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D2WAV v1.0f Copyright (c) 1996 Slava Gostrenko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 is  a  CD-DA  (Digital  Audio)  grabber  with  an advanced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algorithm.  It works in Win95 dos box with the default I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other programs I've se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CD2WA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 was written and released because all the other progra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work  in  Win95  DOS  box.  All  these  programs work only if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mode  drivers are disabled and DOS cd-rom drivers ar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in95  protected  mode  IDE drivers have a bug that results in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 read by the programs other than C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&lt;Track number&gt; [&lt;bytes to rea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10          - grab 10th track to the file named track10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10 30000000 - grab 30 Mb of the 10t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note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D  drive  and  driver(!) should support Read Long In Raw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s  far  as  I  know  cr_atapi.sys and sbide.sys dos drivers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do support this command. Win95 standart IDE drivers support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Note  that  by  default you may have non-standart IDE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esp. if your CD-ROM is connected to IDE interface on a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with IDE interface and specific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drivers  for  Win95  installed  then replace them with standart Win95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ound Blaster IDE drivers I've seen do not support Rea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s  Master  IDE  Win95  drivers for Triton chipset I've se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Read  Long!  Replace  them with standart Win95 IDE driv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(and may be some other) Bus Master IDE drivers can not be easi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hardware  configuration.  Intel  drivers literaly replac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and  the  original drivers can be restored only via re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ailed to run the program with protected mode 32-bit driv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OEM Service Release 2 (4.0.950B, aka Win96 build 1111). But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ed to run CD2WAV with Win95 drivers then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drivers. Note that for DOS drivers to continue to work under Win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there  should  be  protected mode Win95 drivers disab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Check  the box at start -&gt; settings -&gt; control panel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performance  -&gt;  file  system  -&gt;  troubleshooting  -&gt;  disable al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-mode  disk  drivers.  Remember  to  install  DOS  cd-rom  dr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in  your  config.sys  or  autoexec.bat  and  reboot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t sure that all DOS CD-ROM drivers support Read Long.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tested  and  that  support Read Long are SBIDE.SYS and CR_ATAPI.SYS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81id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 does  not  check  the flags returned by Read Long command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execute Read Long may not lead to an error message. You'll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V file filled with 0 (except for the 44 byte header). However CD2WAV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Long at start time and issues a warning if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Long.  So  if  you've  got such a warning then it is 99.99%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zero fille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more  info about reading audio CDs or to get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udio CDs visit http://www.tardis.ed.ac.uk/~psyche/pc/cdrom/CDD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