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ng System/2 API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     : Dave Bla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(Notes) - Dave Blaschke@IB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(VM)    - IBMUSM26(BLA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al         - blaschke@us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: Enables, customizes, controls and summarizes the tr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APIs imported  by a 16-bit  or 32-bit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affecting its source  code or requiring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re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irst  feat,   trace  enabling,   is  accomplis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ing  each  entry in  the table of string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 file that  contains the  names of 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s.  If the entry  represents one  of the  supporte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s and the  user requested  enablement of API trac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DLL,  the  entry is  replaced  with the 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 trace  DLL.    When  the  executabl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ked,   the  trace  DLL  intercepts  API  calls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OS/2 DLL, logs API input information,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PI,  and logs  API output  information.  If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s one  of the  trace DLLs  and the  use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blement  of  API  tracing  for this  DLL, 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aced  with the  name of the  supported OS/2  DL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ished,  the updated table  of strings is 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 All  private  APIs  are  simply  forwar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OS/2 DLL with  no intervention from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user   can  request   enablement  of  API  tracing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the -ON option or can request disablement of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 by  specifying  the  -OFF  option.  The 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 enablement or disablement of API tracing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of the supported DLLs  individually by specify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's name  as an  option,  or can  request  enablem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blement  of  API  tracing  for all  supported  DLL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 the  -ALL  option.  The  user  can  reque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erve  the  executable  file's date  and  time  stam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the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Trace enablement alters the contents of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s within the executable file  that contain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imported DLLs.  Although this action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unctionality of  the executable,  it does  affec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and time stamp unless the -P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second feat,  trace customizing,  is  accomplis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ing the state of the trace customization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ng  system's  user profile,  OS2.INI.  The 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options can then be  retrieved by the trace DL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race-enabled executable commence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 request to  log all  trace information 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native directory by specifying the -A s option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is the fully  qualified drive and path 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 request to log  all trace informatio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directory (same directory as the .EXE/.COM fil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specifying the -A NONE option.  The user  can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 a maximum number of  bytes of level 3 tra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buffers by  specifying the -B n  option,  where 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imal number between 16 and 65536 (64KB),  inclus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ounded up to  the nearest multiple  of 16. 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can include the 'K' (kilobyte) suffix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ximum possible value is 64K.  The  user  can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log  all  level 3  trace  information  from  buffer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 the  -B ALL  option.  The user  can 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 tracing control  (the -PAUSE and -RESUME option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 the  -C ON  option.  The  user  can reque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ble tracing  control by specifying the -C OF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When tracing control is enabled,  a thread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in the application being traced for the sol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itoring pause  and resume  requests.  If thi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ead  is not  desired for  performance or  other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control should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to  trace specific groups of AP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CALLS.DLL by specifying the -D g option,  where g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quest all  API groups),  one or  more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imited by commas (request only specific API groups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and one  or more  of the  following  each prefix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O" and delimited  by commas  (request all excep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 grou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  indicates trace devic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ndicates trace fil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  indicates trace memory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C indicates trace miscellaneous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  indicates trace modul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VDM indicates trace MVDM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LS  indicates trace national language support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PE indicates trace pip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F  indicates trace performanc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 indicates trace process and thread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  indicates trace resourc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M  indicates trace semaphor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  indicates trace session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indicates trace date/time and timer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CPT indicates trace exception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G  indicates trace messag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 indicates trace InfoSeg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  indicates trace signal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P  indicates trace SMP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F indicates trace Dos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user   can  request  to   enable  logging   of 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lation  of character  buffers by  specifying the -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.  The user can request  to disable logging of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lation of  character buffers by  specifying the -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Logging of  ASCII translation  of character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rs regardless of the state of th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 request to log a  maximum  number of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 information  before  log file wrapping  (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beginning) occurs by  specifying the  -F 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n is a decimal number between 4096 (4KB) and 67108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64MB),  inclusive,  and  is  rounded  up  to  the 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of 4096.  The decimal  number can  include the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kilobyte) suffix, in which case the maximum possi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65536K,  or the 'M' (megabyte) suffix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possible value is 64M.  The user can request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 trace   information  without  log  file   wrapping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the -F 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-F ALL appends trace  information to the  en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existing trace information file,  while -F n 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nts of any preexisting trace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Setting the  log file  wrapping  length to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than ALL  will further impact the 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 being traced, as log file wrapping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 file to be unbuffered,  meaning that  tra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not be buffered  in a memory cache before  be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to  trace specific groups of AP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MGPI.DLL by  specifying  the -G g  option, where  g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quest all  API groups),  one  or more  of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imited by commas (request only specific API groups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and one  or more of  the following  each prefix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O" and delimited  by commas  (request all excep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 grou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 indicates trace bitmap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 indicates trace correlation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 indicates trace control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  indicates trace defaults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indicates trace segment editing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CID indicates trace LCID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CT  indicates trace logical color tabl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A indicates trace metafil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indicates trace path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Y indicates trace polygon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M indicates trace primitiv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GN  indicates trace region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  indicates trace segment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 indicates trace transform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  indicates trace devic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to  enable interception of dynamic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s by specifying the -I ON option.  The user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isable intercaption of  dynamic API call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-I OFF option.  The  user can request  to log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s of  trace information by specifying the -L 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indicates log API entry/ex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indicates log AP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indicates log API parame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to enable time stamping of API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exits by  specifying the  -T ON  option.  The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 to disable  time stamping of API  entries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specifying the -T OF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API entry time  stamps reflect  entry into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, not entry into the actual OS/2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to  trace specific groups of AP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MWIN.DLL by  specifying  the -W g  option, where  g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quest all  API groups),  one  or more  of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imited by commas (request only specific API groups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and one  or more of  the following  each prefix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O" and delimited  by commas  (request all excep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 grou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L indicates trace accelerator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OM indicates trace atom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P indicates trace clipboard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Y indicates trace country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  indicates trace cursor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E  indicates trace DD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K indicates trace desktop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LG  indicates trace dialog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WIN indicates trace WinDefWindow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  indicates trace error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M indicates trace fram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OK indicates trace hook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T indicates trace input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 indicates trace load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indicates trace menu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G  indicates trace message API group  (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GL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GL indicates trace WinDispatchMsg and WinGe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L  indicates trace palett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R  indicates trace pointer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T indicates trace rectangl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  indicates trace system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K  indicates trace thunk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indicates trace tim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C indicates trace track rectangl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  indicates trace window API group  (does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WIN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  indicates trace WinCatch and Win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P indicates trace heap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I  indicates trace set error info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DWIN and MSGL are separated from WIN and MS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 APIs,  when being  traced,  can severely 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formance of the trace-enabl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 request to  display the 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customization options stored in OS2.INI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-Q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 No  changes  are made  to the  state  of 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ation options stored in OS2.INI if the -Q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,  even if other customization option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third feat,  trace  controlling,  is  accomplis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ing a thread within the  application being tra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waits  pause  and resume  requests.  When  such 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ives the thread awakens,  pauses or resumes tra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es back to sleep awaiting the nex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user can  request to pause  tracing by 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AUSE option.  The user  can request to  resume trac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the -RESU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In order for  the -PAUSE  and -RESUME  op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ective on a  trace-enabled  executable,  trac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enabled by  specifying the -C ON  op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commence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A trace-enabled  executable  can  be  started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is paused, as the state of the trace contro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tored in OS2.INI  and retrieved by the  trace DL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xecutable commence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ourth feat,  trace  summarizing,  is 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sing  the   trace  information   file  generated 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 executable and  recording the  number of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 and exits  logged in the file.  When finish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mmary statistics  are displayed in  alphabetical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 can request to summarize  the contents of a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file by specifying the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helping  information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?, -H, or -HEL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API Trace works on all 32-bit versions of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  Major  |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                               | Version |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+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Version 2.0x                   |    20   |    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Version 2.1x                   |    20   |    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Version 3                 |    20   |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Version 4                 |    20   |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Server for e-business     |    20   |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Connect (PowerPC Edition) |    30   |  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major and minor versions are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 from DosQuerySysInfo.  Note that the  ELF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executables  and trace DLLs  are required 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Connect (PowerPC Ed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: Place the executables,  OS2TRACE.EXE and PMOS2TRC.EX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 along the PATH  environment variable,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 file,  PMOS2TRC.HLP,  in a  directory along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vironment variable, and place the trace DLLs, T_*.D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irectory along the system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       : Trace enabl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OFF|-ON {-ALL|-dll}... [-P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OFF indicates disable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ON  indicates enable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LL indicates enable/disable API tracing for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ll indicates  enable/disable  API tracing 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L, where dll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CALLS  HELPMGR   KBDCALLS  MONCALLS  MOU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G       NAMPIPES  NLS       PMBIDI    PMC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MDRAG    PMGPI     PMMERGE   PMPIC     PMSH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MSPL     PMVIOP    PMWIN     PMWP      QUE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SMGR    VIO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P   indicates preserve executable file date/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ndicates  name  of  executable  file  to  be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   Trace  enablement  alters  the  cont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's import module nam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the following example,  tracing is enabled  in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the  APIs  imported  from  QUECALLS  and  SESMG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.EXE's date and time stamp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ON -QUECALLS -SESMGR -P 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the following example,  tracing is disabled in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APIs imported from all supported D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OFF -ALL 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customiz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{-A s|-B n|-C f|-D g|-E f|-F 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G g|-I f|-L n|-Q|-T f|-W g}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 s indicates   fully   qualified  drive   and  pa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ative  logging  directory or  NONE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B n indicates log maximum of n bytes from buffer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� n � 65536  (K suffix allowed)  or n is  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e log all bytes from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C f indicates  enable  (f = ON)   or  disable  (f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ing control (-PAUSE and -RESUM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 g indicates trace specific DOSCALLS API groups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is either ALL[,NOgrp]...  or grp[,grp]...  and 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       FILE      MEM       MISC     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VDM      NLS       PIPE      PRF    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       SEM       SES       TIME      X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G       INFO      SIG       SMP       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E f indicates  enable  (f = ON)   or  disable  (f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ging of EBCDIC translation of characte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F n indicates  log maximum  of n  bytes before 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apping occurs,  where 4096 � n � 67108864  (K o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ffixes allowed)  or n is  ALL  to indicate lo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without log file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G g indicates  trace  specific  PMGPI API groups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is either ALL[,NOgrp]...  or grp[,grp]...  and 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      CORR      CTRL      DEF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CID      LCT       META      PATH    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M      RGN       SEG       TRAN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I f indicates  enable  (f = ON)   or  disable  (f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ception of dynamic API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L n indicates log level n information, where 1 � n �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indicates log API entry/ex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indicates log AP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indicates log API parame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Q   indicates query current trace customiz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 f indicates enable (f = ON)  or disable (f = OFF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mping of API entries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W g indicates  trace  specific  PMWIN API groups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is either ALL[,NOgrp]...  or grp[,grp]...  and 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L      ATOM      CLIP      CTRY      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DE       DESK      DLG       ERR       F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OK      INPT      LOAD      MENU    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L       PTR       RECT      SYS       T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      TREC      WIN       ENV      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e default trace customization option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I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W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example,  tracing is customized to lo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information to the D:\TRACELO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A D:\TRACE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 example,  tracing is  customized 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aximum of  512 bytes of  level 3 trace informa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B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control (-PAUSE/-RESUME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C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memory and semaphore API groups from DOSCALLS.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D MEM,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ging of EBCDIC translation of character bu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 example,  tracing is  customized 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aximum of 16384 (16K) bytes of  trace info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 file wrapp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F 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 bitmap,  metafile,  and  transform  API  group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MGPI.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G BIT,META,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ception of dynamic API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I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 example,  tracing is  customized 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2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he current state  of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ation options stored in OS2.INI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stamping of API entries/ex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except hook and system API groups from PMWIN.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W ALL,NOHOOK,NO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controll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PAUSE|-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PAUSE  indicates pause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RESUME indicates resume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 example, tracing is pa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 example, tracing is resu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summariz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S   indicates summarize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ndicates name of trace information file to b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example, tracing in TEST.TRC is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laced in TEST.S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S TEST.TRC &gt; TEST.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nario     : The following  example shows a  typical scenario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veral personalities of OS2TRACE can be used in conj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oduce a summary of NLS APIs used by TEST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D NLS -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ON -DOSCALLS -NLS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OFF -DOSCALLS -NLS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S TEST.TRC &gt; TEST.N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 line  customizes  API tracing,  the seco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s API tracing, the third line invokes th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places  all its API tracing  information in TEST.T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urth line  disables API tracing,  and the fifth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mmarizes API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      : Trace enabl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the  user  requests  enablement  of  API  tracing  (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),  information similar to the follow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ach requested  DLL that is imported  by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imports from DLL, API trac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 following is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ed DLL  whose trace DLL  is already impor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imports from trace DLL,  API tracing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 following is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ed DLL that is not imported by the 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does not  import from DLL,  API  trac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 following is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ed DLL that has an  unsupported API name im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imports APINAME by name,  API tracin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formation similar  to the following 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requested DLL that has an unsupported ordina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imports  unsupported ordinal N, 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no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the  user  requests disablement  of  API tracing  (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),  information similar to the follow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each  requested  trace  DLL that  is imp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imports from trace DLL, API tracing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 following is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ed trace DLL  whose DLL  is already impor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 imports  from  DLL,   API  tracing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formation  similar to the following 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 requested  trace DLL  that is  not  imp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does not import from trace DLL, 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customiz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customization of API tracing  (-A,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,  -D,  -E,  -F,  -G,  -I,  -L,  -T, and/or  -W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following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 trace customiz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 D:\ -B 64 -C OFF -D ALL -E ON -F 8192 -G DEV,IN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trace customiz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 NONE -B 256 -C ON -D MEM,SEM -E ON -F ALL -G A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irst  two  lines  contain  the  state  of  the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ation  options prior to the invocation of  OS2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 the last two lines  contain the  state of 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ation options after the invocation of OS2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controll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the  user  requests  pausing  of  API  tracing  (-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),  information similar to the follow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racing  is not  already  paused  and there  are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applications  that were started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was enabled (-C ON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OS2\E.EXE (PID 0F1C) pa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 similar  to  the  following  is  display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 is not  already  paused  and  there  are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applications there were started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was enabled (-C ON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active trace-enabl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formation  similar  to the following  is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is already pa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already pa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 user  requests resuming  of  API  tracing  (-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),  information similar to the follow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racing  is not  already resumed  and there  are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applications  that were started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was enabled (-C ON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OS2\E.EXE (PID 0F1C) re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 similar  to  the  following  is  display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 is not  already resumed  and  there  are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applications there were started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was enabled (-C ON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active trace-enabl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formation  similar  to the following  is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is already resu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already re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summariz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 requests  summarization  of the 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information file (-S option),  informat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AP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INAME (12 Pass, 4 Fail, 1 Indeterminate, 2 No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line contains the name of the used API,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cessful invocations, if any,  the number of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cations,    if  any,    the  number  of   inde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cations, if any,  and the number of API ent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ing  exits  (indicated  by  "No Return"),  if an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be noted that these  APIs are lis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  A  warning  message  is  issued  if  summ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 may   not  be   accurate  due   to  lost  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/exits, pausing/resuming trace, or file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executab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levels of information, from the trace-enabled .EXE/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/or any  trace-enabled  .DLLs that  are attach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EXE/.COM,  are logged to a text file with a fil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es the  .EXE/.COM file name and  an extension of .T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race information  file resides in the 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 .EXE/.COM  file or the alternative directory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s.  If  another  instance  of the  same  .EXE/.CO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eady  running or  the text  file  is already op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native directory, the file  name of the  text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 to  PROC  followed   by  the  hexadecimal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entifier (i.e. PROC003A.TRC).   If this occurs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If a REXX program loads any trace-enabled .DLL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 information  is  logged  to   CMD.TRC  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 as the  CMD.EXE executable  that loaded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or the alternative directory,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 level 1 information,  data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logged for each API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3A 0001 | Dos32CreateQueu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3A 0001 | Dos32CreateQueu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 | Return cod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 level 2 information,  data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logged for each API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3A 0001 | Dos32CreateQueu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1: PHQUEUE = 0x00028B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2: ULONG = 0x0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3: PSZ = 0x000200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3A 0001 | Dos32CreateQueu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 | Return cod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1: PHQUEUE = 0x00028B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 level 3 information,  data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following is logged for each API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3A 0001 | Dos32CreateQueue Entry, Return Address 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1: PHQUEUE = 0x00028B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2: ULONG = 0x0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3: PSZ = 0x000200A4 ["\QUEUES\...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3A 0001 | Dos32CreateQueu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 | Return code: 0 (NO_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1: PHQUEUE = 0x00028BE8 [0x0000000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number  on both  the API entry  and exit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exadecimal process identifier (PID) of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second  number is the  hexadecimal  thread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ID) of  the thread within the executable that invo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 level 3 information  and a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Z  string,  integer,  color,   FIXED,  POINTL,  RE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POINT,  or user-defined buffer is 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by the -B n  option,  the  data is  trun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More -- is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log  file wrapping  occurs,  information simila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is  logged after the executable's  stoppi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banner, and executable's starting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Trace information lost due to log file wrapping 3 tim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length of an API's entry/exit information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the log file  wrapping length,  informat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logged in lieu of the entry/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API entry/exit information los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interception   of   dynamic  API   calls   is 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 similar to the following is  logg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16GetProcAddr and/or  Dos32QueryProcAddr call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PI within a supported DLL that is enabled for tra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Intercepting ordinal 0x00000012 in module DOSCALL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Dos16GetProcAddr and  Dos32QueryProcAddr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traced in order to  intercept dynamic API call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CALLS must be enabled for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 requests to trace  the DOSCALLS SMP API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version of OS/2 is not the multiprocessing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 to the following  is logg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P API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Returning 1 for API not present on this version of OS/2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racing is paused when the executable commence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following is log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Tracing initially pause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racing  is  paused  while  the  executable 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following is log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Pausing trace at 15:22:25.87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racing  is resumed  while  the  executable 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following is log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Resuming trace at 15:22:25.87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 warning   and  error   messages   generated 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 executable  are placed in the 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OS2TRACE.ERR  in the  root  directory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's  boot drive in order  to avoid conflicts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    : Version Date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0 12Jun95 Created (supported LX format and 32-b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I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1 09Jul95 Issued warning if trace DLL not on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2 18Jul95 Added optional "NO" prefix to API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3 20Jul95 Added 32-bit Win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4 28Jul95 Fixed integer buff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5 04Aug95 Added 32-bit Gpi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6 09Aug95 Fixed Dos32DevIOCt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7 11Aug95 Changed to new buil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8 11Aug95 Added 32-bit Ddf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9 12Aug95 Added 32-bit Dev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0 13Aug95 Added 32-bit Drg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1 14Aug95 Added 32-bit Prf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2 25Aug95 Fixed Dos32QueryMessageCP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3 27Aug95 Added OS/2 for PowerP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4 29Aug95 Added 32-bit Prt and Spl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5 29Aug95 Added 32-bit Pic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6 22Sep95 Enhanced -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7 22Sep95 Added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8 24Sep95 Added -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9 02Nov95 Fixed Drg32DragFile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0 27Nov95 Added support for  Dos APIs  in  MSG,  N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ECALLS, and SESMGR exported by DOS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1 13Dec95 Forwarded private entry table ord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2 19Dec95 Added new OS/2 3.00 non-Uni Dos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3 27Mar96 Fixed PMWI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4 29Mar96 Added PM interface (supported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hel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5 15Apr96 Verified DOS header new header fi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6 23May96 Issued more specific enablem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7 13Jun96 Logged FEA2 structure E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8 14Jun96 Changed "\r\n" to "\n"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9 21Jun96 Fixed Dos32UnwindExcep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30 26Jun94 Added OS/2 2.00 PM debugger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0 05Sep96 Added new OS/2 2.40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1 27Sep96 Fixed customization information displa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2 11Mar97 Removed  loading/unloading  trace D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3 11Mar97 Converted to IBM VisualAg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4 12Mar97 Fixed OS/2 for PowerPC D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5 12Mar97 Added enablement support to P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6 12Mar97 Fixed Win32EnumObjectClasse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7 13Mar97 Added customization cancel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8 13Mar97 Added summarization support to P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9 14Mar97 Removed  summarization   API  exi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0 14Mar97 Fixed Dev32StdOpe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1 19Mar97 Added  save  window  position  option to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2 19Mar97 Added support for 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3 20Mar97 Added  launch   .EXE  files  option  to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4 25Mar97 Fixed DENA2 buff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5 01Apr97 Fixed Dos32FindFirs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6 15Apr97 Removed OS/2 for PowerPC from P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7 21Apr97 Added 16-bit Dos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8 30Apr97 Added 16-bit Kbd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9 01May97 Added 16-bit Mou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0 05May97 Added 16-bit Vio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1 20May97 Fixed/minimized 16-bit stac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2 22May97 Added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3 27May97 Linked .EXEs with proper threade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4 03Jun97 Added FAQ to PM interface help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5 04Jun97 Fixed 16-bit registers structure ini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6 24Jun97 Added 16-bit Win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7 22Jul97 Added 16-bit Gpi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8 06Aug97 Added 16-bit Dev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9 07Aug97 Added 16-bit Drg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0 08Aug97 Added 16-bit Pic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1 08Aug97 Logged user-defined buffer initi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2 11Aug97 Added 16-bit Prf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3 11Aug97 Added 16-bit Prt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4 13Aug97 Added 16-bit DosPrint and Spl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5 13Aug97 Fixed Spl32EnumDevice/Spl32EnumQueu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6 14Aug97 Added -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7 15Aug97 Fixed Vio16GetPhysBuf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8 15Aug97 Added TRACE-I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9 17Sep97 Fixed 16-bit DosProtect AP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0 12Jan98 Enhanc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1 12Jan98 Fixed Dos16GetInfoSe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2 23Jan98 Added PRQINFO8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3 23Jan98 Fixed Dos16PrintQSetInfo/Spl32SetQueu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4 27Jan98 Fixed returned MRESULT thunk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5 28Jan98 Added indeterminate API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6 28Jan98 Fixed summarization alphabetical API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7 29Jan98 Added Win16DefAVioWindow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8 30Jan98 Fixed Win16Catch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9 04Feb98 Added OS2TRACE.AP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0 06Feb98 Fixed CX and DX  corruption by  16-bit Kb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, and Vio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1 18Feb98 Verified saved  window  position  orig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2 16Mar98 Fixed file dialog root director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3 16Mar98 Fixed file dialog clean up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4 16Mar98 Changed main window identifier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5 02Jun98 Fixed DevQueryHardcopyCap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6 02Jun98 Changed default selection  for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log to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7 25Jun98 Added trace-enabled executab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8 01Jul98 Added version checking to trac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9 06Jul98 Added bitmaps of dialogs to P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0 08Jul98 Added  title/action  bar only  option to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1 17Aug98 Added SMP Dos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2 18Aug98 Removed  unnecesary  semaphore  nest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FindFirst/DosFind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3 19Aug98 Fixed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4 21Aug98 Added bitmap of logo to P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5 28Aug98 Added monitor trace options to P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6 09Sep98 Added private profile Dos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7 24Sep98 Removed unloading trace DLLs from .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8 12Oct98 Fixed/enhanced help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9 21Oct98 Forwarded removed entry table ord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0 21Oct98 Added miscellaneous Dos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1 22Oct98 Added PM AVIO Vio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2 22Oct98 Moved Prt/Spl APIs loading to OS/2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3 26Oct98 Fixed   Dos32GetMessage/Dos32QueryMessage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4 27Oct98 Added WinSetErro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5 28Oct98 Added Gpi/Win APIs exported from PMB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6 28Oct98 Issued more specific trace DLL loa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7 28Oct98 Added Win32MessageBo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8 16Nov98 Added miscellaneous Dos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9 24Nov98 Fixed Dos32QueryModFromEIP usag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0 02Dec98 Added undocumented -DUMPSTA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1 02Dec98 Added -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2 07Dec98 Fixed stack dump at DosExi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3 12Jan99 Enhanced trac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4 20Jan99 Fixed monitor trace options dialog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5 21Jan99 Added -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6 03Mar99 Added support  for executables  withou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7 23Mar99 Fixed 16-bit SMP Dos APIs loa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0 15Apr99 Added new OS/2 2.45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1 02May99 Added  support for  Gpi/Win APIs  in PMG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SHAPI, and PMWIN exported by PM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2 02May99 Fixed WinQueryWindowTex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3 02May99 Added   support  for  Drg  APIs  in  PM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orted by PMC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4 05May99 Added -Q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5 09May99 Added support for  K and M  suffixes to 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-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6 16May99 Added support for  KB and MB  values to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7 21May99 Fixed Dos32Debu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8 11Jun99 Added support for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9 11Jun99 Logged Dos16DevIOCtl(2) outpu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0 02Aug99 Moved common strings into T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1 03Aug99 Logged name of module  containing API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2 01Feb00 Displayed customization options on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3 01Feb00 Logged PID in error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4 02Feb00 Saved OS2.INI information only wh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5 08Feb00 Standardiz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6 18Feb00 Added -C, -PAUSE, and -RESU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7 21Feb00 Added restore window  position option to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8 28Feb00 Removed import by nam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9 29Feb00 Fixed  trace monitoring without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0 29Feb00 Fixed control semaphore IPE under OS/2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1 29Feb00 Fixed resizing main window with zero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ice during trac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2 01Mar00 Removed  drawing  background font if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culation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3 24May00 Handled running ou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4 01Jun00 Added -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5 03Jun00 Added trace information file API str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irect all comments,  problems,  questions,  and sugges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above, or, if undeliverable, to deblaschke@yaho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