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77emx.doc      emx 0.9d     G77-0.5.23                             02-Jan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(c) 1995-1999 by Michael Holzapf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ort of GNU Fortran (g77-0.5.23) for emx. Please se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for g77 to the fortran@gnu.org, except for bugs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, which should be reported to me. If you are not sur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to m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following binaries from archive g77bi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mx/bin/g7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mx/bin/f77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emx/lib/st/g2c.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emx/lib/st/g2c.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emx/lib/mt/g2c.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emx/lib/mt/g2c.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emx/lib/st/g2c_p.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emx/lib/st/g2c_p.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emx/lib/st/f_app.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mx/lib/st/f_ap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emx/lib/st/f_import.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mx/lib/st/f_impor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mx/dll/emxlibf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emx/lib/mt/f_app.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mx/lib/mt/f_ap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emx/lib/mt/f_import.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mx/lib/mt/f_impor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mx/dll/emxlibf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mx/doc/COPYING.g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emx/doc/g77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mx/book/g77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mx/book/g77bugs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mx/book/g77news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mx/bin/g77ins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-Sources are in g77src.zip (compiler) and g77lsrc (runtime-li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77 is a part of gcc. The first to do is installing emx on your computer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mx/doc/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. The minimum set of zip'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rt.zip    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ev1.zip   Files required for developing programs with emx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ev2.zip   Files required for developing programs with emx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ev1.zip   The GNU C compiler, the GNU debugger, and oth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ev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have to set certain enviroment-variable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mx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unzipping g77bin.zip (the binaries of g77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esktop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create a folder containing ic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book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77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fortran-compiler works on your machine by running g77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- files. You can obtain the command-line options of g77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object "Using and Porting GNU Fortran". In add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-Zomf and -Zsys works in that way, emxdev.doc describ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GNU on-lin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G77 manuals, unpack gnudoc.zip and gnuinf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 info (see emxgnu.doc).  Use GNU makeinfo to cre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on-line help from the texinfo files.  makeinf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f.cmd are batch files which simplify calling make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create the g77-docs you need the latest port of mak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1.64, from texinfo-3.7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nfo files for the G77 manua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g77src emx/gnu/doc/g77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\g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g77                (Using and Porting GNU For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news0              (News about GNU For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bugs0              (Bugs in GNU Fortr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already, add the following lines to /emx/info/di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77:       (g77).         The GNU Fortra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s0:     (news0).       News about the GNU Fortra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s0:     (bugs0).       Bugs in GNU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assume that you are using emTeX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TeX386). If TeX complains about undefined control sequences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`s' and ignore th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have to patch the makedvi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atch makedvi.cmd makedvi.p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the G77 document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g77                   (Using and Porting GNU Fortr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follo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77.dvi                       (Using and Porting GNU Fortr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lzapfel (michael@ime.rwth-aachen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emx; see the file COPYING. 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emx\doc\COPYING.G77 and \emx\doc\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sequence, g77bin.zip can be distributed only if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77src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tefan A. Deutscher for accompaning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Lubens Simon for making several helpful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Fortran Math Kernel Library for g77 o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has written and maintains a mathematical library, the Math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MKL), which is basically a BLAS tuned for Intel x86 CPU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it is available only for Windoze NT (and supposedly works on Windoz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). More information can be found at the Intel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eveloper.intel.com/design/perftool/perflibst/mkl/index.ht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KL version 2.0 is specifically optimized for the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/Pentium II processors and is designed as multithread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of the symmetrical multiprocessing, so far on Windoze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t the floating point performance of Intel x86 CPUs tra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hold a candle to many of the RISC CPUs from the same area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getting more out of my Pentium-Pro 150 (and Pentium 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systems. I am running OS/2 Warp 4 and am not planning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Microsoft 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itial attempt to get an OS/2 version of the Intel MKL dat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99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Wed, 14 May 97 23:16:14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Stefan A. Deutscher &lt;stefand@ib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Intel math library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developer_support@int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-To: sad@ut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Mailer: ELM [version 2.3 PL11]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l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just ran accross your math library and I was wondering whether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onsider makeing available versions for IBM OS/2 Warp 4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atcom f77 compiler exists for that operating system. Also, an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*.a) style version for use with g77 (the gnu fortran compiler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ery interesting, especially since that compiler rund o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ety of x86 operating systems including OS/2, Linux, Free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aris, SCO Unix, and even the Microsoft 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Warp in its server incarnation (and supposedly soon in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 its client incarnation) also supports SMP and scales repo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efficiently with CPU number than Microsoft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regards!  Stefan A. Deuts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sulted in the following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hu, 15 May 1997 11:36:18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Corey Alsamriae &lt;ialsupp@mailbox.inte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Re: Intel math library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I just ran accross your math library and I was wondering whether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also consider makeing available versions for IBM OS/2 Warp 4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time we have no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let me know if you need furthe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y Alsamr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not very much to fuel hope. Now I ran accross a li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MKL again a few days back and decided to try my luck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y complete post has been quoted in the reply of the gentlem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, so I repoduce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ue, 17 Mar 1998 15:06:23 -0500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"bob h" &lt;devsupp@mailbox.inte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RE: Math Kernel Library for OS/2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devsupp@mailbox.inte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you comments on our library,  There is no offering of M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S/2 nor are there any plans for making MKL available on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has been almost no request for support of MKL on OS/2.  MK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upported on Windows NT* and will run successfu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95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other brands and names ar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Dear S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I have found on the web a reference to an OS/2 version of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Math Kernel library. Since I had placed a request for an OS/2 vers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while ago with your support group and got a reply along the lines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currently available but we will consider it" I was very exci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It has been my experience that the floating point performance of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based systems lags even for newer CPU types (Pentium and Pentium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behind that of the RISC based machines I have access to as well (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DEC, IBM, HP, and SGI currently). While I have had no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compiling the BLAS sources using GNU Fortran g77, the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resulting library is bound to stay below the capabilities of the CP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and of a library version tuned by Intel specia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Looking up your web site I see only Microsoft oerating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operating systems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However, at least one of the supported Fortran compilers (Watcom f77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truely cross-platform and capable of producing highly optimize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object files. This lets me assume that indeed Intel is able to c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also to the needs of those of their customers who chose to combin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CPUs with IBM OS/2 rather than with one of the Microsoft 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I hope I just overlooked the appropriate link. Would you kindly poin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to the OS/2 version of your performance librar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Should there be none, would you, please, pass this on as a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the appropriate decision maker and also furnish me with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needed to contact this person directl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A native OS/2 version (for Watcom f77, and as there is a large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GNU Fortran g77 users on OS/2, also as an .a library) of you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would be very much appreciated, and could enhance the image of Int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an open, cross-platform vendor at a very small cost in terms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 Kind reg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          Stefan A. Deuts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e didn't fully resolve my question, and since I also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ed with a contact for a decision maker I sent a follow-up (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in full) and got the following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stefand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"bob h" &lt;devsupp@mailbox.inte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Wed, 18 Mar 98 11:42:47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RE: RE: Math Kernel Library for OS/2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the comments you sent back.  It lets me kn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my message.  We do not oppose you using the answer I sen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interested in what our customers needs are and the feedback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will be helpful.  I ask, that you ask the readers of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after posting their comments. also sent them  to Int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_support@intel.com, or use the Intel news gro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newsgroups.intel.com/ngi.exe?group=ov02 to make comment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to be able to read all the feedback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Dear B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this is quite a pity. Sometimes one has to create a market /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rather than hang back and see. This is how Sony had su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walkmen (*), Phillips with the CD etc. Relying on demand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but can also lead to self-fulfilling prophec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For me, this means that Intel will be a dead end for hig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computing, since experience has taught me not to conside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except OS/2 and UNIX in its various incarnations (especially FreeBS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the PC and AIX and Digital UNIX on the workstation s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As it appears, I will probably have to shift my own bud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appropriately supported systems by IBM and Digital/Compaq in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run, and I will also have to suggest that to that to the researche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advise in the US and in Europe. This is rather sad as I do quite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the convenience that the use of the mainstream CPU by Intel ha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How difficult or time consuming would it be to put out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recompile? After all, it is the same compiler, the same CPU, and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similar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Unless you oppose I will take the liberty to post a copy of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relevant OS/2 news groups as well as in comp.lang.fortran. Thi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to establish a more reliable idea for the need, as the Intel MKL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of the better kept secrets of Intel CPUs which for known reas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normally considered as heavy duty floating point number crun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Let me reiterate: Please, forward this to the appropritat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maker and be so kind as to furnish me with the relevan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Kind regards!   Stefan A. Deuts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 it up: In the last year nothing has really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e library. If you are interested in getting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ut of your Intel CPUs using Watcom f77 or g77 on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email to: developer_support@intel.com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re be a clear enough demand I'd hope that Intel liv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ations one can have from the major x86 CPU maker, even mo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appears to involve not a lot of r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ers!  Stef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A. Deutscher                       | (+33-(0)1)   voice    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ire des Collisions Atomiques et   | LCAM :  6915-7699  6915-7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\'{e}culaires (LCAM), B\^{a}timent 351 | home :  5624-0992  ca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\'{e} de Paris-Sud               | email:  sad@utk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05 Orsay Cedex, France (Europe)        |         (forwarded to 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do you know what they call a quarter-pounder with cheese in Par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