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 has been overloading CPU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with long user written text and actions (more than 255 chars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ill correctly parse user messages and correctly jump to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input interface is improved provided that commands are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 the screen if they are supported by the door.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 display width are now handled correctly (weird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OUNT!!! IRCDOOR/2 registration is now cheaper! Check ORDER.F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.FRM for more information about current registration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bug with input of long l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&lt;Escape&gt; key function - allows to clea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was a bug when using an asterisk ('*') to replac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