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RIT Version 7.0b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Solid mode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0-1997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gershon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IRIT mailing list: gershon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: irit-mail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: irit-bugs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Page: http://www.cs.technion.ac.il/~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solid modeler developed for educational purpo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it is now powerful enough to create quite complex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started as a polygonal solid modeler and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IBM PC under MSDOS. Version 2.0 was also ported to X11 an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GI 4D systems. Version 3.0 also includes quite a few free form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 tools. See the UPDATE.NEW file for more det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In Version 4.0, the display devices were enhanced,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nd surfaces have further support, functions can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 improvement and optimiza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RIT AND ITS SUPPORTING TOOLS AS DOCUMEN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CENSED FREE OF CHARGE, I PROVIDE ABSOLUTELY NO WARRANT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Y APPLICABLE STATE LAW. EXCEPT WHEN OTHERWISE STATED IN WR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HON ELBER PROVIDE THE IRIT PROGRAM AND ITS SUPPORTING TOOL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QUALITY AND PERFORMANCE OF THESE PROGRA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SHOULD THE IRIT PROGRAMS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OF THE PROGRAMS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ER) TH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freeware solid modeler. It is not public domain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copyrights on it. However, unless you are to sell or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any part of this code and/or any model you made with th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, you are free to make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can be compiled and executed on numerous Unix sys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S2, Windows NT/95 and AmigaDOS. However, beware the MSD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obligated to me or to anyone else in any way by using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any model you made with it, but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de with it are yours, and you have no obligation to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program and/or any model created with it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and non profit purposes only. An acknowledgement o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were created would be nice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program reads a file called irit.cfg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figures the system. It is a regular text file with com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it and properly modify it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being searched for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RIT_PATH must terminate with '/'. If the variable is not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is being searched for ir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it exists, a file by the name of iritinit.i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ecuted before any other '.irt' file.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RIT command. It is the proper place to put y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procedures if you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searched much the same way IRIT.C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initialization file may be changed by setting the Sta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ar more important starting at version 4.0,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procedure definition that has been added, an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mulate BEEP, VIEW, and INTERA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id modeler can be executed in text mode (see the .cfg and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below) on virtually any system with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ll systems the following environment variabl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Add to path the directory where IRIT's bin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PATH      Directory with config., help and IRIT'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DISPLAY   The graphics driver program/options. Must b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BIN_IPC   If set, uses binary Inter 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 = (path /u/gershon/irit/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PATH  /u/gershon/irit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DISPLAY "xgldrvs -s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BIN_IP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/u/gershon/irit/bin as the binary directory and to use the s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 driver. If IRIT_DISPLAY is not set, the server (i.e.,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will prompt and wait for you to run a client (i.e.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). if IRIT_PATH is not set, none of the configuration fil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,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No real reason not to use IRIT_BIN_IPC, unles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following optional environment variabl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MALLOC       If set, apply dynamic memory consistenc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execute much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MALLOC_PTR   Set to a pointer address and the program will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this pointer is allocated, if IRIT_MALLO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NO_SIGNALS   If set, no signals are caught by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HOST  Internet Name of IRIT server (used by graphic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PORT  Used internally to the TCP socket number.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   If shared libraries are created,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to point to the shared librarie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MAL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MALLOC_PTR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NO_SIGN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SERVER_HOST irit.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MALLOC is useful for programmers, or when report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 occurrence.  This variable, when set as a non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ivate the following (hexadecimal bit settings with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      A test for overwriting before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or immediately after it. Cheap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      Savings of all allocated objects in a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freeing unallocated objects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ntire dynamic memory. Expensiv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      Zeros every freed object, once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NO_SIGNALS is also useful for debugging when contorl-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ebugger. The IRIT_SERVER_HOST/PORT controls the server/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RIT/Display device)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HOST and IRIT_SERVER_PORT are used in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T ports of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the graphics driv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ssion can be logged into a file as set via LogF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See also the LO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[-t] [-z] [file.i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Puts IRIT into text mode. No graphic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commands will be ignored. Useful when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n irt file to create data on a tty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 Prints usage message and current configuration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irt    A file to invoke directly instead of waiting t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OS2 the IRIT_DISPLAY environment variable must be set (if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without any option (-s- will be pass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must be in a directory that i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IRIT_BIN_IPC can be used to signal binary IPC 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ATH=c:\iri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DISPLAY=os2drvs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BIN_IP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directory specified by IRIT_PATH holds the execu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No real reason not to use IRIT_BIN_IPC unles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2 executables are typically built using the EMX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 The distribution of the executables does not includ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brary of EMX and attempt to run IRIT will fail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File EMX does not exist".  You will need to get the run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to ftp-os2.nmsu.edu (aliased also as 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o os2/unix/emx09c   (or a newer version number/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mxrt.zip and place its dlls in a place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T port uses sockets and is, in this respect, similar to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noment variables IRIT_DISPLAY, IRIT_SERVER_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BIN_IPC should all be set in a similar way to the Unix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irect result, the server (IRIT) and the display device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hosts. For example the server might be running on an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isplay device will be running on an SGI4D exploiting the 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apabilities.  Here is 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ATH=c:\iri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DISPLAY=wntgdrvs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BIN_IP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 using X11 (x11drvs driver) add the follow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Xdefaults. Most are self explanatory. The Trans attribut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window, while the View attributes control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Win attributes control the subwindows within the 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f COL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Color: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Width: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TextColor:             Yell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ackGround:     DarkG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orderColor:    Magen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CursorColor:           Gre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Width: 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Curso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l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ndi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IRIT are entered using a textual interfa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window the program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mportant commands to begin with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lude("file.irt"); - will execute the commands in file.i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an be recursive up to 10 levels. To execut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mo.irt) simply type 'include("demo.irt");'. Another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is by typing demo(); which is a predefined proced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ritinit.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lp(""); - will print all available commands and how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A file called irit.hlp will be searched as iri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arched (see above), to provid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(); - close everything and exit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ors are overloaded. This means that you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calars (numbers), or two vectors, or even two matrice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(*). To get the on-lin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'*' type 'help("*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his program (like any other program...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it. Print the manual and study each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the demo programs (*.irt)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st" mode to use irit is via the emacs editor.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acs mode for irit files (irt postfix) is provided (irit.el)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macs load this file automatically. Loading file.irt will switch ema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mode that supports the following thre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E             Execu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R             Executes the current Region (Between Cursor and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S             Executes a single line fro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one of the above keystrokes is hit, emacs will fork an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so that Irit's stdin is controlled via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acs mode was tested under various unix environments,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/3.x, and under Windows NT 3.x/4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Types recognized by the solid modeler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fine the calling sequences of the different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Type       Scalar real type that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Type        Scalar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Type         3D real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ype          3D real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Type          Control point of a freeform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Type         4 by 4 matrix (homogeneous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Type        Object cons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Type       Object consists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ype          Object consists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Type        Object consist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rfType        Object consists of trimm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rfType         Object consists of triangul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arType         Object consists of triva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ype      One of Polygon/lineType, CurveType, Surfa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mSrfType, TrivarType, TriSrf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Type       Object with a GeometryType and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reeType  A list of GeometricTypes or GeometricTre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ype         Sequence of chars within double quotes - "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implementation is limited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ype           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Type           List of (any of the above type) objects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is dynamically increased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oints and vectors are not the same, IR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guish between them, most of the time. This might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the commands and operators supported by the IRI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CHDIR      CZEROS     LN         SBEZIER    SYMB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CINFLECT   DSTPTLN    LOAD       SBISECTOR 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CINTERP    DSTPTPLN   LOFFSET    SBSPLINE   T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   CIRCLE     DSTLNLN    LOG        SCALE      TBEZ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  CIRCPOLY   ERROR      LOGFILE    SCRVTR     TBSP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         CLNTCLOSE  EVOLUTE    MERGEPOLY  SDERIVE    TCRV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         CLNTEXEC   EXIT       MESHSIZE   SDIVIDE    TDE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=         CLNTREAD   EXP        MOFFSET    SEDITPT    TEDIT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        CLNTWRITE  EXTRUDE    MOMENT     SEVAL      TEV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CMESH      FFCOMPAT   MRCHCUBE   SFOCAL     TEXTGE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=         CMORPH     FFCTLPTS   MSLEEP     SFROMCRVS  TFROMS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=         CMULTIRES  FFEXTREME  NIL        SGAUSS    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CNORMAL    FFKNTVEC   NTH        SIN        TINTE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COERCE     FFMATCH    OFFSET     SINTERP    THIS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ISO    COLOR      FFMERGE    ORTHOTOMC  SIZEOF     TMOR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       COMMENT    FFMSIZE    PAUSE      SMEANSQR   TO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OMPOSE    FFORDER    PCIRCLE    SMERGE     TRA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CON2       FFPOLES    PDECIMATE  SMORPH     TR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       CONE       FFPTDIST   PDOMAIN    SNOC       T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2      CONTOUR    FFPTTYPE   PLN3PTS    SNORMAL    T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CONVEX     FFSPLIT    POLY       SNRMLSRF   TREPA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OORD      FLOOR      POWER      SPHERE     TRIANG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IDTH     COS        FMOD       PRINTF     SQRT       TRIMSR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OX       COVERISO   FOR        PRISA      SRAISE     TSBEZ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OVERPT    FREE       PROCEDURE  SREFINE    TSB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SUM    CPOLY      FUNCTION   PT3BARY    SREGION    TSDE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       CRAISE     GBOX       PTHMSPR    SREPARAM   TSEV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2BZR    CREFINE    GETATTR    PTLNPLN    SRINTER    TS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R2BSP    CREGION    GETLINE    PTPTLN     STANGENT   TVLOA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EZIER    CREPARAM   GPOLYGON   PTSLNLN    STRIMSRF   VAR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ISECTOR  CROSSEC    GPOLYLINE  RANDOM     STRIVAR   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PLINE   CRV2TANS   HELP       RMATTR     SURFPREV  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INTER    CRVLNDST   HERMITE    ROTVEC     SURFREV    VIEW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RVTR     CRVPTDST   HOMOMAT    ROTX       SVISIBLE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ERIVE    CRVPTTAN   IF         ROTY       SWEEPSRF   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IVIDE    CSURFACE   INCLUDE    ROTZ       SWPSCLSR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DITPT    CTANGENT   INSTANCE   ROTZ2V,    SYMBCPRO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VOFF    CTLPT      INTERACT   ROTZ2V2,   SYMBDIF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VAL      CTRIMSRF   IRITSTATE  RULEDSRF   SYMBDPRO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XTREMES  CYLIN      LIST       SAVE       SYMBPR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Nume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COS        EXP        POWER      THIS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CLNTEXEC   FLOOR      RANDOM  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POLY      FMOD       S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DSTPTLN    LN         SIZE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       DSTPTPLN   LOG        SQ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2      DSTLNLN    MESHSIZE   T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Geomet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ISO    CON2       FFORDER    PTSLNLN    SWEEP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       CONE       FFPOLES    RULEDSRF   SWPSCLS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ONTOUR    FFPTDIST   SBEZIER    SYMBC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OX       CONVEX     FFPTTYPE   SBISECTOR  SYMB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OORD      FFSPLIT    SBSPLINE   SYMBD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SUM    COVERISO   GBOX       SCRVTR     SYMBPR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       COVERPT    GETATTR    SDERIVE    SYMB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2BZR    CRAISE     GETLINE    SDIVIDE    TBEZ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R2BSP    CREFINE    GPOLYGON   SEDITPT    TBSP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EZIER    CREGION    GPOLYLINE  SEVAL      TCRV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ISECTOR  CREPARAM   HERMITE    SFOCAL     TDE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PLINE   CROSSEC    INSTANCE   SFROMCRVS  TEDIT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INTER    CRV2TANS   LOFFSET    SGAUSS     TEV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RVTR     CRVLNDST   MERGEPOLY  SINTERP    TEXTGE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ERIVE    CRVPTDST   MOFFSET    SMEANSQR   TFROMS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IVIDE    CRVPTTAN   MOMENT     SMERGE     TINTE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DITPT    CSURFACE   MRCHCUBE   SMORPH     TMOR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VOFF    CTANGENT   NIL        SNORMAL    TO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VAL      CTRIMSRF   OFFSET     SNRMLSRF   TRA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XTREMES  CTLPT      ORTHOTOMC  SPHERE     T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NFLECT   CYLIN      PCIRCLE    SRAISE     T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NTERP    CZEROS     PDECIMATE  SREFINE    TREPA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LE     EVOLUTE    PDOMAIN    SREGION    TRIANG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POLY   EXTRUDE    PLN3PTS    SREPARAM   TRIMSR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READ   FFCOMPAT   POLY       SRINTER    TSBEZ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ESH      FFCTLPTS   PRISA      STANGENT   TSB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RPH     FFEXTREME  PROCEDURE  STRIMSRF   TSDE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ULTIRES  FFKNTVEC   PT3BARY    STRIVAR    TSEV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ORMAL    FFMATCH    PTHMSPR    SURFPREV   TS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RCE     FFMERGE    PTLNPLN    SURFREV    TV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SE    FFMSIZE    PTPTLN     SVISIB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create linear transformation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OMAT    ROTX       ROTZ       ROTZ2V2    TR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VEC     ROTY       ROTZ2V    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ERROR      INCLUDE    NTH       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IDTH     EXIT       INTERACT   PAUSE     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DIR      FOR        IRITSTATE  PRINTF     VAR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CLOSE  FREE       LIST       PROCEDURE 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WRITE  FUNCTION   LOAD       RMATTR    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     HELP       LOGFILE    SAVE       VIEW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   IF         MSLEEP     SNOC       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ES              MACHINE           POLY_APPROX_TOL   VIEW_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CTLPT         POLY_APPROX_OPT   PRSP_M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T4PLY          POLY_APPROX_UV    RESOLU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       E3           MAGENTA      PARAM_CENTRIP SURFA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      E4           MATRIX_TYPE  PARAM_CHORD  S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E5           MSDOS        PARAM_UNIFORM TRIMSR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         FALSE        NUMERIC_TYPE PI           TRIVAR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          GREEN        OFF          PLANE_TYPE   TR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LPT_TYPE   HP           ON           POINT_TYPE   UNDEF_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VE_TYPE   IBMOS2       P1           POLY_TYPE    UN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AN         IBMNT        P2           RED          VECTOR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       KV_FLOAT     P3           ROW          WH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1           KV_OPEN      P4           SGI          Y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2           LIST_TYPE    P5           STRING_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end of the IRIT solid modeler is an infix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s some of the C language behavior. The infix operator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us (+), minus (-), multiply (*), divide (/), and power (^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perators, with the same precedenc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nlike the C language, these operators are over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fferent action is taken, based upon the differen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one can write '1 + 2', in which the plus sign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ddition, or one can write 'PolyObj1 + PolyObj2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ign denotes the Boolean operation of a union between tw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way each operator is overloaded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, reals, integers, and even Booleans, are all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al types. Data are automatically promo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nstants TRUE and FALSE are defined as 1.0 an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xpression is terminated by a semicolon. An expression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 'a;' which prints the value of variable a, or as compl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t = 1.1, 0.1,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1 = csurface( sb, COL, 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( cb1, gree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cb1, cb_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n expression is terminated with a semicolon, a 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mini-expressions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mplete expression is read in (i.e., a semicolon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sed correctly (i.e. no syntax errors are found),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ach operator or a function is executed, parameter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are made to make sure the operator can be appli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(s), or that the function gets the correct se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is totally case insensitive, so Obj, obj, and OBJ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object, while MergePoly, MERGEPOLY, and mergePoly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Variables if you prefer) need not be declared. Simp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need them. Object names may be any alpha-numeric (and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at most 30 characters. By assigning to an old objec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ll be automatically deleted and if necessary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sin( 45 * pi / 18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rotx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o V a NumericType equal to the sine of 45 degrees, the Vec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, 2, 3 ) scaled by the sine of 45, rotate that vector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90 degrees, and finally a NumericType which is the dot (inner)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will read from stdin, unless a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an INCLUDE command is executed. In both cases,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countered, the parser will again wait for input from stdi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a file and quit in the end of the file, put an EXI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+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+ VectorType  -&gt; VectorType   (Vect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+ MatrixType  -&gt; MatrixType   (Matrix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+ PolygonType -&gt; PolygonType  (Boolean UN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urveType   -&gt; CurveType    (Curve curve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tlPtType   -&gt; CurveType    (Curve control point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PtType   + CtlPtType   -&gt; CurveType    (Control points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ype    + ListType    -&gt; ListType     (Append list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StringType  -&gt; StringType 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RealType    -&gt; StringType   (String concat, real as i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UNION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wo objects combined. It is the USER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n intersecting objects are also disjoint - this system only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tersection.  Boolean UNION of two polyline objects will mer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- VectorType  -&gt; VectorType   (Vectoric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Type  - MatrixType  -&gt; MatrixType   (Matrix dif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- PolygonType -&gt; PolygonType  (Boolean SUBTRAC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u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torType  -&gt; VectorType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Type  -&gt; MatrixType    (Scale matrix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gonType -&gt; PolygonType   (Boolean NEGA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veType   -&gt; CurveType     (Curv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faceType -&gt; SurfaceType   (Surfac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SUBTRAC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object. For both a curve and a surface parameteriz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(binary minus) causes the object normal to be flippe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loading Ast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 * Numeric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NumericType   -&gt; VectorType    (Vecto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CurveType     -&gt; CurveType     (Inner product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SurfaceType   -&gt; SurfaceType   (Inner product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VectorType    -&gt; NumericType  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NumericType   -&gt; MatrixType    (Matrix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PointType     -&gt; PointType     (Poin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CtlPtType     -&gt; CtlPtType     (Ctl Poin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VectorType    -&gt; VectorType    (Vecto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MatrixType    -&gt; MatrixType    (Matrix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GeometricType -&gt; GeometricType (Objec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ListType      -&gt; ListType      (Object hierarchy trans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 * PolygonType   -&gt; PolygonType   (Boolean INTERSEC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Type * MatrixType    -&gt; InstanceType  (Transform of Instance's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INTERSECTION of two disjoint objects (no common volu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an empty object. Object hierarchy transform trans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ble object (GeometricType) found in the list recursively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wo planar (XY plane) polyline object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points of the two lists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/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/ PolygonType -&gt; PolygonType   (Boolean CU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CU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^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^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^ VectorType  -&gt; VectorType  (Cros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^ NumericType -&gt; MatrixType  (Matrix to the (int)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^ PolygonType -&gt; PolygonType (Boolean MERG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StringType  -&gt; StringType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RealType    -&gt; StringType  (String concat, real as re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MERGE simply merges the two sets of polygon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tests. Matrix powers must be positive integers or -1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matrix inverse (if it exists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oading Equal (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are allowed as side effects, in any place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Expr" is an expression, then "var = Expr" is the exact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ide effect of setting Var to that value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rder of evaluation, so using Vars that are se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a bad practice. Use parentheses to forc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, i.e., "( var = Expr 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son operators - ==, !=,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al comparison operators can be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(o for a comparison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o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o String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o Point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o Vector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ype   o Plane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NumericType is non-zero if the condition holds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intTypes, VectorTypes, and PlaneTypes, only == and !=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lid. This is either the same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ericTypes and StringTypes (uses strcmp) all comparis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 Operators - &amp;&amp;, ||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logical expressions can be defined using the logical and (&amp;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r (||) and logical not (!). These operator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umericTypes that are considered Boolean results. That is,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value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NumericType is true if both operands are true fo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, at least one is true for the or operator, and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for the not operator. In all other cases, a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Logical expressions are readable, th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are defined to have the same priority.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mbiguate a logical expression and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etric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olid modeling system supports Boolean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hedra objects. Freeform objects will be automatica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al representation when used in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, *, and - are overloaded to denote Boolean union,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traction when operating on geometric entities. -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n unary operator to reverse the object orientation insi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supports Boolean operations on polyhedra models.  A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model is simply a collection of polygons.  While a polyhed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set of polygons, this set must conform to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lygon has known adjacent polygons, for all it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lygon has a normal that points into the mode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s inside/outside consistent with its adjacent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for every polygon, one can lo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r the outside of the model.  Moreover, every 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s for all its edges, forming a closed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 delineates inside from outside,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operations are set operations conduc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odels, M_1 and M_2, that delineate in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.  Boolean Union, Boolean Intersection and Boolean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hree common operations that resemble the exact semant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when treating M_1 and M_2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al poi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operations can be formulated into a bina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nown as Constructive Solid Geometry (CSG)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ox(vector(-1, -1, -0.25), 2, 1.2, 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n2(vector(0, 0, -1.5), vector(0, 0, 3), 0.7, 0.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convex(B -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convex(C -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convex(B +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convex(B *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= rotx( -90 ) * roty( 40 ) * rotx( -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list( D * tr * trans( vector(  0.6,  0.5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* tr * trans( vector(  3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* tr * trans( vector( -2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* tr * trans( vector(  0.7, -1.0,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cale( vector( 0.25, 0.25, 0.25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rans( vector( -0.1, -0.3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mat = rotx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view_mat, All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 "booleans", list( view_mat, All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example to compute the union, intersection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of a box and a truncated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s can be very difficult to handle when considering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Consider an axes parallel bounding cube.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ube rotated alpha degrees from the first cube. 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, the Boolean operations are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. Nevertheless, as alpha approaches zero, the almost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of the two intersecting cubes make it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ly and consistently compute their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lags to control the Boolean oper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 command for the "InterCrv", "Coplanar", and "Poly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it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priority of the differ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st             Operator           Name of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          ,                  com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:                  col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&amp;, ||             logical and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,==,!=,&lt;=,&gt;=,&lt;,&gt;  assignment, equal, not equal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qual, greater equal, less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, -               plus, mi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, /               multiply, di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           ^                  pow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          -, !               unary minus,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of the IRIT parser follows similar guide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anguage for simple expressions. However, complex statement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F, FOR, FUNCTION, and PROCEDURE below for the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B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bsolute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co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REA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ea of the given Object (in object units).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the polygonal object, not the area of the primitiv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area of a polygonal approximation of a sp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, not the exact area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2( NumericType Operand1, NumericType Operan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1 / Operand2, over the whol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LNTEXEC( StringType Client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communication channels to a client named Cli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Name is executed by this function as a sub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munication channels are opened between the IRIT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lient, for read and write. See also CLNTREAD, CLNT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CLOSE. if ClientName is an empty string, the us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communication port to be used and the server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manualy executed the client after set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HOST/POR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 = CLNTEXEC(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wo clients, one is named nuldrvs and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by the user. As a result of the second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, the user will be prompted with a message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: Startup your program - I am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IRIT_SERVER_PORT 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/she will need to set the proper environment variab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lie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POLY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polygons in the given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TP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PTLN( PointType Pt, PointType LineOrig, VectorType Line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a given point P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Orig, LineRay. See also PTP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PT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PTPLN( PointType Pt, PlaneType 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a given point Pt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TL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LNLN( PointType Line1Orig, VectorType Line1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Type Line2Orig, VectorType Line2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two lines defined by point Linei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y LineiRay. See also PTSLN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EXP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exponent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LOOR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argest integer not greater th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MOD( NumericType Operand, NumericType M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loating point remainder of the division of Oper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OG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ase 10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MESHSIZE( SurfaceType Srf, ConstantType 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Srf's mesh in Dir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of COL o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ize = MESHSIZE( Sphere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ize = MESHSIZE( Sphere, CO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POWER( NumericType Operand, NumericType E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Operand to the power of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RANDOM( NumericType Min, NumericType 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ized value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IZEOF( ListType List | PolygonType Po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Crv | StringType 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ength of a list if List, the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ly, the length of the control polygon if Crv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racters in string if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only one polygon is in Poly, it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tices in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= SIZEOF( list( 1, 2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olys = SIZEOF( ax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Ctlpt = SIZEOF( circl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he value of 3 to the variable len, set num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umber of polylines in the axes object, and set numCtlPt to 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rol points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QRT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quare root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angent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HISOBJ( String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object type of the given name of an Objec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of th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F_TYPE        VECTOR_TYPE       MATRIX_TYPE       SURFACE_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_TYPE      POINT_TYPE        POLY_TYPE         TRIMSRF_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_TYPE       CTLPT_TYPE        CURVE_TYPE        TRIVAR_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 way to ask if an object by a given name do exi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ype is UNDEF_TYP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VOLUME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olume of the given Object (in object units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polygonal object, not the volume of the objec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decomposes all non-convex polygons to convex ones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(see CONV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P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DAPISO( SurfaceType Srf, NumericType Dir, NumericType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FullIso, NumericType Single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verage to Srf using isocurve in the Di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for any point p on surface Srf, there exists a poin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curves that is close to p within Eps. If FullI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isocurves span the entire surface domain, otherwi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 only a subset of the domain. If SinglePath,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ath (Hamiltonian path) that visits all isocurves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upported). See also COVERPT, COVE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ezier( list( list( ctlpt( E3, -0.5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4,  0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5,  1.0, 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0, -0.7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7, -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5, -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4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5,  1.0, -0.2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o = ADAPISO( srf, COL, 0.1, FALS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daptive isocurve approximation with tolerance of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rf in direction COL. Isocurves are allowed to sp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the surface domain. No single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Path option i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RC( VectorType StartPos, VectorType Center, VectorType End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between the two end points StartPos and En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at Center. Arc will always be less than 180 degre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circular path from StartPos to EndPo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here StartPos, Center, and EndPos are col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, since it attempts to define a 180 degrees arc. Arc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ngle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ARC( vector(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0,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90 degrees arc, tangent to both the X and Y axes at coordin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Epsilon, NumericType Trim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of OffsetDistance with globally bou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led by Epsilon). The smaller Epsilon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to the offset. The bounded error is achieved by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of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imLoops is TRUE or on, the regions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intersect as a result of the offset operation are trimm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ezInterp is TRUE, each curve's segment is interpol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AOFFSET( Crv, 0.5, 0.01, FALS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2 = AOFFSET( Crv, 0.5, 0.01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adaptive offset to Crv with Offset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and Epsilon of 0.01 and trims the self-intersection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s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LOFFSET,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BBOX( GeometricTreeType Ge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(tree of ) geometry, Geom computes its boun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t as a list of six numbers: XMin/Max, YMin/Max, ZMin/Max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= BBOX(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ONE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closed curve, the curve is subdivided into four segment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in the parametric space that are fed into BOOLSUM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rface should "fill" the area enclosed by a clos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= BOOLONE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isk surface containing the area enclosed by the uni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SUM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Crv3, CurveType Crv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urface using the provided four curves as its fou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 Curves do not have to have the same order or typ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d to their least common denominator. The end point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should m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start point,              to Crv3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end point,                to Crv4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start point,              to Crv3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end point,                to Crv4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rv1 and Crv2 are the two boundaries in on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and Crv3 and Crv4 are the two boundari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1 = cbezier( list( ctlpt( E3, 0.1,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4, 1.0, 0.4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2 = cbezier( list( ctlpt( E3, 1.0, 0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5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3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3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1, 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0.2,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4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4,  1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1.0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1.0,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BOOLSUM( Cbzr1, Cbzr2, Cbsp3, Cbsp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Dx, NumericType Dy, Numeric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OX polygonal object, whose boundary is coplan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and YZ planes. The BOX is defined b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osition, and Dx, Dy, Dz as BOX dimensions. Negativ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OX( vector( 0, 0, 0 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unit cube from 0 to 1 in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ZR2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BZR2BSP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ZR2BSP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curve or a Bspline surface from the given Bezier cu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surface. The Bspline curve or surface is assigned open en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(s) with no interior knots, in the parametric domain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Srf = BZR2BSP( Bzr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SP2B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| ListType BSP2BZR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P2BZR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Bezier curve(s) or surface(s) from a given Bspline cur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surface. The Bspline input is subdivided at all internal kn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ezier curves or surfaces. Therefore, if the input Bsplin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knots, a list of Bezier curves or surfaces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Bezier curve or surf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rCirc = BSP2BZR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bdivide the unit circle into four 90 degrees Bezier arc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EZIER( ListType CtlP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curve out of the provided control point list. CtlP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control points, all of which must be of type (E1-E5, P1-P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PointType defining the curve's control polygon. Curve's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90 = CBEZIER( list( ctlpt( P2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2, s45, s45, s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1, 1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90 degrees as a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urveType | SurfaceType } CBISECTOR( CurveType 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urveType | SurfaceType } CBISECTOR( ListType TwoCr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BISECTOR( ListType Crv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self bisector curve(s) for Crv or the bi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Crvs or the bisector of a curve and a point, Crv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rmlTan is equal to zero or one, the bisector curv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gular equality of tangents or normals of the given curve o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olerance controls the accuracy of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0 as a good starting value. If Tolerance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mprove can be either TRUE or FALSE, allowing or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umerical imrpovement stage.  SameNormal can also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FALSE value, selecting only opposite facing normals,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if UseNrmlTan equals -1, the bisecto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two curves TwoCrvs or a curve and a point Crv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nalytically.  For two 3-space curves this is indeed the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while for two 2-space curves, the zero set of the retur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bisector curve.  If UseNrmlTan equal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, NumerImprove, and SameNormal are a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NrmlTan equals -2 and the two curves are E2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or surface is computed whose zero set provides the bisect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NrmlTan equals -2, then Tolerance,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eNormal are a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NrmlTan equals -3 and the two curves are 3-spac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bisector surface is computed, whose ratio is set vi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NumerImprove, such that the sum of Tolera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mprove is not zero. If UseNrmlTan equals -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ormal is ignored. See also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0.5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0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6, 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ezier( list( ctlpt( E2,  0.3, -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2, -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7, 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Crvs = CBISECTOR( list( c1, c2 ), 0, 12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list( c1, c2, BisectCr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ll, view_mat2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reparam( pcircle( vector( 0.0, 0.0, 0.0 ), 1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ezier( list( ctlpt( E3, -1.0,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 1.0, 0.0, -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CBISECTOR( list( c1, c2 ), -1, -1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BisectSr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bisectors, one for to planar curves as a set of bisecto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as a bisector surfce of a Z parallel line and a cir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SPLINE( NumericType Order, ListType Ctl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stType Knot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curve out of the provided control point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vector, and the specified order. CtlPtList is a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all of which must be of type (E1-E5, P1-P5), or regular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curve's control polygon. Curve's point type will b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KnotVector must be equal to the numb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CtlPtList plus the Order. If, however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 vector is equal to #CtlPtList + Order + Order - 1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list may be specified as either list( KV_OPEN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( KV_FLOAT ) or list( KV_PERIODIC ) in which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, uniform floating or uniform periodic knot vector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automatically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Circ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P3,  1.0,  1.0, 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s45,  s45,  s4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1.0,  0.0, 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s45, -s45,  s4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1.0, -1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0, 0, 0, 1, 1, 2, 2, 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180 degrees in the XZ plane as a ration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 0.5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5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5, -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5, -0.5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region( c, 3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1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region( c, 4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2, yell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= cregion( c, 5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= cregion( c, 6,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3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c1, c2, c3, c4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periodic curve and extracts its four polynomial domains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end Bspl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rsection point(s) of Crv1 and Crv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. Since this computation involves numeric operations,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ccuracy of the parametric value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PointTypes, each containing the parameter of Cr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 coordinate, and the parameter of Crv2 in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surfac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of the distance function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fInter is TRUE, Crv1 and Crv2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, and self-intersection points are search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5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1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7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_pts = CCINTER( crv1, crv2, 0.000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parameter values of the intersection point of c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to a tolerance of 0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xtreme curvature points on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includes not only points of maximum (convexity) and mim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cavity) curvature, but also points of zero curv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(s) of the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reme curvature along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the curvature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returned as a two dimensional rational vector field cur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first dimension is equal to the paramete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value at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mputes the curvature scalar field for planar curv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(t)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2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x'  + y'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kN for three dimensional curves as the following vec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' x C''     C'    (C' x C'') x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(t) N(t) = K(t) B(t) x T(t) = -------- x -----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| C' |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C'|                 | C'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emum values are extracted from the computed curva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urvature field is a high order curve, even if the input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w order. This is especially true for rational curve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ent rule for differentiation is used and almost doubles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S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= cbezier( list( ctlpt( E2, -1.0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-0.5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1.0,  0.0 ) ) ) * rotz(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 = CCRVTR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_crvtr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1, 1, sizeof( crvt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t = ceval( crv, nth( crvtr, i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c( pt, pt_crv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crv, pt_crvt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extreme curvature points in Crv and display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DERIVE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curve representing the differentiat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nown as the Hodograp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 = circle( vector( 0.0, 0.0, 0.0 ),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ograph = CDERIVE( Cir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DIVIDE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curve into two sub-curves at the specified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an be either a Bspline curve in which Pa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urve's parametric domain, or a Bezier curve in whic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rbitrary, extrapolating if not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the two sub-curves. The individual cur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st = CDIVIDE( Crv, 1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nth( Crv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nth( Crv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the curve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EDITPT( CurveType Curve, CtlPtType CtlP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in Curve, by substituting 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CtlPt must have the same point type as the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ve. Original curve Curv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rv = CEDITPT( Curve, CPt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Crv with the second control point of Cur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ENVOFF( CurveTyp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eight, NumericType Toler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ENVOFF( CurveType Curve, NumericType Height, NumericType Tole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offset envelope of a given planar curve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envelope is the envelope of cones with apex on point 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Z direction. Height is the height of the con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the offset distance or the width of the cones.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ccuracy of the offse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ve is closed, two surfaces are created in the offset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inside and one for the outside.  If Curve is ope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offset surface is computed wrapping around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2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8,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CENVOFF( c1, 0.5, 0.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envelope offset surface for a cubic Bezier curve c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0.5 and Toleranc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CEVAL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Curve at the given Para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should be in the curve's parametric domain if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spline curve, or between zero and one if Curve is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ontrol point has the same point type as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EVAL( Crv, 0.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Crv at the parameter value of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EXTREME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xtreme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in which the curve take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s = CEXTREMES( Crv, 0.000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extreme set of curve crv, in the X ax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olerance of 0.0001. See also C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N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flection points of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computation is numeric, an Epsilon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desired tolerance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(NumericType) in which the curve has an inf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curv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the curvature of the curv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curvature scalar fiel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(t) = 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ect = CINFLECT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inflec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infle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rv, nth( inflect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infl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rv, pt_inflect )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et of inflection points of curve crv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0.001. This set is then scanned in a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to the curve's locations which are then displayed with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C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RP( ListType PtList, NumericType Order, NumericTyp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antType Param, NumericType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Bspline polynomial curve that interpolates or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ints in PtList. The Bspline curve will ha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nd Size control points, and will be period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 is none zero. The knots will be spac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which can be one of PARAM_UNIFORM, PARAM_CH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_CENTRIP. The former prescribes a uniform knot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s specify knot spacing according to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and a square root of the chord length. A periodic cur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d to have PARAM_UNIFORM kn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eriodic end conditions can create cases with d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systems (determinant equal zero).  Increase or decr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Bspline by one will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ints in PtList must be of type (E1-E5, P1-P5) contro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PointType. If Size is equal to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ist the resulting curve will interpol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Size is less than the number of points in P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data set will be least square approximated. In no time c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wer than Order. Size of zero forces interpo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Size to the data s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ior knots will be distinct preserving maximal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Bspline curve will have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0,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c(point(cos(x / 5), sin(x / 5), x / 50 - 1), 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INTERP( pl, 3, 21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 helical curve at 100 points and least square fit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 with 21 point to the data set. The curve will hav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RCL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circle at the specified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. The returned circle is a Bspline curve of four piecewis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degree arcs. The construced circle is always parallel 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inear transformation routines to place the circl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IRCPOLY( VectorType Normal, VectorType Trans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circular polygon in a plane perpendicular to Norm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Trans point. Constructed polygon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RESOLUTION vertices will be defined with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from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ways to construct a polygon are manual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using POLY, or the construction of a flat ruled su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LNTREAD( NumericType Handler, NumericType 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e object from a communication channel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contains the index of the communication channel ope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. If no data is available in the communication chann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lock for at most Block millisecond until data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out occurs. In the latter, a single StringType objec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tent of "no data (timeout)".  See also CLNTWRITE, CLNT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xmt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= CLNTREAD( h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ne object from client through communication channel h2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ariabl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ESH( SurfaceType Srf, ConstantType Direction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ingle ROW or COLumn as specified by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of the control mesh of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curve will have the same knot vector as S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rection. See also C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ve is not necessarily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MESH( Srf, COL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first column of surface Srf as a curv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ORPH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Method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MORPH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Method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curve which is a metamorph of the two given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iven curves must be compatible (see FFCOMPAT) before this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. Very useful if a sequence that "morphs" one cur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created. Several methods of metamorphosis are supp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alue of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imple convex b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rner/Edge cutting scheme, scaled to same cur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rner/Edge cutting scheme, scaled to sam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ame as 1 but with filtering out of tan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ame as 2 but with filtering out of tan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ultiresolution decompsition based metamorphosis. See CMUL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thod 1, Blend is a number between zero (Cr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(Crv2) defining the similarity to Crv1 and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A single curv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thods 2 to 5, Blend is a step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phosis operation and a whole list describ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phosis oper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MORPH( crv1a, crv1b, 0, i / 300.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s = CMORPH( crv1a, crv1b, 2, 0.0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 crv1b, cr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nth( crv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tle2 = ffmatch( Wolf, Turtle, 20, 100, 2, false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compat( Wolf, Turtl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MORPH( Wolf, Turtle2, 0, i / 25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ree metamorphosis animation sequences, o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x blend, one that is based on corner/edge cut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ost SMORPH, and a third that employs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UL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MULTIRES( CurveType Crv, NumericType Disc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multiresolution decomposition of curve Crv using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approximation. The resulting list of curves describes an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urves in linear subspaces of the space Crv was i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algebraically to form Crv. Each of the curves in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east squares approximation of Crv in the subspac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Discont is a boolean flat that controls the way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 are computed throughout th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rv = CMULTIRES( Animal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nth( MRCrv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rvs = list( sum * tx( 3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( i = 2 ), 1, sizeof( MRCrv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symbsum( sum, nth( MRCrv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sum * tx( ( 3 - i ) * 1.5 ), MRCrv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MRCrvs * sc ( 0.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ll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multiresolution decomposition to curve CrossS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rv and display all the decomposition levels by summ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The use of none as on object name allows one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display device without replacing the previous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, carry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wo metamorphosis animation sequences, o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x blend and one that is based on corner/edge cut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CNORMAL( CurveType Crv, NumericType T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curve Cr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TParam. The returned v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CNORMAL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Crv at the parameter value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NRMLC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RML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NRMLCRV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computes a vector field curve representing the no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of the given curve. That is a normal vector filed,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, provides a vector in the direction of the norma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at t. The normal curve computed is in fact equal to kN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urvature of Crv and N is it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Crv = CNRMLCRV(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V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NVXHULL( PolygonType Poly | PolylineType Pol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NVXHULL( CurveType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convex hull of the given set of Poly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ves, the result might be partial if the curve is not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.  See also CRV2TANS and CRVP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1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2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0.2 + fmod( i, 2 ) /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ctlpt( E2, R * cos( i * 2 * pi / 8 ), R * sin( i * 2 * pi / 8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Pt, Pts1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oerce( Pt, point_type ),  Pts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oerce( cbspline( 4, Pts1, list( KV_PERIODIC ) )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Pts = CNVXHULL( poly( Pts2, 0 )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rv = CNVXHULL( Crv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convex hull of a given control polygon and freefor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ERCE( AnyType Object, ConstantType New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coercion mechanism between different objects or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, VectorType, PlaneType, CtlPtType can be all coerc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y using the NewType of POINT_TYPE, VECTOR_TYPE, PLAN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e of E1-E5, P1-P5 (CtlPtType). Similarly, CurveType, Surfa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, TriSrfType, and TrivarType can all be coerced to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of control points, or even different open end cond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PERIODIC to KV_FLOAT to KV_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calar (E1 or P1) curve is coerced to E2 or P2 cu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alar (E1 or P1) surface is coerced to E3 or P3 surface, the Y (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(s) is (are) updated to hold the parametric domain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rface).  That is X = U (Y =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E2 = COERCE( Crv, E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 Crv to a new curve that will have an E2 CtlPtTy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Coerction of a projective curve (P1-P5) to a Euclidea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1-E5) does not preseve the shape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SurfaceType Srf,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compute the composition curve Crv1(Crv2(t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(Crv(t)). In Crv1(Crv2(t), Crv1 can be an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rv2 must be a one-dimensional curve that is either 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. In Srf(Crv(t)), Srf can be any surface, while 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two-dimensional curve, that is either E2 or P2. Both Cr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ve's composition, and Crv is the surface's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tained in the curve or surface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0.5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1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1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v = coerce( circle( vector( 0.0, 0.0, 1.0 ), 0.4 ), p2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( vector( 0.5, 0.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crv = COMPOSE( srf,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s a circle Crv to be o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2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1, NumericType Radiu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uncated CONE geometric object, defined by Ce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main base of the CONE, Direction as both the CONE'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ength of CONE, and the two radii Radius1/2 of the two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regular cone (CONE) constructor which ha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 in its generated normals at the apex, CON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(truncated) cone with continuous norm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ON2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 See also CONE. See IRITSTATE's "PrimRatSrfs" and "PrimRatSr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2 = CON2( vector( 0, 0, -1 ), vector( 0, 0, 4 ), 2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uncated cone with bases parallel to the XY 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-1 and Z = 3, and with radii of 2 and 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E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ON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ONE, Direction as the CONE's axis and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s the radius of the bas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the CON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1 = CONE( vector( 0, 0, 0 ), vector( 1, 1, 1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ne based in an XY parallel plane,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dius 1 and with tilted apex at ( 1, 1,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TOUR( SurfaceType ContouredSrf, PlaneType Contour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TOUR( SurfaceType ContouredSrf, PlaneType Contou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faceType Mapped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ours surface ContouredSrf by intersecting plane Contou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olygonal approximating of ContouredSrf with resol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variable RESOLUTION (10 is a good starting resolutionvalue,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touredSrf is a scalar field surface of type E1 or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Srf is provided, ContouredSrf is contoured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(U is X, V is Y) and the resulting parametr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with MappedSrf to yield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lass = snrmlsrf( glass ) * vector(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s = contour( nglass, plane( 1, 0, 0, 0 ), gla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ils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ils, "dwidth"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axes, glass, sil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field of the surface glass, project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direction of (1, 1, 1) and contour the resulting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lane X = 0, to extract the silhouette curves from view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 1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VEX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ONVEX( List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non-convex polygons in Object, into convex ones. New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roduced into the polygonal data during this process.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require the input to have convex polygons only (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non convex polygons...) and it automatically converts non-conv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to convex ones, using this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 external tools (like irit2ray and poly3d-h) requir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This function must be used on the objec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vex polygons are saved into data files for these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 "data", CnvxObj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non-convex polygons into convex ones, so that the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external tools requiring conv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ORD( AnyType 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n element from a given Object, at index Inde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Type, VectorType, PlaneType, CtlPtType and MatrixType, a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with Index 0 for the X axis, 1 for the Y axi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0 denotes the weight of CtlPtType. For a Polygon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ore than one polygon, the Indexth polygon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Type that contains a single Polygon, the Indext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CurveType or a SurfaceType, the Indexth CtlPt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ListType, COORD behaves like NTH and returns the Inde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list. For a StringType, the Indexth charact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s ASCII 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( COORD( a, 0 ), COORD( a, 1 ), COORD( a, 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tlpt( P2, 6, 7, 8, 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( P3,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plane( 10, 11, 12,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(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vector/ctlpt/plane and reconstructs it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scalar components of the objects using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VE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VERISO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NewOf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trok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MinMaxPw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Iso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coverage for an iso surface of a trivariate function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urves. NewOfStrokes strokes are distributed on the is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ength that is set via MinMaxPwrLen. MinMaxPwr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plet of the form (Min, Max, Power) that determin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= (Max + Min) / 2,             Dev = (Max - Min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Avg + Dev * Random(0, 1) ^ P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ize controls the steps size of the piecewise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d and should be typically smaller than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Type can be one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Draw strokes along minimal princip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Draw strokes along maximal princip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raw strokes along both principal curv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Draw strokes along constant X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Draw strokes along constant Y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Draw strokes along constant Z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IsoVal controls the constant value of the iso surf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APISO, COVERPT, MRCHCUBE, TV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Val = 0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= CoverIso( ThreeCyls, 500, 1, vector( 3, 10, 1.0 ), 0.2, IsoV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500 strokes on the iso surface of trivariate ThreeCyls 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soVal and step size of 0.2.  Strokes are drawn in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 10 along line of curvatures of minim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V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VERPT( PolygonTyp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NumOf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Type View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uniform point distribution on the given 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NumOfPts points are uniformly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's surface, provided ViewDir is the zer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ewDir is a non zero vector, the distribution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from this given view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NumOfPts is an upper bound the the re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points, which will be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APISO, COVERISO, FFPT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1 = CoverPt( solid1, 1000, vector( 0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2 = CoverPt( solid1, 1000, vector( 0, 0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uniform distributions of 1000 points on Solid1. P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iform in three space, while Pts2 which is viewed uni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AISE( CurveType Curve, 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Curve to the NewOrder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ezier( list( ctlpt( E2, -0.7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7, 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AISE( Crv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s the 90 degrees corner Bezier curve Crv to be a quar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FINE( CurveType Curve, 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Curve,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KnotList is a list of knots to refine Curve at. All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the Curve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the Curve. If Cur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, it is automatically promoted to be a B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EFINE( Crv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Crv and adds three new knots at 0.25, 0.5, and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GION( CurveType Curve, NumericType Min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from Curve between MinParam and Max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inParam and MaxParam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rv = CREGION( Crv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from Crv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PARAM( CurveType Curve, NumericType Min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 Curve over a new domain from MinParam to Max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does not affect the geometry of the curve and only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s its knot vector. A Bezier curve will automatically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Bspline curv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arc( vector(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5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arc( vector( 1.0, 0.0, 0.7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75, 0.0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5,  0.0, 0.85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( vector( 0.5,  0.0, 0.7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75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 0.0, 0.6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CREPARAM( arc1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REPARAM( crv1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omain of the given two curves to be from zero to 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 arc1 is promoted to a B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ROSSEC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2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2TANS( CurveType Crv, 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ll the bi-tangents of Crv, in the XY pla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ll lines that are tangent to Crv at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s a list of points with X and Y coefficients representin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locations on Crv of the bi-tangent. 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numerical accuracy of the computation. A value of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good start and the larger this number i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will be. See also CRVPTTAN and CNVX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Tns = Crv2Tans( Crv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2Tn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nth( Crv2Tn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eval( Crv, coord( pt, 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val( Crv, coord( pt, 1 ) ), Tan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bi-tangents of Crv and convert them to a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LN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rve to the line specified by PtOnLine and LnDi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line and a li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and the curve intersect, the point of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= CRVLNDST( Crv, linePt, lineVec, TRUE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closest point on Crv to the line defined by l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P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rv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 = CRVPTDST( Crv, Pt, FALSE, 0.0001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farthest point on Crv from point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P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PTTAN( CurveType Crv, PointType Pt, 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ll the tangents to Crv that goes through point 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the XY plane. Returned is a list of points wi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 representinf the parametric locations on Cr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tangent.  FineNess controls the numerical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 A value of 0.01 will provide a good start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is, the better the accuracy will be. See also CRV2T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VX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2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PtTns = CrvPtTan( Crv, Pt, 0.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PtTn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eval( Crv, nth( CrvPtTns, i ) ) + coerce( Pt, e3 ), Tan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tangents of Crv through Pt and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SURFAC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SURFACE( Tri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 isoparametric curve out of Srf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ROW or COL (or DEPTH for triangular surfac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must be contained in the parametric domain of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urve is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 = CSURFACE( Srf, COL, 0.45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parametric curve in the COLumn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0.15 from surface Srf. See also CMESH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CTANGENT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vector to Curve at the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CTANGENT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vector to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 = CTLPT( ConstantType PtType, NumericType Coord1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ingle control point to be used in the construction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. Points can have from one to five dimension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uclidean or Projective (rational). Points' type i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E1 to E5 and P1 to P5. The coordinates of the poin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, weight is first if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1 = CTLPT( E3,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2 = CTLPT( P2, 0.707, 0.707, 0.70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E3 point at the origin and a P2 rational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ight of 0.707. The Projective Pi point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(Pn, W, W X1, ... , W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TRIMSRF( TrimSrfType TSrf, NumericType Parametr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trimming curves of a trimmed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ametric is not zero, then the trimming curv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ric space curves of TSrf. Otherwise, the trimm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valuated into Euclidean space as curves on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mCrvs = CTRIMSRF( TrimSrf, FALSE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trimming curves of TrimSrf as Euclidea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Type CYLIN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YLINder geometric object, defined by Center a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YLINder, Direction as the CYLINder's axis an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dius as the radius of the base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YLINder approxi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model. See IRITSTATE's "PrimRatSrfs" and "PrimRatSrfs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1 = CYLIN( vector( 0, 0, 0 ), vector( 1, 0, 0 )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ylinder along the X axis from the origin to X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ZERO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zero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the curv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eros = CZEROS( cb, 0.00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xzero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xzero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b, nth( xzeros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xzer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b, pt_xzeros )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X zero set of curve cb with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.001. This set is then scanned in a loop and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's locations, which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INF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EVOLUTE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EVOLUTE( Surfac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volute of a curve or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ves, the evolute is defined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t) = C(t)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(t) is the unit normal of C(t) and k(t) is its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t) is computed symbolically as the symbolic sum of C(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(t) / k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rfaces, this function computes the mean evulate which is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u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u, v) = S(u, v)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H(u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(u, v) is the unit normal of S(u, v) and H(u, v) is i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. E(u, v) is compu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this symbolic computation is exact (upto machin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a similar operations that are only approximated, like the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ctlpt( E3, -1.0,  0.1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-0.1,  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0.1,  0.1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1.0,  0.1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0.1,  1.0, 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v = EVOLUTE(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EXTRUDE( PolygonType Object,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EXTRUDE( CurveType Object,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xtrusion of the given Object. If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Object, its first polygon is used as the base for the extr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direction, and a closed PolygonObject is constructed. I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urveType, an extrusion surface is constructed instead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osed object (the two bases of the extrusion are excluded, and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pen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Dir cannot be coplanar with the polygon plane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on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-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9, 0.00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9, 0.00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ross + -Cross * scale( vector( 1, -1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kin = EXTRUDE( Cross * scale( vector( 1.6, 1.6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( 0.02, 0.03, 0.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losed cross section Cross by duplicating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reverse and merging the two sub-curves. Cross is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section for the extru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given two curves or surfaces compatible by making them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int type, same curve type, same degree, and the same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int type is gained by promoting a lower dimension into a hig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rational to rational points. Bezier curves are promoted to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if necessary, for curve type compatibility. Degre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by raising the degree of the lower order curve. Contin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by refining both curves to the space with the same (unioned)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. This function returns nothing and compatibili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Srf1, Srf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MORPH and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CTL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CTLPTS( CurveType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CTLPTS( SurfaceType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CTLPTS( TrimSrfType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CTLPTS( TrivarType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l the control points of the given freeform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KNTVEC, FFMSIZE, FFORDER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s = FFCTLPTS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FFEXTREME( CurveType Crv, NumericType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FFEXTREME( SurfaceType Srf, NumericType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bound on the extreme values a curves Crv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can assume. Returned control points provides a b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(maximum) values that can be assumed if Minimum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= FFEXTREME( Srf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bound on the maximal values Srf can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K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TrimSrfType Trim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TrivarType Triv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TriSrfType Tri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l the knot vector(s) of the given freeform in a list of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(s).  See Also FFCTLPTS, FFMSIZE, FFORDER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s = FFKNTVEC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TCH( CurveType Crv1, CurveType Crv2, NumericType R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Type Samples, NumericType Reparam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Type Rotate, NumericType Norm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reparametrization to Crv2 so it fits Crv1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ome prescribed norm, NormType. Currently the following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lid for No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Suitable for ruled and blended curves, fo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RULED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Suitable for metamorphosis of curves. See C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istance norm in "walking the dog" n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Bisector (skeleton) matching norm for two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negative norms can result (for example, in cases we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cannot be prevented in ruled surface constructions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negativity with no extra penalty by applaying neative Norm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ositive only norms would yield no output at all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sitive weights can be established whereas allow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values would result in the globally optimal result, but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intersecti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arametrization is computed by sampling a fix set of siz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both curves, and fitting a Bspline curve of length Redu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metrization curve. Hence, Reduce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The reparametrization curve will ha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mOrder. If Rotate is TRUE or ON, the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the reparametrization of the curves. Rota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cur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ULEDSRF and CMORPH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FFMERGE( ListType E1Curves, NumericType PointType )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FFMERGE( ListType E1Surfaces, NumericType Poin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he scalar curves in the list of curves E1Curves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rfaces E1Surfaces to one vector curve/surface of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= FFMERGE( list( SrfW, SrfX, SrfY ), 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hree scalar surfaces into a single surface with point type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SPLIT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TrimSrfType Trim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TrivarType Triv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TriSrfType Tri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of the control mesh/polygon of the given freeform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ORDER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zes = FFMSIZE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TrimSrfType Trim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TrivarType Triv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TriSrfType Tri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ll the orders of the given freeform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MSIZE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= FFORDER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CurveType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SurfaceType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TrimSrfType Trim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TrivarType Triv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TriSrfType Tri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n the given freeform has pole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are zeros in the weights of ra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Poles = FFPOLES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P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PTDIST( CurveType Crv, NumericType Euclid, NumericType NumOf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PTDIST( SurfaceType Srf, NumericType Euclid, NumericType NumOfP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a uniform point distribution for a Crv or S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 is FALSE the distribution is selected to be uni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ace, otherwise if TRUE, the distribution is made uni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ean space. NumOfPts sets the number of point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list of points prescribes parameters values in the fre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v, the returned list is a list of reals, in the parame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v.  For Srf, the returned list is a list of point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coefficients holds the U and V parameters of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OVE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9, -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9, 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1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FFPTDIST( c1, false,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0, sizeof( pt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1, coord( nth( pts, i ), 0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e2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e2pts, c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FFPTDIST( c1, true,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0, sizeof( pt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1, coord( nth( pts, i ), 0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e2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e2pts, c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distribution of 100 points in curve c1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nonuniform speed characteristics.  Two distributions are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be uniform in the parametric space and one uniform in the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P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TTYPE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TTYPE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TTYPE( TrimSrf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TTYPE( Trivar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int type (E2, P4 etc.) of the given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MSIZE, FF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SPLIT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SPLIT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the given curve Crv or surface Srf into its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that are returned as a list of curves/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Srfs = FFSPLIT( circl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the circle which is a curve in P3 into four scalar curves (W, 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returned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MERGE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Type Dx, VectorType Dy, Vector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arallelepiped - Generalized BOX polygonal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s base position, and Dx, Dy, Dz as 3 3D vecto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faces of this generalized BOX. The regular BOX object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BOX where Dx = vector(Dx, 0, 0), Dy = vector(0, Dy, 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vector(0, 0, D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, Dy, Dz must all be independent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th posi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= GBOX( vector( 0.0, -0.35, 0.63 ), vector( 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ctor( -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ctor(  0.0, 0.7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GETATTR( AnyType Obj, StringTyp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fetch an attribute named Name fr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axes, "test", 1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GETATTR( axes, "tes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value of a to b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GETLINE( NumericType Requested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thod to get input from keyboard with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broutines. RequestedType can be one of NUMERI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_TYPE, VECTOR_TYPE, or PLANE_TYPE in which the 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arsed into one, three, or four numeric values (s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paces or commas) and the proper objec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In any other case, including failure to par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a STRING_TYPE object will be constructed from the 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GETLINE( point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one point (three numeric values)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POLYGON( GeometryTreeType Object, NumericType Nor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all Surface(s)/Trimmed surface(s)/Trivariate(s)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lygons using the RESOLUTION and FLAT4PLY variables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s, the finer (more polygons) the resulting approxim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4PLY is a Boolean flag controlling the conversion of an (almost)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into four (TRUE) or two (FALSE) polygons. Normal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vertices using surface normals, so Gouraud or Phong sh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. It returns a single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rmals is set, surface normals will be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. Otherwise flat shading and constant normals across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GON( list( Srf1, Srf2, Srf3 )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gons the three surfaces Srf1, Srf2, and Sr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Type GPOLYLINE( GeometryTreeType Object, NumericType Opt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l Curves(s), (Trimmed) Surface(s), and Trivariate(s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olylines using the RESOLUTION variable. The larger the RESOLU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er the resulting approximation will be. It returns a singl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timal is false, the points are sampled at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parametric space. If Optimal true, a bet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computationally, algorithm is used to derive optim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as to minimize the maximal distance between the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approximation (L infinity n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LINE( list( Srf1, Srf2, Srf3, list( Crv1, Crv2, Crv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lines the three surfaces Srf1, Srf2, and Sr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hree curves Crv1, Crv2, and Cr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HERMITE( CurveType Bndry1, CurveType Bndr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Tan1, CurveType Tan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HERMITE( PointType Bndry1, PointType Bndr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Tan1, VectorType Tan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ubic fit between Bndry1 and Bndry2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erivative continuity constraints, as prescribed by Tan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dry1 and Tan2 at Bndry2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either a curve or a surface, according to type of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00 = HERMITE( point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1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(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urve in the shape of the first basis function of th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te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Type INSTANCE( GeometryType Ge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instance of the geometry prescribed by Geom.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 unit transformation matrix that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duct with a 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instances is advantageous where the same geomet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/processed in several different locations in space. 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geometry Geom will affect all instance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reference is by the original object's nam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an be a single object or a whole hierarchy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1 = INSTANCE( "Teapot" ) * trans( vector(  10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2 = INSTANCE( "Teapot" ) * trans( vector(  20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3 = INSTANCE( "Teapot" ) * trans( vector(  30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Teapot, Tea1, Tea2, Tea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four teapots 10 units apart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stance is affected by an application of a transformatio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the original object and the instance are in the same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of the hierarchy will affect the instance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 = chair();  # Creates a chair object using cha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Inst = INSTANCE( "chair" ) * tx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 = list( chair, chairInst ) * ty( 1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, in Hier, translate chair to (0, 1, 0) bu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Inst to (1, 2, 0) or translate twice in y (once chai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I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L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NumOfSamples, NumericType NumOfD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n offset of OffsetDistance by sampling NumOf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long the offset curve and least square fitting them using a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of order Order and NumOfD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LOFFSET( Crv, -0.4, 100, 10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AOFFSET,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G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MERGEPOLY( ListType Poly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a set of polygonal objects in PolyList list to a sing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All elements in ObjectList must be of PolygonTyp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erforms the same operation as the overloaded ^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, but might be more convenient to us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1 = poly( list( Vrtx1, Vrtx2, Vrtx3, Vrtx4 ), fals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2 = poly( list( Vrtx1, Vrtx2, Vrtx3, Vrtx4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 = poly( list( Vrtx1, Vrtx2, Vrtx3, Vrtx4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Obj = MERGEPOLY( list( Poly1, Poly2, Poly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M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Angular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of OffsetDistance with globally bou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led by AngularError). The smaller AngularError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to the offset. The bounded error is achieved by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of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is computed via matching of the tangen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curve Crv and an arc spanning the same ang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AngularError measures the angular devi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two tang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MOFFSET( Crv, -0.4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2 = MOFFSET( Crv, -0.4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approximation to Crv with Offset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4 and AngularError of 10 and 5 degre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AOFFSET, LOFFSET, and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MOMENT( CurveType Crv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MOMENT( CurveType Crv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zero and first moment of curve C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region( a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moment( a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moment( a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list(a, p, v),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region( a, 0, 1 ) * rz( 4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moment( a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moment( a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list(a, p, v),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d displays the zero and first moment of a quar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CH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MRCHCUBE( ListType Volum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Type Cube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Skip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Iso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(a variation of) the marching cubes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E.Lorensen and H. E.Cline. "Marching Cubes: A High Resoluti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nstruction Algorithm." Computer Graphics (SIGGRAPH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), Vol. 21, No. 4, pp 163-169, July 1987.)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tric data set or trivariate.  VolumeSpec can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r five obje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a triple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ivarType TV, NumericType Axis, NumericType TV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a 5-tup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ringType FileName, NumericType DataType, NumericTyp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Height, NumericType Dep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the trivariate TV is iso surface contoured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Val along the prescribed Axis (Note a trivariat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scalar function, while Marching Cubes assumes a scala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VNormals is not zero, much more accurate normals are der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ariate function which is also slower.  Otherwise,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ing on the cubes is employed for normal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, the volume file prescribed by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iso surface contoured.  The file is assu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* Height * Depth (Width first, Depth order last)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s of typ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egular ascii (separated by while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Two bytes shor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Four bytes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One byte (char)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Four byte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Eight byt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the little vs big Endian problem! We assume here you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the same machine type this file was write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Dim allows the user to prescribe the real cell siz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ubical. SkipFactor allow the skipping ofdata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SkipFactor = 1 skips nothing. SkipFactor = 2,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scalar value, reducing in half all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, IsoVal sets the iso surf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OVERISO, TVLOAD, and T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Srf = MRCHCUBE( list( ThreeCyls, 1, TRUE ), point( 1, 1, 1 ), 1, 0.1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surface contour the X axis of trivariate ThreeCyl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ariate to get better normal's estimations.  Cell size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 like, no skipping of data and iso surface level is 0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N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mpty list so data can be accumul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INFLECT or CZEROS for examples. See also LIST and S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OFFSET( PolygonType Poly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OFFSET( SurfaceType Srf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OFFSET( TrimSrfType TrimSrf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oly, Crv, Srf or a TrimSrf,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(control) points in the direction of the normal of the poly/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 the (trimmed) surface by an OffsetDistanc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oly object, result is an offset of the original polygo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Y plane and is exact. Hence, Tolerance and Bez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ignored.  Result is a mitter joint bas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each control point has a node parameter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which is used to compute the normal. The returned curve or su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real offset. If the resulting approximation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required by Tolerance, Crv or Sr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 is subdivided and an offset approximation fit is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halfs. For curves, one can request a Bezier interpolation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approximation by setting BezInterp. The BezInte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yet for (trimmed)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OffsetDistance denotes offset in the revers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 = OFFSET( Crv, -0.4, 0.1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Crv by the amount of -0.4 in the reversed normal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0.1 and no Bezi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OFFSET and L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THOT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RTHOTOMC( CurveType Crv, PointType Pt, NumericType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ORTHOTOMC( SurfaceType Srf, PointType Pt, NumericType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K-orthotomic of freeform curves and surfa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s of Computer Aided Geometric Design, by J. Hoschek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Las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, 0.35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ezier( list( ctlpt( E2, -0.8, -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3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-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 = ORTHOTOMC( crv, pt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Orth, crv, pt ) * tx( 0.5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orthotomic of a cubic Bezier curve that has an 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Note inflection points are reduced to cusps in the orth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PCIRCL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CIRCLE but approximates the circle as a polynomi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EC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PDECIMATE( PolygonType Obj, NumericType 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NumPasses, NumericType Decim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MinAspRat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polygonal model, Obj, decimate and merge polygons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the size of the data subject to a maximal deviat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, number of reduction passes NumPasses,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Ratio of reductions per vertex, and aspect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tion, MinAsp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ctlpt( E3, 0.3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6, 0.0, 0.8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prev( g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ass = gpolygon( glas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lass = PDECIMATE( pglass, 0.005, 3, 1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of a glass, approximate it with polyg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t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TriSrf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TrimSrfType Trim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TrivarType T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arametric domain of the curve (TMin, TMax) or of a (tri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(UMin, UMax, VMin, VMax) or of a triangular surface or tr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UMin, UMax, VMin, VMax, WMin, WMax) as a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_domain = PDOMAIN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N3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ype PLN3PTS( PointType Pt1, PointType Pt2, PointType Pt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plane out of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1 = PLN3PTS( point( 0, 0, 0 ), point( 0, 1, 0 ), point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POLY( ListType VrtxList, NumericType IsPoly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ingle polygon/polyline (and therefore open)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in VrtxList (see LIST). All elements in Vrt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VectorType type. If IsPolyline, a polylin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= vector(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= vector( 0.3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= vector( 0.3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= vector( 0.2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= vector( 0.2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= vector( 0.3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 = vector( 0.3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  = vector( 0.0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  = vector( 0.0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0 = vector( 0.1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 = vector( 0.1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 = vector( 0.0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POLY( list( V1, V2, V3, V4, V5, V6, V7, V8, V9, V10, V11, V1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object with a single polygon in the shape of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RISA( SurfaceType Srfs, NumericType SamplesPer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Epsilon, ConstantType Dir, VectorType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layout (prisa) of the given surface(s) Srf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surface objects representing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s approximated to within Epsilon in direc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et of ruled surfaces and then developable surfaces that ar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onto the XY plane. If Epsilon is negative, the piecewise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approximation in 3-spac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PerCurve controls the piecewise linear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of the ruled/developable surfaces. Space is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ponent controls the space between the different surfaces'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Y component controls the space between different lay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3, 0.7, 0.0, 0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7, 0.0, 0.0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ass = surfrev( 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ruled = PRISA( wglass, 6, -0.1, COL, vector( 0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prisa = PRISA( wglass, 6, 0.1, COL, vector( 0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layout of a wine glass in wgl_prisa and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 surface approximation of wglass in wgl_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3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3BARY( PointType Pt1, PointType Pt2, PointType 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Interior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arycentric coordinates of InterP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iangle defined by Pt1, Pt2, Pt3.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ctor of three coefficents, which are the weight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triangle. InteriorPt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s = PT3BARY( point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0.25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HM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THMSPR(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fairly uniform distribution of points on a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hints on the distance between adjacent plac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 = PTHMSPR(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LN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LNPLN( PointType LineOrig, VectorType LineRay, PlaneType 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oint of intersection of given line LineO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ay with pla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t = PtLnPln( point( 1, 0, 1 ), vector( 1, 1, 1 ), Plane( 0, 0,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P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PTLN( PointType Point, PointType LineOrig, VectorType Line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oint on line LineOrig, LineRay that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Point.  See also DSTP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Pt = PTPTLN( point( 0, 0, 0 ), point( 1, 1, 0 ), vector( 1, 1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SL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TSLNLN( PointType Line1Orig, VectorType Line1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Type Line2Orig, VectorType Line2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two points on the two lines defined b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iOrig and ray LineiRay. See also DSTLNLN.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bject with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Pts = PtsLnLn( point( 1, 0, 0 ), vector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( 0, 1, 0 ),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LED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RULEDSR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RULEDSRF( PolygonType Poly1, PolygonType Poly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ruled surface between the two curves Crv1 and Cr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polylines Poly1 and Pol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ves do not have to have the same order or type, and will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least common denominator.  The polys must hav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both must be either polygons or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E3, 1.7, 0.0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0.7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7, 0.3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5, 0.8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6, 1.0 , 0 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E3, 0.7, 0.0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-0.7, 0.2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0.5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-0.7, 0.7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1.0 , 0  ) 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RULEDSRF( c1, c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srf1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a = ffmatch( c1, c2, 50, 100, 2, false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RULEDSRF( c1, c2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srf2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lanar ruled surface between two curves, c1 and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ive construction causes self intersection, but by employing FF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f intersection can be res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EZI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surface using the provided control mesh. CtlMe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rows, each of which is a list of control points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5, P1-P5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. Surface's point type will be of a space which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2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ISECTOR( SurfaceType Srf, PointType 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bisector surface of a given surface a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ruledSrf( ctlpt( E3, -1.0, -1.0, 0.0 ) + ctlpt( E3,  1.0, -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lpt( E3, -1.0,  1.0, 0.0 ) + ctlpt( E3,  1.0, 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.0, 0.0,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 = SBISECTOR( s, p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s, pt, bisect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of a plane and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SPLINE( NumericType UOrder, 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Type CtlMesh, ListType Knot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surface from the provided UOrder and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, the control mesh CtlMesh, and the two knot vectors Kno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Mesh is a list of rows, each of which is a list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 points must be of point type (E1-E5, P1-P5),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defining the surface's control mesh. Surface's point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s is a list of two knot vectors. Each knot v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umericType knots of length #CtlPtList 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the length of the knot vector is equal to #CtlPt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+ Order - 1} the curve is assumed perio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 KV_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 or KV_PERIODIC, in which a uniform knot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length and with open, floating or periodic e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h =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2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SPLINE( 3, 3, Mesh, 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( 3, 3, 3, 4, 5, 6, 6, 6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-quadratic Bspline surface with its first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uniform knot spacing with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CRVTR( SurfaceType Srf, ConstType PtType, Const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computes the extreme curvature bound on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 is either ROW or COL, then the normal curvatu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rf in Dir is computed symbolically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 upper bound on the sum of the squa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curvatures is symbolically compu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value is a surface that can be evaluated to the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, given a UV location. The returned surface value is a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 type P1 (scalar 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PtType is one of E1, P1, E3, P3 the retur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erced to this given type. If the types are one of E3, P3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Z axes are set to be equivalent to the U and V parametr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mputes the square of the normal curvatur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for surfaces as (in the U parametric direction, same for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n , -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u, v)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-- ,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the sum of the squares of the principal curvatur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( g11 l22 + g22 l11 - 2 g12 l12 )^2 - 2 |G|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+ k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             |G|^2 ||n||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2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7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07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8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8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oerce( cross, e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FromCrvs( list(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* trans( vector( 0.5, 0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* trans( vector( 0, 0, 2 ) ) 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s, axe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vtrZXY = scrvtr( s, E3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vtrZXY = scrvtr( s, E3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vtrXYZ = UCrvtrZXY * rotx( -90 ) * roty( -90 ) * scale( vector( 1, 1, 0.00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vtrXYZ = VCrvtrZXY * rotx( -90 ) * roty( -90 ) * scale( vector( 1, 1, 1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UCrvtrXYZ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VCrvtrXYZ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UCrvtrXYZ, VCrvtrXYZ )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ZXY = scrvtr( s, E3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XYZ = CrvtrZXY * rotx( -90 ) * roty( -90 ) * scale( vector( 1, 1, 0.00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CrvtrXYZ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CrvtrXYZ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qaure of the normal curvature in the U and V direction,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calar value from X to Z using rotations and scale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values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display a total bound on the normal curva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large degree of the resulting fields be warned tha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will compute into large degree curvature bound fiel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("InterpProd", FALSE); for faster symbol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ERIVE( Surface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surface representing the differenti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iven direction (ROW or COL). Evaluation of the returned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parameter value will return a vector tangent to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rf = SDERIVE( Srf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Srf = SDERIVE( Srf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coerce( seval( DuSrf, 0.5, 0.5 ), VECTOR_TYPE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e( seval( DvSrf, 0.5, 0.5 ), VECTO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wo partial derivatives of the surface Srf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rmal as their cross product, at the parametric location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IVID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SDIVIDE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(possibly trimmed) surface into two at the specif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aram in the specified Direction (ROW or COL).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a Bspline surface in which Param must be conat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ric domain of the surface, or a Bezier surface in which  Param} must be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upto two sub-surfaces. The individual surf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 If Srf is a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it can be the case that one of the two subdivide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trimmed out, and hence only one surf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Lst = SDIVIDE( Srf, ROW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nth( Srf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nth( Srf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Srf at the parameter value of 0.5 in the 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EDITPT( SurfaceType Srf, CtlPtType CPt, NumericType 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V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dex and VIndex (base count is 0) in the control mesh o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tituting CtlPt instead. CtlPt must have the same poin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oints of Srf. Original surface Sr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f = SEDITPT( Srf, CPt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Srf with the first control point of Sr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SEV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SEVAL( TrimSrf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(possibly trimmed) surface Srf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 and VParam parameters. Both UParam and V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surface parametric domain if Sr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surface, or between zero and one if Srf is a Bezi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ontrol point has the same type as the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SEVAL( Srf, 0.25, 0.2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Srf at the parameter values of (0.25, 0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OCAL( Surface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focal surface field of surface Srf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in the isoparametric direction as given by Di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or COL). Note this function is not using the principal curv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ly the case for foc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ctlpt( E3, 0.3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6, 0.0, 0.8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prev( g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glass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ocal = SFOCAL(glass,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focal surface using the COL isoparametric dir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urvature of the glas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ROMC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ROMCRVS( ListType CrvList, NumericType Other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urface by substituting the curves in CrvList a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trol mesh of a surface. Curves in CrvList are ma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moting Bezier curves to Bsplines if necessary, and raising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fining as required before substituting the control polyg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s rows in the mesh. The other direction ord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Order, which cannot be larger than the number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nterpolates the first and last cur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v1 * trans( vector( 0.0, 0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3 = Crv2 * trans( vector( 0.0,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FROMCRVS( list( Crv1, Crv2, Crv3 )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GAUSS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Gaussian curvature field of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hermite( cbezier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0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1.0, 0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auss = SGAUSS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Gaussian curvaure of Sr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INTERP( ListType PtList, NumericType UOrder, 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Size, NumericType V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Typ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Bspline polynomial surface that interpolates or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ular grid or scattered set of points in Pt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surface will have orders UOrder and VOrder 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ze USize by VSize control points. If the data is on a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s will be spaced according to Param which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_UNIFORM, PARAM_CHORD or PARAM_CENTRIP.  The former pr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knot sequence and the latters specified a knot spac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ord length and a square root of the chord length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_UNIFORM is supported. For scattered point set, th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List is a list of list of points for girdded data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should carry the same amount of points in them,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grid.  For scattered data, PtList is a lin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. All points in PtList must be of type (E1-E5, P1-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, or regular PointType.  If USize and 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qual to the number of points in the grid data set of 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urface will interpolate the data se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ze or VSize is less than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of PtList, the point data set will be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.  In no time can USize or VSize be larg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 in PtList or lower than UOrder and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If USize or VSize are zero, th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forcing an interpolation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tList contains a linear list of points,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scattered.  Each scattered point is assumed to b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ic location to interpolate at as its first two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coefficients are the interpolation valu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olated scattered data of type E3, E5 control point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ust be provided in (u, v, x, y, z) format.  Scatt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over a unit square (0 to 1) parameteric domain in bo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ior knots will be distinct preserving maximal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Bspline surface will have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-5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y = -5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c( point( x, y, sin( x * Pi / 2 ) * cos( y * Pi /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c( pl, pll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interp( pll, 3, 3, 8, 8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interp( pll, 3, 3, 11, 11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n explicit surface sin(x) * cos(y) at a grid of 11 by 1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square fit with a grid of size of 8 by 8 surface 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 surface s2 using thi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EAN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ANSQR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square of the mean curvature field of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hermite( cbezier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0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1.0, 0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an = SMEANSQR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square of the mean curvaure of Sr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RGE( SurfaceType Srf1, SurfaceType Sr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Dir, NumericType SameEd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wo surfaces along the requested direction (ROW or CO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Edge is non-zero (ON or TRUE), then the common edg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and copied only once. Otherwise (OFF or FALSE), a rul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ucted between the two surfaces along the (not)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Srf = SMERGE( Srf1, Srf2, ROW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ORPH( SurfaceType Srf1, SurfaceType Srf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surface which is a convex blend of the two given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iven surfaces must be compatible (see FFCOMPAT) before this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. Very useful if a sequence that "morphs" one surf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0.0, 1.0, 1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rf = SMORPH( Srf1, Srf2, i / 11.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Msrf, whit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gb", "255,255,255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eflect", "0.7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 "morp1-" + i, M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quence of 12 surfaces, morphed from Srf1 to Sr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s them in the files "morph-0.dat" to "morph-11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MORPH and T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NORM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NORMAL( TrimSrf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(possibly trimmed)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 and VParam. The returned v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SNORMAL( Srf, 0.5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Srf at the parameter values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NRML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RML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NRMLSRF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computes a vector field surface representing the no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of the given surface. That is the normal surface,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, v), provides a vector in the direction of the norma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t (u, v). The normal surface is computed as the symbol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he two surfaces representing the partial deriv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NRMLSRF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PHER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PHER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, and with Radius as the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SPHER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AIS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Srf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ruledSrf( cbezier( list( ctlpt( E3, -0.5, -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-0.5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-0.5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 0.5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AISE( SRAISE( Srf, ROW, 3 ), COL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linear flat ruled surface and raises both its dir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-quadrat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FIN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Srf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 (ROW or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to refine Srf at. All kno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Srf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Srf in Direction. I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surface, it is automatically promoted to be a B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EFINE( SREFINE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W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Srf in both directions by adding two more knots at 0.3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GION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of Srf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Srf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ruledSrf( cbezier( list( ctlpt( E3, -0.5, -0.5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0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-0.5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-0.5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0, 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 0.5, 0.5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rf = SREGION( Srf, ROW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of Srf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 along the ROW direction. the COLumn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PARAM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 Srf over a new domain from MinParam to Max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cribed Direction. This operation does not affec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rface and only affine transforms its knot vectors. A Bezi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romoted into a Bspline surfac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spline(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2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1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2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2, 3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3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4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4.0, 2.0, 1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eparam( sreparam( srf, ROW, 0, 1 ), COL, 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Bspline surface is defined over the unit siz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SRINTER( SurfaceType Srf, PointType Ray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Ray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first intersection, if any, of the prescribed ra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yOrigin in direction RayDirection with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intersection point in the parametric space of Sr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 and V coordinates as the X and Y coefficients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section is computed between the ray and a polygon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rface Srf as set via the RESOL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Origin = point( 2, 0.1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Dir = vector( -4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ine = coerce( RayOrigin, E3 ) + coerce( RayOrigin + RayDir, E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RayLine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RayLine, "dwidth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 = SRINTER( glass, RayOrigin, Ray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E3 = seval( glass, coord( InterPt, 0 ), coord( InterPt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InterPtE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InterPtE3, "dwidth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InterPtE3, RayLine, glass, axes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 = SRINTER( glass, RayOrigin, Ray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E3 = seval( glass, coord( InterPt, 0 ), coord( InterPt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InterPtE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InterPtE3, "dwidth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InterPtE3, RayLine, glass, axes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example of constructing a ray and intersecting i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of a glass at two different resolution, resulting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ies. See als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TANGENT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TANGENT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vector to (possibly trimmed)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 and VParam in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STANGENT( Srf, ROW, 0.5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to Srf in the ROW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0.5,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TRIMSRF( TrimSrfType T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the surface of a trimmed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f = STRIMSRF( TrimSrf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surface of Trim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TRIVAR( TrivarType T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n iso surface from a trivariate functi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 = tbezier( list( list( list( ctlpt( E3, 0.1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2, 0.1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0.3, 2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4, 2.3, 2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list( ctlpt( E3, 2.4, 0.8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2, 0.7, 2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2.3, 2.6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1, 2.5, 2.7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f = STRIVAR( TV1, col, 0.4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 surface of TV1, in the col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PREV( Curv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SURFREV but approximates the surface of revolu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 surface. Object must be a polynomi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RF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RF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( Curv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Z axis. Use the linear transform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a surface of revolution in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ilAntn = SURFREV( ctlpt( E3, 0.001,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0.8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7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3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01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iecewise linear Bspline curve in the XZ plane a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urface of revolution by rotating it around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URF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VISIBLE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Cone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decomposition of a freeform surface Srf into reg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with a cone visibility of ConeSize degrees from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 all point in one region have angular deviation of thei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f less than ConeSize degrees from the set view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controls the accuracy of the computation; the hig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, more exact the result. 20 is a good starting value.  Eac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is a trimmed surface that has a "ViewDir" attribut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direction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3, 1.0, 0.0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1,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0.0, -0.5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 = sregion( surfPRev( c1 ), col, 0.0, 1.0 ) * rz( 45 ) * rx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 = SVISIBLE( Simp, 20, 30 * pi / 1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ecomp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Decom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nth( Decomp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getattr( o, "ViewDir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( ctlpt( E3, 0, 0, 0 ) + coerce( v, e3 ) ) * sc( 1.5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floor( ( i - 1 ) / Mo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list( o, Simp, l, ax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iew_mat * tx( ( i - 1 - j * Mod ) * 2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y( -j *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Decom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SimDecomp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oses a given surface Simp into regions of 30 degrees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over the decomposed regions and order them fiv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P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EEPSRF( CurveType CrossSection, CurveTyp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FrameCrv | VectorType FrameVec | ConstType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generalized cylinder surface. This function sweep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section CrossSection along the provid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frame specification is OFF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ross section is computed using the Axis curve ta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However, unlike the Frenet frame, attempt is ma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change, as can happen along inflection points 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ectorType FrameVec is provided as a frame orientati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fix the binormal direction to this value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frame has a fixed binormal. If a CurveType FrameC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 frame orientation setting, this vector fiel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each placement of the cross-section to yield the needed bi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weep is only an approximation of the real sw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weep surface will not be exact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axis curve at the proper location, wher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, should improve the accuracy of the output. The parametri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ameCrv do not have to match the parametric domain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parametric domain is automatically made compati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arc( vector( 0.2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2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0, 0.2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0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5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8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8, 0.3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1.0, 0.3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1.0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0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2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arc( vector( -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0.0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crefine( Axis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SWEEPSRF( Cross, Axis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SWEEPSRF( Cross, Axis, vector( 0.0, 1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3 = SWEEPSRF( Cross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ezier( list( ctlpt( E3, 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-1.0, 0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ounded rectangle cross-section and sweeps it along a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rienting it several ways. The axis curve Axis 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to better approximate the request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WPSCLSRF for sweep with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PSCL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PSCLSRF( CurveType CrossSection, CurveTyp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cale | CurveType Scale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eType FrameCrv | VectorType Fram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ConstTyp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caleRef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generalized cylinder surface. This function sweep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section CrossSection along the provid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section may be scaled by a constant value Scale, or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parametric direction via a scaling curve Scale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frame specification is OFF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ross section is computed using the Axis curve ta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However, unlike the Frenet frame, attempt is ma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change, as can happen along inflection points 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ectorType FrameVec is provided as a frame orientati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fix the binormal direction to this value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frame has a fixed binormal. If a CurveType FrameC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 frame orientation setting, this vector fiel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each placement of the cross-section to yield the needed bi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Refine is an integer value to define possible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o reflect the information in ScalingCrv. Value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o refinement while value of n &gt; 0 will insert 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rol points in ScaleCrv into Axis, better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weep is only an approximation of the real sw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and axis placement will not be exact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refinement (in addition to ScaleRefine) of the axis cu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location, where accuracy is important, should improv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utput. The parametric domains of ScaleCrv and FrameCrv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o match the parametric domain of Axis, and their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ompati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arc( vector( -0.11,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-0.11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 0.1,  -0.1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1, -0.1, 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 0.11,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 0.11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-0.1,   0.1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1,  0.1, 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11, -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Crv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2, 0.0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2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3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4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5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6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7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8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85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circle( vector( 0, 0, 0 )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otx( 90 ) * trans( vector( 1.5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SWPSCLSRF( Cross, Axis, scaleCrv, off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SWPSCLSRF( Cross, Axis, scaleCrv, off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3 = SWPSCLSRF( Cross, Axis, 1.0, Frame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ounded rectangle cross-section and sweeps it along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ling and orienting in several ways. The axis curv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fined in Srf2 to better approxim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WEEPSRF for sweep with n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product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product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Srf = SYMBPROD( Srf1,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dot (inner) product of the given two curves o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calar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scalar curve that at parameter t is equ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etween Crv1 at t and Cr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C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C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cross product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YMBCPROD( sderive( Srf, ROW ), sderive( Srf, COL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normal surface as the cross product of the surface tw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(see SNRMLS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SUM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SUM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sum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sum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Crv = SYMBSUM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IF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IFF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difference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difference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BEZI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trivariate using the provided control mesh. Ct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planes, each of which is a list of rows, each of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rol points. All control points must be of type (E1-E5, P1-P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ointType defining the trivariate's control mesh. Surface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= TBEZIER( 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8, 2.7, 2.5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s a trivariate Bezier which is linear in the first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in the second and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BSPLINE( NumericType U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W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Ctl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Knot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trivariate with the provided UOrder,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der orders, the control mesh CtlMesh, and the thre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in Kno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Mesh is a list of planes, each of which is a list of row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is a list of control points. All control points must b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E1-E5, P1-P5), or regular PointType defining the trivariat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h. Trivariate's point type will be of a space which i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s is a list of three knot vectors. Each knot v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umericType knots of length #CtlPtList 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the length of the knot vector is equal to #CtlPt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+ Order - 1} the curve is assumed perio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 KV_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 or KV_PERIODIC, in which a uniform knot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length and with open, floating or periodic e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= TBSPLINE( 2, 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8, 2.7, 2.5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ilinear Bspline trivariate with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TCRVTR( TrivarType TV, PointType Pos, NumericType ComputeWh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differential curvature properties of an iso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trivariate TV at the given (parameteric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. Following the value of ComputeWhat, the result equ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 Initialization (a must pre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Conclusion (a must post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Returns a vector hold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Returns a list of thr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Hessian of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Returns a list of two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cipal curvatures) and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cipa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valuation must start with an invokation with Comput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-1 and terminates with ComputeWhat 0.  In both cases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( TV, point( 0, 0, 0 ), -1 ); #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1 = TCRVTR( TV, point( 0, 0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2 = TCRVTR( TV, point( 0, 0, 1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3 = TCRVTR( TV, point( 0, 1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4 = TCRVTR( TV, point( 1, 0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( TV, point( 0, 0, 0 ), 0 ); #Post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DERIVE( TrivarType TV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a vector field trivariate representing the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in the given direction (ROW, COL, or DEPTH).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rivariate at a given parameter value will retur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artial derivative of TV in Di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= tbezier( list( list( list( ctlpt( E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1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0.4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ctlpt( E1, 2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1, 2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2.1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V = TDERIVE( TV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TV = TDERIVE( TV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TV = TDERIVE( TV, DEP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gradiate of a scalar trivariate field, by comp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s with respect to u, v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DIVID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trivariate into two at the specified parameter valu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 (ROW, COL, or DEPTH). TV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spline trivairate in which Param must be conatined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of the trivariate, or a Bezier trivariate in which Pa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trivariates. The individual triva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v = TDIVIDE( Tv2, depth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2a = nth( TvDiv, 1 ) * tx( -2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2b = nth( TvDiv, 2 ) * tx( 2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Tv2 at the parameter value of 0.3 in the DEPTH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EDITPT( TrivarType TV, CtlPtType CPt, NumericType 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ericType V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ericType W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dex, VIndex and WIndex (base count is 0) in the control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rf by substituting CtlPt instead. CtlPt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 as the control points of Srf. Original surface S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V = TEDITPT( TV, CPt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TV with the first control point of TV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TEVAL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U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V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W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trivariate TV at the given U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ram  and WParam values. UParam, V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must be contained in the surface parametric domain i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spline surface, or between zero and one if TV is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. The returned control point has the same type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TEVAL( TV1, 0.25, 0.22, 0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V at the parameter values of (0.25, 0.22, 0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TEXTGEOM( StringType Str, VectorType Spacing, NumericType Scal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isplayable geometry that represents the text in St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space between individual characters. Each character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caling where scaling of one generates a close to a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TEXTGEOM("Text", vector( 0.12, 0, 0 )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TEXTGEOM("IRIT", vector( 0, -0.12, 0 ),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horizontal Text and a vertical top to bottom 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s geomet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FROMS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FROMSRFS( ListType SrfList, NumericType Other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trivariate by substituting the surfaces in Srf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in a control mesh of a trivariate. Surfaces in Srf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ompatible by promoting Bezier surfaces to Bsplin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ing degree and refining as required befor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shes of the surfaces as planes in the mesh of the tri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, third, direction order is set by OtherOrder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arger than the number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variate interpolates the first and last surf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bezier( list( list( ctlpt( E3, -0.5, -0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-0.5,  0.5,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 0.5, -0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 0.5,  0.5, 0 ) ) ) ) * sc(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s = list( s1 * sc(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x( 1.4 ) * ry( 45 ) * tz(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ry( 90 ) * trans( vector( 1.0, 0.0, 1.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x( 1.4 ) * ry( 135 ) * trans( vector( 2.0, 0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c( 2.0 ) * ry( 180 ) * trans( vector( 2.0, 0.0,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rfs, r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= tfromsrfs( Srfs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ts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Srfs, t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ivariate from five planar surfaces and displa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and the five planar surfaces,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INTERP( TrivarType T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trivariate data structure, computes a new trivar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unction space (i.e. same knot sequences and orders) that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triavriate, TV, at the nod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= tbspline( 3, 3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8, 2.7, 2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list( ctlpt( E3, 2.8, 0.1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6, 0.7, 1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4, 0.2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2.2, 1.1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9, 1.2, 1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7, 1.3, 2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2.5, 2.9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3, 2.8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1, 2.7, 2.7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 = TINTERP( t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quadratic by quaratic by linear trivairatiate tv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s the control points of tv at the nod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MORPH( TrivarType TV1, SurfaceType TV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trivariate which is a convex blend of the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s.  The two given trivariates must be compatible (see FF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is blend is invoked. Very useful if a sequence that "morphs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to another is to be created and in combination of MRCH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0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step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= TMORPH( Tv1, Tv2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( mrchcube( list( Tv, 1, o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( Size, Size, Size ), 1, IsoVal ), o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quence of 1/step trivariates, morphed from Tv1 to 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s an extracted iso surface at level Is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RCHCUBE, CMORPH and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TORUS( VectorType Center, VectorTyp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MRadius, NumericType m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ORUS geometric object, defined by Center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US, Normal as the normal to the main plane of the T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adius and mRadius as the major and minor radii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TORUS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 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ORUS( vector( 0.0, 0.0, 0.0), vector( 0.0, 0.0, 1.0), 0.5, 0.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orus with major plane as the XY plane, major radius of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nor radius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AIS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V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 = TRAISE( traise( traise( tv1, row, 4 ), col, 4 ), depth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trivariate is a tri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FIN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TV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 (ROW, COL, or 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to refine TV at. All kno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TV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TV in Direction. I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trivariate, it is automatically promoted to be a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REFINE( TREFINE( TREFINE(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H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TV in all directions by adding two more knots at 0.3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GION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of TV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TV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 = tbezier( list( list( list( ctlpt( E3, 0.1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2, 0.1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0.3, 2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4, 2.3, 2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list( ctlpt( E3, 2.4, 0.8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2, 0.7, 2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2.3, 2.6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1, 2.5, 2.7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1 = TREGION( Tv1, row, 0.1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2 = TREGION( Tv1, row, 0.4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3 = TREGION( Tv1, row, 0.99, 1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ree regions of Tv1 along the 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PARAM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 TV over a new domain from MinParam to Max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cribed Direction. This operation does not affec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ivariate and only affine transforms its knot vectors.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will automatically be promoted into a Bspline surfac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REPARAM( TREPARAM( TREPARAM( tv, row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, 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trivariate is defined over the unit siz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gonType TRIANGL( PolygonType Model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odel into a new model with exactly the same shap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IMSRF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Trim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asUpper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IMSRF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TrimCr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asUpper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immed surface from the provided surface Sr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ming curve TrimCrv or curves TrimCrvs. If HasUpp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LSE, an additional trimming curve is automatically being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entire parametric domain of Srf. No validit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on the trimming curves which are assumed two dimension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 = list( list( ctlpt( E3, 0.1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0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1.1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1.3, 1.5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1.0, 2.1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2.1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2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3.1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3.3, 1.5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3.0, 2.1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4.1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4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4.0, 2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sbspline( 3, 3, spts, list( list( KV_OPEN ), 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1 =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0.3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2 = circle( vector( 0.5, 0.5, 0.0 ), 0.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3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0.3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1 = TRIMSRF( sb, TCrv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2 = TRIMSRF( sb, TCrv1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3 = TRIMSRF( sb, list( TCrv1, TcRv2 * ty( 1 ), TCrv3 * ty(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hree trimmed surfaces. Tsrf1 contains the oute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cludes what is inside TCrv1, TSrf2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inside TCrv1. TCrv3 has three hole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rimm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TSBEZIER( NumericType Order,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iangular Bezier surface of oder Or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control mesh. CtlMesh is a list of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Order + 1) * Order / 2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5, P1-P5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.  Surface's point type will be of a space which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TSBEZIER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0.0,  0.0, 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3,  0.0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7,  0.0, 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2,  0.4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4,  0.5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5,  1.0,  0.7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rfType TSBSPLINE( NumericType Order, NumericTyp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Type CtlMesh, ListType Knot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surface from the provided Order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mesh CtlMesh, and the knot vector Knot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Mesh is a list of control points of size (Length + 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/ 2.  All control points must be of point type (E1-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-P5), or regular PointType defining the surface's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's point type will be of a space which is the union o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 is a list of NumericType knots of 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 KV_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, in which a uniform knot vector with the appropri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open or floating end condition 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ully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rfType TSDERIVE( TriSrf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surface representing the differentiat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n the given direction (ROW, COL, or DEPTH).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surface at a given parameter value will retur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t to Srf in 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rf = TSDERIVE( Srf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Srf = TSDERIVE( Srf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coerce( tseval( DuSrf, 0.5, 0.25, 0.25 ), VECTOR_TYPE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e( tseval( DvSrf, 0.5, 0.25, 0.25 ), VECTO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partial derivatives of the surface Srf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rmal as their cross product, at the parametr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5, 0.25, 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S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TSEVAL( TriSrf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UParam, NumericType VParam, NumericType W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triangulae surface Srf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, VParam, WPa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, VParam, and WParam must all be n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sum to one for a Bezier triangular surface or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f B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TSEVAL( Srf, u, v, 1.0 - u - 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Srf at the parameter values prescribed by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TSNORMAL( TriSrf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, NumericType W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a triangular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, VParam, WParam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ram, VParam, and WParam must all b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and must sum to one for a Bezier triangular su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omain, if B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TSNORMAL( Srf, 0.5, 0.5, 0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Srf at the parameter values (0.5, 0.5,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VLOAD( StringTyp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Vo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Ord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volumetric data set from file FileName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of orders Orders.  DataTyp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egular ascii (separated by whil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Two bytes shor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Four bytes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One byte (char)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Four byte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Eight byt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the little vs big Endian problem! We assume here you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the same machine type this file was write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Size provides the dimensions of the volume, with width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last.  Uniform open end condition knot vector are construc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vload( "3dhead", 1, vector( 32, 32, 13 ), vector( 3, 3, 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data set "3dhead" of size (32, 32, 13) as a tri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Data set is assumed to contain ascii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RCH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outines in this section construct a 4 by 4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x representing the required transform. Thes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catenated to achieve more complex transforms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*.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trans( vector( -1, 0, 0 ) ) * rotx( 45 ) * trans(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ansform to rotate an object around the X = 1 line,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rix representing the inverse transformation can be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M = m ^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verloading of the -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HOMOMAT( ListType Mat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arbitrary homogeneous transformation matrix by manual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16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72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_mat = save_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OMAT( list( list( 1,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1, -a * step / 5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0, 1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and viewing through a sequence of perspective transform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HOMOMA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VEC( VectorType Vec,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vector Vec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X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X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Y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e Y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Z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Z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2V(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matrix that takes Z axis into Dir. Length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Z2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2V2( VectorType Dir, VectorType Di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matrix that takes Z axis into Dir, while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igned with Dir2. The lengths of Dir and Dir2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SCALE( VectorType Scale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caling by the Scale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TRANS( VectorType Trans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anslation by the Trans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eral purpos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AnyType Object, StringType Name, Any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add an attribute of any type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Name and value Value. This ATTRIB function is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mized toward numeric values or strings as Value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bject type can be saved as attrib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may be used to pass information to other progra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bject, and are saved with the objects 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placed on a list object or even a whol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ll be propagated into all items in the list o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to this propagation are few. The "animation"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ropagated and is kept in the internal nodes, forming an hiera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ommands for all the objects contained in the list/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invisible" attribute is saved at all levels of the hierarchy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 a complete sub tree that is invisible (yet can serv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can point 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gb", "255,0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efract", "1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TTR(Glass, "rgb");   # Removes "rgb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GB color and refraction index of the Glas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moves the RGB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names are case insensitive. Spaces are allowed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as well as the double quote itself, although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text", "Say "this is me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RMATTR for removal of attributes as well as AWIDTH, AD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WIDTH( GeometricType Object, NumericType D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idth of the object.  This display width is used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s for width of line drawing, if supported by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TTRIB, COLOR, and 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m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dwidth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IDTH( GeometricType Object, NumericType 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idth of the object to one of those specified below. 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 real object side dimensions in tools such as scan conve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tools for rendering lines and curves, as well a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TTRIB, COLOR, and A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m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width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( StringType New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working directory to be Ne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CLOSE( NumericType Handler, NumericType K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communication channel to a client. Handl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communication channel opened via CLNTEXEC. If 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is send an  exit request for it to die. Otherwise,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d and the client is running stand alone.  See also CLN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WRITE, 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the connection to the nuldrvs client, opened via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WRITE( NumericType Handler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ne object Object to a communication channel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contains the index of the communication channel ope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.  See also CLNTREAD, CLNTCLOSE, 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WRITE( h2, Mo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object named Model to client through communication channel 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GeometricType Object, NumericType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of the object to one of those specified below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has a default color (see IRIT.CFG file) according to its o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ith the LOAD command, PRIMITIVE, or BOOLEAN 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ternally supports colors (although you may have a B&amp;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lo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BLUE, GREEN, CYAN, RED,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TTRIB command for more fine control of colors using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. See also AWIDTH and 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m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color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ypes of comment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-line comment: starts anywhere in a line at the '#' charact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lock comment: starts at the COMMENT keyword followed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anything but white space), up to the second occurr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is a fast way to comment out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( StringType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s the execution and returns to IRIT main loop,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creen. May be useful in user defin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xecution in cases of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from the solid modeler.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 NumericType Start, NumericType Increment, NumericType End, AnyType Bo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Body (see below), while the FOR loop conditions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Increment, End are evaluated first, and the loop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&lt;= End if Increment &gt; 0, or while &gt;= End if Increment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rt is of the form "Variable = Expression", then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n each iteration, and can be used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may consist of any number of regular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, including nesting FOR loop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stepx = rotx(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36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mat = rotstepx * view_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xes with a view direction that is rotated 10 degre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( StringType Su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help on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IRIT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 Geometric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usually huge size of geometric objects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free them. Reassigning a value (even of differe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ariable automatically releases the old variable's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Name = FUNCTION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function named FuncName with N parameters and M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, M &gt;= 0). Here is a (simple) example of a function with no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ingle parameter that computes the square of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*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defined with optional parameters and option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A function's body may contain an arbitrary se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/while loops, (user) function calls, or even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, all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of the function is the value of an automat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named return. The return variable is a regular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cope of the function and can be used as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riable's name is found in neither the local variable li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list, it is searched in the global variable lis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function). Binding of names of variables is static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inding of variables is performed in execution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less restrictive type checking of parameter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within a user's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can invoke itself, i.e., it can be recursive. However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ould be defined when it is called, a dumm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efore the recursive on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return = x; # Dumm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 &lt;= 1, return = 1, return = x * factorial(x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ing is valid inside a function as it is outside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= FUNCTION(x, 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+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 call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vector(1,2,3), point(1,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box(vector(-3, -2, -1), 6, 4, 2), box(vector(-4, -3, -2), 2, 2, 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here is a more interesting example that computes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ength of a curve, using the sqr function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ptpt = FUNCTION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sqrt(sqr(coord(pt1, 1) - coord(pt2, 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2) - coord(pt2, 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3) - coord(pt2, 3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 = FUNCTION(crv, n):pd:t:t1:t2:dt:pt1:pt2: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0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= pdomain(cr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nth(pd,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nth(pd,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= (t2 - t1) /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1 = coerce(ceval(crv, t1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1, 1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2 = coerce(ceval(crv, t1 + dt * i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= return + distptpt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1 = p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10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0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ROCEDURE and IRITSTATE's "DebugFunc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NumericType Cond, AnyType TrueBody { , AnyType FalseBody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rueBody (group of regular commands, separated by COL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loop) if the Cond holds, i.e., it is a numeric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or optionally, if it exists, executes FalseBody if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old, i.e., it evaluates to a numeric valu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machine == IBMOS2, resolution = 5, resolution =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 &gt; b, max = a, max =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olution to be 10, unless running on an IBMOS2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RESOLUTION variable will be set to 5 in the first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x to the maximum of a and b in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script file FileName. Nesting of include file is all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 levels deep. If an error occurs, all open files in all n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d and data are waited for at the top level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can contain any command the solid model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( "general.ir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file "general.i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I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( StringType State, AnyTyp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state variable in the IRIT solid modeller. Curr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Name    Data Type    Com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lanar      NumericType  If TRUE, Coplanar polygons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oole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Malloc   StringType   If "Reset", memory allocation is cleared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Free unallocated pointer" t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Reset".  If "Print", all allocated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.  Otherwise, used as "address, n":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to search for with abort()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 mall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Func     NumericType  &gt;0 user func. debug information. &gt;2 prin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entry, ret. val. on exit. &gt;4 global var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evel     NumericType  Controls the way variables/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mped. Only object names/types if &gt;= 0,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vectors are dumped if &gt;= 1,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s are dumped if DumpLvl &gt;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gons/lines are dumped if DumpLvl &gt;=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bjects are traversed recursiv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mpLvl &gt;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ource    NumericType  If TRUE, irit scripts are echo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Frmt     StringType   Specifies a new printf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rv      NumericType  If TRUE Boolean operations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section curves. If FALSE, ful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Prod    ConstantType  TRUE for Bspline sym.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olation FALSE for Bspline sym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Bez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ort      NumericType  Axis of Polygon Intersection sweep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s: 0 for X axis, 1 for Y axis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 ax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RatSrfs   NumericType  TRUE for rational exact primitive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SE for approximated polynomial (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s.  See also PrimS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rfs      NumericType  TRUE for primitive construction as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s, FALSE for polygon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also PrimRatS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Crvs      NumericType  Number of samples the higher order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ves are sampled, in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roximation.  If zero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mbolically as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Boolean     NumericType  If TRUE, Boolean between surfaces returns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Euclidea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STATE( "DebugFunc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STATE( "FloatFrmt", "%8.5l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parameters of user defined functions on entry, and return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Also selects a floating point printf format of "%8.5l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Geometry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function (see iritinit.irt) that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-defined function in version 4.0 of IR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of the INTERACT function that used t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view_mat, Axes, Obj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d interacts with the object Obj and the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VIEW_MAT will be used to set the start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IEW and VIEWOBJ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LIST( AnyType Elem1, AnyType Elem2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n object as a list of several other objects. Onl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 to the Elements, so modifying Elem1 after being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ffect Elem1 in that list next time list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clusion of an object in a list increases its intern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 The object is freed iff in used referenc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attempt to delete a variable (using FREE) which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 removes the variable, but the object itself is fre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LOAD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 object from the given FileName. The object may b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system, including lists, in which the structure i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nstructed as well (internal objects are inser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bject list if they have names). If no file type is provided,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also be used to load binary files. Ascii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usually loaded in much more time then binary files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ing required. Binary data files can be loaded directly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RIT, but can only be inspected through IRIT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2irit. A binary data file must have a ".bdt" (Binary DaTa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compressed files can be loaded if the given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fix of ".Z". The unix system's "zcat" will be invoked via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( NumericType 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is non zero (see TRUE/FALSE and ON/OFF)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input window, will go to the log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CFG configuration file. This file will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is turned ON. If a string FileName is provi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log file name from now on. It also closes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A "LOGFILE( on );" must be issued after a log file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"Data1"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on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Resolution = %lf\n", list( resolutio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off 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current resolution level into file Dat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LEEP( NumericType 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solid modeller to sleep for the prescribed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1, 1, sizeof( crv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nth( crv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eep(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nimation sequence and sleeps for 20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NTH( ListType List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Index (base count 1) element of the list Li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, list( b, c ),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 = NTH( 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2 is equal to 'list( b, c 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( NumericType Flu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stroke. Nice to have if a temporary stop in a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 (see INCLUDE) is required. If Flush is TRUE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rst flushed to guarantee that the actual stop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 StringType CtrlStr, ListTyp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ted printing routine, following the concepts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printf routine. CtrlStr is a string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'%'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, %i, %u      Prints the numeric object as an integer or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, %x, %X      Prints the numeric object as an octal or hexa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, %g,     Prints the numeric object in several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         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Prints the string objec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   Prints the three coordinates of the 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, %vf, %vg   Prints the three coordinates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,  Prints the four coordinates of the pla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e, %Df, %Dg,  Prints the given object in IRIT's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'%' commands can include any modifier that is valid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printf routine, including l (long)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(s), size, etc. The point, vector, plane, and 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modified in a similar way,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he newline and tab using the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\tThis is the char \"\\%\"\\n", nil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should be escaped themselves as can be see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string \"%s\" and this is an integer %8d.\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("STRING", 198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vector [%8.5lvf]\\n", list(vector(1,2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("DumpLevel"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8.6lDf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10.8lDg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of PRINTF is somewhat different tha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version, because the backslash always escap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uring the processing stage of IRIT's parser. That i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tThis is the char \"\\%\"\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tually parsed by the IRIT's parser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This is the char "\%"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s the way the IRIT parser processes strings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the one that PRINTF actual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Name = PROCEDURE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is a function that does not return a value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riable (see FUNCTION) should not be used.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a function in every other way. See FUN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TR( AnyType Object, StringTyp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ttribute named Name from object Objec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no affect on Object if Object have no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StringType FileName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rovided Object in the specified file n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nsion type is needed (ignored if specified), and ".dat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. Object can be any object type, including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saved recursively. See also LOAD. If a display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ly running at the time SAVE is invoked, its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aved with the same name but with extension type of ".ma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also be used to save binary files. Ascii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usually loaded in much more time then binary files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ing required. Binary data files can be loaded directly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RIT, but must be inspected through IRIT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2irit. A binary data file must have a ".bdt" (Binary DaTa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files will be saved compressed if the given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fix of ".Z". The unix system's "compress" will be invoked via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Obj1.bdt.Z", Obj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Obj1 in the file Obj1.bdt.Z as compress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C( AnyType Object, ListType List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lisp cons operator but puts the new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st ListObject instead of the beginning,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x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 Srf, L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 is equal to the list 'list( axes, Srf 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 StringType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ystem command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 "ls -l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 NumericType Re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ime in seconds from the last time TIME wa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RUE. This time is CPU time if such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(times function), and is real time otherwis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automatically reset at the beginning of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= TIME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time in seconds between the above two tim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urrently defined objec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VECTOR( NumericType X, NumericType Y, NumericType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ctor type object, using the three provided NumericTyp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GeometricTreeType Object, NumericType Clear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learWindow is non-zero (see TRUE/FALSE and ON/OFF)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leared (before drawing th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raw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0, this function is emulated (see iritinit.irt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 function. In order to use the current viewing matrix, 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ovided as an additional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view_mat, Obj )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VIEW is a user defined function,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EW_MAT as one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view_mat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VIEW_MAT will be renamed inside the VIEW user defin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(to the user defined function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ritinit.irt one can find several other useful VIEW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       Clears all data displayed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      Removes the object specified by name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        Disconnects from display device (which is still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llowing IRIT to connect to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XIT        Forces the display devi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        Request sdisplay device to sav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An emulation of the BEEP command of version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       Allows to change the state of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VIEW related functions, only VIEWREMOVE, VIEW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require a parameter, which is the file name and vi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 view state can be one of several comman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LngrVec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DrawSoli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( "matrix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( "ax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( Geometric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ay be any GeometricType or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icTypes nested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RIT versions prior to 4.0, VIEW_MAT is not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ransformation matrix. In order to display with a VIEW_MA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MAT should be listed as an argument (in that exact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. Same is true for the perspective matrix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view_mat, Ax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 NumericType Cond, AnyType Bo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Body (see below), while the WHILE loop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 is evaluated into a non zero value. Co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before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may consist of any number of regular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, including nesting loop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stepx = rotx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 deg &lt; 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= deg +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mat = rotstepx * view_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xes with a view direction that is rotated 10 degre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ariables are predefined objects in the system. Any time 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these variable are automatically defined and set to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times machine dependent. These are regular object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, including the ability to delete or overwrite them. One can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or introduce other objects using the IRITINIT.I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polyline object (PolylineType) that describes the XY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variable (NumericType) that controls whether cur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s and surfaces' control meshes are drawn (TRUE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T4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object (NumericType) that controls the way almos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atches are converted to polygons: four polygons (TRU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olygons (FALSE).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holding the machine typ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: MSDOS, SGI, HP, SUN, APOLLO, UNIX, IBMOS2, IBM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controlling the algorithm to convert surfaces t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wo digit number controls the method that is used to sub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nt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igit (units)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Uniform sampling in a fix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n alternated U and V subdivision direction. Once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vided and then V is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 min max subdivision direction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at minimizes the maximal err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igit (tenths)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A fixed sized regular grid. The side of the gri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RESOL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This mode is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Maximal distance between the surface and its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ion is bounded by bilinear surfac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 distance allowed is set via POLY_APPROX_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choice for optimal polyg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This mode is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lean predefined variable. If TRUE, UV values of surfac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are placed on attribute list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predefined tolerance control on the distance betwe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polygonal approximation in POLY_APPROX_O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SP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perspec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/set by VIEW and/or INTERACT commands. See also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that set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primitive geometric objects and the approximation of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. Holds the number of divisions a circle is divided int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 of 4). If, for example, RESOLUTION is set to 6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E will effectively be a six-side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rols the fineness of freeform curves and surfac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 as piecewise linear polylines, and the fineness of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when they are approximated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viewing matrix us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IEW and/or INTERACT commands. See also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 are used by the various functions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certain conditions. Internally, they are represented nume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, in general, their exact value is unimportant an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versions. In the rare circumstance that  you need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simply type the constant a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MIGA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POLLO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the COLumn or U direction of a surfa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V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YA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defining the DEPTH direction of a 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BEZIER, T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1 (X only coordinate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2 (X and Y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3 (X, Y and Z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4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5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ero constant. May be used as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HP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OS2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Windows NT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V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floating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V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pen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V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eriodic end condition with uniformly space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MAGENT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MSDOS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1 (W and WX coordinates, in that order)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2 (W, WX, and WY coordinates, in that order)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3 (W, WX, WY, and WZ coordinates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4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5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_CEN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entripetal length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_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hord length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_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uniform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of 3.14159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defining the ROW or V direction of a surface or a 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SGI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A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SUN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MSR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trimm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triva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 zero constant. May be used as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no typ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generic UNIX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tool adds the capability of animating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kinematics, exploiting animation curves.  Each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ttributes, that prescribe its motion, scale,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unction of time. Every attribute has a name,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ole. For instance an attribute animation curve named MOV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 translation motion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create animation curves in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OBJ be an object in IRIT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s are either scalar (E1/P1) curves or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3/P3) curves with one of the following nam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_X, MOV_Y, MOV_Z            Translation along on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_XYZ                        Arbitrary translation along all thre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_X, ROT_Y, ROT_Z            Rotating around a single axis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L_X, SCL_Y, SCL_Z            Scale along a single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L                            Global sca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                        Visibili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curve is a scalar curve that enabl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f the visibility curve is positive at time t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(hide) the object if the visibility curve is nega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s are all attached as an attribute named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bjec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 = cbezier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   = cbezier( ctlpt( E1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0.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y = cbezier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36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, "animation", list( mov_x, scl, rot_y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imate OBJ between time zero and one (Bezier curv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), by moving it a unit size in the X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it to %10 of its original size and rotating it a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lar speed from zero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can now be save into a file or displayed via on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commands in IRIT (i.e. VIEW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is not always between zero and one. To that end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e CREPARAM function to modify the parametric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The convention is that if the tim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 of the parametric domain, the start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used.  Similarly if the time is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domain of the animation curve, the e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ARAM( mov_x, 3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ime of the motion in the x axis to be from t =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5.  for t &lt; 3, mov_x(3) is used, and for t &gt; 5, mov_x(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s are regular objects in the IRIT system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bject named mov_x or scl can exist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bject named mov_x, the old one is overwritten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old animation curves you can detach the old one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(mov_x)' that removes the object named mov_x from IRIT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ut not from its previous used locations within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if any.  A different way to it call this anima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_x1, mov_x2 etc. as only the prefix of the nam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 = cbezier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1, "animation", list( mov_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mov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1 = cbezier( ctlpt( E1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1, 3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2 = cbezier( ctlpt( E1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1, 3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2, "animation", list( mov_x1, mov_x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mov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way we have two animation curves translating obj2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mewhat artificial but might make more sense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would appea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ore complete anim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sphere( vector( 0, 0, 0), 0.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0   =  ctlpt( e1, 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   =  ctlpt( e1, 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2   =  ctlpt( e1,  2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6   =  ctlpt( e1,  6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360 =  ctlpt( e1,  36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0 = ctlpt( e1, -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1 = ctlpt( e1, 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2 = ctlpt( e1,  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3 = ctlpt( e1, -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= creparam( cbezier( list( pt10,  pt11 ) ), 0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x   = creparam( cbezier( list( pt0, pt6, pt2 ) ), 0.0, 1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y   = mov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z   = mov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x  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pt0, pt360, pt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2, 2.5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y   = ro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z   = ro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     = creparam( cbezier( list( pt1, pt2, pt1, pt2, pt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, 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x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y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z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xyz = creparam( circle( vector( 0, 0, 0 ), 2.0 ), 4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d, "animation", list( mov_xyz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 visi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= creparam( cbezier( list( pt12,  pt13 ) ), 0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a, "animation", list( rot_x, mov_x, scl, scl_x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b, "animation", list( rot_y, mov_y, scl, scl_y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c, "animation", list( rot_z, mov_z, scl, scl_z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a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b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c,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d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= list( a, b, c,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( dem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nim( 0, 5, 0.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we create four objects, three cubes and on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s to translate the three cubes along the three 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period of t = 0 to t = 1.2 are created. Rotation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the three cubes along the three axes are then created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 = 1.2 to t = 2.5. Finally, for the time period of t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 = 4.0. the cubes are (not only) unifomly scal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 = 4 to t = 5, the cubes become invisible and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comes visible, is rotated along a circle of radi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complete anim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ability to put "animation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nternal nodes of a hierarchy, affecting the entire se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ierachy.   Herein, we present an robotic arm with thre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Length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idth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Height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1 = cone( vector( 0, 0, 0 ), vector( 0, BoxHeight / 3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LowerBox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MiddleBox, yell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UpperBox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n1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x1 = creparam(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-2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2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x2 = creparam(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4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-4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y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1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-1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z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144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= trans( vector( 0, 0, BoxHeigh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Cn1, "animation", list( rot_z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r = list( Cn1, Upper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Upr, "animation", list( rot_y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 list( Upr, Middle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Mid, "animation", list( rot_x2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t_hand = list( Mid, Lower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rbt_hand, "animation", list( rot_x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rbt_hand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we create four objects, three cubes and on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ng a robotic hand with three edges an a gripper (th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is define hierarchically, making it very easy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play device driv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Name            Invocation             Environ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               xgldrvs -s-            SGI 4D GL reg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gldrvs               xogldrvs -s-           SGI 4D Open GL/Moti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adap                xgladap -s-            SGI 4D GL adaptive iso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periment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drvs                x11drvs -s-            X11 driv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tdrvs                xmtdrvs -s-            X11 Motif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mdrvs               xglmdrvs -s-           SGI 4D GL and X11/Moti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drvs                wntdrvs -s-            IBM PC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gdrvs               wntgdrvs -s-           IBM PC Windows NT Open G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drvs                os2drvs -s-            IBM PC OS2 2.x/3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rvs                amidrvs -s-            AmigaDOS 2.04+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drvs                nuldrvs -s- [-d] [-D]   A devic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bject stream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splay devices are clients communicating with the server (I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PC (inter process communication). On Unix and Window NT so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A Windows NT client can talk to a server (IRIT) on a unix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to the same netwrok. On OS2 pipes are used, and both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ust run on the same machine. On AmigaDOS exec messag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h the client and server must run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l display devices support object(s) transforma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control window, many of the display devices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ick and drag on the viewing window to rotate (Left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late (Right Button).  This mode exploits the two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of the mouse to provide intuitive dual axis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(IRIT) will automatically start a clie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RIT_DISPLAY environment variable is set to the name and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device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IRIT_DISPLAY xgldrvs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device must be in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. Most display devices require the '-s-' flag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standalone mode, or a client-server mode. Most driv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display data in a standalone mode (i.e., no serv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-s solid1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, all the display devices are also data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3d, which was the display program prior to version 4.0, is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4.0). Therefore some functionality is not always as exp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quit button will always force the display devic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poped up from IRIT, but will not cause 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s might logically expected. In fact, the next time IR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ommunicate with the display device, it will find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and will start up a new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isplay devices recognize attributes found on objec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usually recognized (depending on the device capabilit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Selects the drawn color of the object to be one of the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colors in the IRIT system: white, red, gree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, cyan, magenta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: Overwrites (if supported) the COLOR attribute (if giv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the object to the exact prescribed RGB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IDTH: Sets the width in pixels of the drawn object, when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r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devices recognize all the command line flag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in a configuration file, as described below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will make attemps to honor the requests, to the 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ly xgldrvs can render shaded models, and so on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a DrawSoli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drvs [-s] [-u] [-n] [-N] [-i] [-c] [-C] [-m] [-a] [-g x1,x2,y1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-G x1,x2,y1,y2] [-I #IsoLines] [-F PolygonOpti FineNes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f PolylineOpti SampTol] [-l LineWidth] [-r] [-A Shader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2] [-d] [-D] [-L NormalLen] [-4] [-b BackGround] [-S LgtSrc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Z ZMin ZMax] [-M] [-P] [-x ExecAnimCmd] [-X Min,Max,Dt{,fla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Runs the driver in a Standalone mode. Otherwis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ommunicate with the IR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Draws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Sets depth cueing on. Drawings that are closer to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awn in more inten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ache the piecewise linear geometry so curves and su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isplay faster. Purging it will free memory, on 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Sets the support of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x1,x2,y1,y2: Prescribes the position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window by prescribing the domain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ac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x1,x2,y1,y2: Prescribes the position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 by prescribing the domain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ac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number of isolines per surface,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ation of zero isolines is possible onl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enotes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Controls the method used to approximat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gon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ineWidth: Sets the linewidth, in pixels. Default is one pixel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ndered mode. Draws object a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hader: Shader can be one of 1 (Flat), 2 (Gouraud), or 3 (Ph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Back face culling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: Double buffering. Prevents screen flicker on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es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objects. Prints to stderr all objects read from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with the server 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input. Prints to stderr all characters read from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e server IRIT. Lowest level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ormalLen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ackGround: Sets the background color as three RGB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LgtSrcPos: Sets the lighting via the light sour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Min ZMax: Sets the near and far Z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raw control mesh/polygon of curves and surfac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ExecAnimCmd: Command to execute as a subprocess every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n animation sequence. This command can for examp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nto an image file, saving the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ameter is passed, which is an running index start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Min,Max,Dt{,flags}: Executes an animation sequ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time to Max time is steps of Dt. If an 's' fla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is saved as idividual data files, one per fr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 rendering.  If 'x' flag is given,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ce the anim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raws curves and surfaces (surfaces are drawn us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curves, see -I, or polygons, see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read before th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Therefore, all options in this section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propriate command line op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Background color. Same as '-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 Draws internal edges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rcPos: Sets the location of the (first) light source as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efficient location. W of zero sets the light source at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AnimCmd: Executes a command each step of animation. Same as '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Animation: Executes an animation sequence on startup. Same as '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Normal: Draws normals of vertice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Normal: Draws normals of polygon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Verbose: Provides some more information on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d. 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Matrix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 Same as '-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olid: Requests a shaded surface rendering, as opposed to iso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aceCull: Requests the removal of back facing polygons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: Requests drawing using a double buff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Objects: Debug objects. Prints to stderr all objec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cation port with the server IRIT. Same as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EchoInput: Debug input. Prints to stderr all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cation port with the server IRIT. Low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Cue: Set depth cueing on. Drawings that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will be drawn in more intense color. Same as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Geom: Normally piecewise linear approximation of freefr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 By setting this option to FALSE, no such auxili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aved, reducing the memory overhead. Same as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erFlat: Forces four polygons per almost flat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to polygon conversion. Otherwise two polygons only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: Request the drawing of anti 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Mesh: Draws control mesh/polygon of curves an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Poly: Draws curves and surfaces (surface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isocurves, see -I, or polygons, see -f). Same as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: Runs the driver in a Stand alone mod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attempt to communicate with the IRIT server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fIsolines:  Specifies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PerCurve: Specifies the samples per (iso)curve. See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: Sets the linewidth, in pixels. Default i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Same as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IsoDir: Selects the direction of the adaptive 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Opti: Controls the method used to subdivide a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that approximate it. Same as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Opti: Controls the method used to subdivide a cur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lines that approximate it. Same as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Model: One of 1 (Flat), 2 (Gouraud), or 3 (Phong)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ode: Selects between object space transforma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ode: Selects between perspective an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ength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 Same as '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ipMin: Sets the minimal clipping plane in Z. Same as '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ipMax: Sets the maximal clipping plane in Z. Same as '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Ness: Controls the fineness of the surface to polygon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affect the status of the display device can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communication port with the IRIT server.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 as string objects with object name of "COMMAND_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                 Makes some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Clears the display area. All objec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EAR               Delayed clear. Same as CLEAR but delay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is sent from the server. Useful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          Closes connection with the server, but does no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Closes connection with the serv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BJ NAME          Requests the object named NAM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utput channel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NAME           Saves the transformation matrix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NAME          Request the removal of object name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TMin TMax Dt  Animates current scene from TMin to TMax in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ep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MMAND        Changes the state of the display devic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valid for the STATE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Sense:        More sensitiv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Sense:        Less sensitiv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bject:       Toggle screen/object transfor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Ortho:       Toggles perspective/orthographic trans.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Cue:         Toggles depth cue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olid:        Toggles isocurve/shaded soli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Mdl:       Toggles shading model for solid soli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aceCull:        Cull back facing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Buffer:        Toggles single/double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lias:        Toggles anti 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trnl:       Toggles drawing of inter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Nrml:        Toggles drawing of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Nrml:        Toggles drawing of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Mesh:         Toggles drawing of control meshes/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Poly:         Toggles drawing of curves/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PerFlat:         Toggles 2/4 polygons per flat surfac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Iso:          Doubles the number of isolin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Iso:          Halves the number of isolin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rAprx:         Doubles the number of samples 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Aprx:         Halves the number of samples 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grVecs:         Doubles the length of displayed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trVecs:        Halves the length of displayed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Lns:         Doubles the width of the dra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wLns:         Halves the width of the dra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Pts:         Doubles the width of the cross of dra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wPts:         Halves the width of the cross of dra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rAdapIso:      Doubles the number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AdapIso:      Halves the number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rRld:         Doubles number of ruled surfaces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Rld:          Halves number of ruled surfaces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dSrfApx:      Toggles ruled surface approx.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IsoDir:       Toggles the row/col direction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:            Selects a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:             Selects a si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             Selects a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metry:         Selects an isometr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           Clears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not all state options are valid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erver defines in iritinit.irt sever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exercise some of the above state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and VIE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te modification via communication with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modes can be interactively modified on most of the 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pop-up menu that is activated using the righ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wind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p up menu is somewhat different in different driv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closely follow the entries of the above stat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splay drivers are now able to animate objects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' attributes on them. For more on the way animation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see the Animation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cene with animation curves' attributes is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play device, one can enter "animation" mode using the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available in all display devices. The user is then promp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or in a textual based interface) for the star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ime and step size of the animation. The parameter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 is serving as the time domain. The default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minating times are set as the minimal and maximal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values of all animation curves. An object at time 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parametric value will be placed at the start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Similarly, an object at time 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parametric value will be placed at the terminatio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The user can also set a bouncing back and for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petitions, and if desired, request the sav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scenes in the animation as seperate files so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1drvs supports the following X Defaults (searched at ~/.X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MaxColors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ackGround: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Color: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TextColor: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ackGround: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orderColor: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CursorColor: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ackGround: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Color: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CursorColor: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MaxColors: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ackGround:             Nav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Color: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TextColor: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ackGround:     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orderColor: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CursorColor: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ackGround:              Nav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Color: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CursorColor: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Width: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Geometry:               =150x500+51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Width: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Geometry:                =500x50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if-based display drivers contain three types of gadge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in the following manner. Scales: can be dragged or click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or single (mouse's middle button) or continuous (mous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 action. Pushbuttons: activated by clicking the mouse'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: allowes rotation, translation of the object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determine perspective ratio, viewing object from top, side,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metrically, determining scale factor and clipping settings,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rix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window toggles between screen or object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cue on or off, orthographic or perspective projection, wire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display, single or double buffering, showing or hiding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r excluding the surface;s mesh and curve;s control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rawing using isolines or polygons, and four or two poly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patch. Same display devices allow for the inclus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ges, and enable or disable of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s in the X11/Motif based devices set normals length, lines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ensitivity, the number of islolines and sa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windows as set via [-g] and [-G] and/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overwrites in x11drvs the Geometry X11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Geometry X11 default use '-G " "' and '-g " "'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empty siz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s2drvs, only -G is used to specify the dimensions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olds both the viewing and the 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s2drvs, the following key strokes are available as short 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x         Qu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s         S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      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        Is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    Perspetive/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   View Interna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        View Vertices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   View Polygons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    Backface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   Depth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View Control Mesh/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ll the options and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B -i -l 3 solid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solid1.dat using back face culling ('-B'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ges ('-i'), and line wid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r -A flat wigg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wiggle.dat shaded ('-r') using flat shading ('-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I 40 -u -b 255 255 255 wigg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wiggle.dat using isolines' density of 40 ('-I'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matrix to begin with ('-u'), and a white background ('-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X 0,2,0.1,sx -r ani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animation in anim.dat, from time 0 to time 2 in steps of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is saved in one frame per file (flag 's' in '-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device exists once the animation has terminated (flag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-X')).  The animation will be shaded ('-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ies -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olid modeler is accompanied by quite a few util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ubdivided into two major groups. The first includes auxili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illustrt and poly3d-h. The second includes filters such as irit2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it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tools operate on input files, and most of the ti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n all utilities that read files, the dash ('-'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dat | irit2ps -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have command line options. If an option is set by a '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'-x-' resets the option. The command line options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files, and the reset option is useful for cases whe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by default,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tilities can read a sequence of data files. Howev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ces found (VIEW_MAT and PRSP_MAT)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3d-h solid1.dat | x11drvs solid1.dat - solid1.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will display the original solid1.dat file with its h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uted by poly3d-h, all with the solid1.mat, ignoring all oth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, compressed files with a postfix ".Z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on read and write. The following is legal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dat.Z | x11drvs solid1.dat.Z - solid1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olid1.dat.Z was saved from within IRI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solid1.dat.Z", solid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ilar. The unix system's "compress" and "zcat" are us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un)compressing the data via pipes. See also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3d-h - Hidden Line Remo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is a program to remove hidden lines from a given 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objects are preprocessed into polygons with controlled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rocesses and maps all polygons in a scene, and s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tes edges out of the polygonal model and sorts them (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 line algorithm) into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sects edges, and splits edges with non-homogeneous visibil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lin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lies a visibility test of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handle CONVEX polygons only. From IRI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a model consists of convex polygons only using the CONV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saving it into a file. Surfaces are always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output is in the form of polylines. It is a regular IR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an be viewed using any of the display dev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[-b] [-m] [-i] [-e #Edges] [-H] [-4] [-W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 PolyOpti FineNess] [-q] [-o OutName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] [-z] DFiles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BackFacing - if an object is closed (such as most model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IT), back facing polygons can be deleted, therefore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by at least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-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n: Number of edges to use from each given polygon (defaul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as '-e 1 -4' for fre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Dumps both visible lines and hidden lines as separ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nes will be dumped using a different (dimmer) color an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rower)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dth: Selects a default width for visible line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: Quiet mode. No printing aside from fatal errors. Disables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lips data to screen (default). If disabled ('-c-'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view screen ([-1, 1] in x and y)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poly3d-h.cfg. They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poly3d-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poly3d-h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polygonized into a finer/ca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olygons than the rest of the scene, one can set a "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hich specifies the relative FineNess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urface. Further, "u_resolution" and "v_resolution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used to set 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3d-r - A Simple Data Rend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d. Sources can be found in the contrib directory, bu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supported. See irender 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t - Simple line illust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is a filter that processes IRIT data files and dumps ou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data files. illustrt can be used to make simple nice ill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The features of illustrt include depth sorting, hidden line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section points, and vertex enhancements. illustr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interact with irit2ps, although it is not neceessary to use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llust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t [-I #IsoLines] [-f PolyOpti SampTol] [-s] [-M] [-P] [-p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 MaxLnLen] [-a] [-t TrimInter] [-o OutName] [-Z InterSame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] [-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number of isolines per surface,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rts the data in Z depth order that emulates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as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vertices of polygons/lines a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Handle polygonal objects as possibly open. 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dentical edges for an edge shared by two adjacent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for open or isilat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MaxLnLen: breaks long lines into shorter ones with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LnLen. This option is necessary to achieve good dept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dth in the '-d' option of irit2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takes into account the angle between the two (poly)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when computing how much to trim. See also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rimInter: Each time two (poly)line segments inters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plane, the (poly)line that is farthe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is clipped TrimInter amount from both sides. See also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InterSameZ: The maximal Z depth difference of intersec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is a simple line illustration tool. It process geomet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 and surfaces and dumps geometry with attribut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ine illustrations. illustrt is geared mainly toward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 create postscript illustrations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l 0.1 solid1.dat | irit2ps -W 0.05 -d 0.2 0.6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segments piped into irit2ps are shorter than 0.1 and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sure hidden surface removal is correctly applied.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 with depth cueing activated, and a default width of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dumps out regular IRIT data files, so outpu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other data set. illustrt does the following processing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surfaces to isocurves ('-I' flag) and isocurves and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s ('-S' flag), and converts polygons to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al objects are considered closed and even though ea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by two polygons, only a single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intersection location in the projection plane of all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ata set and trims away the far segment at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point by an amount controlled by the '-t' and '-a'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polylines and long lines into short segments, as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l' flag, so that width depth cueing can be applie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rit2ps's '-d' flag) as well as the Z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vertices of polygons in the input data set as points i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the '-p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Z sort to the output data, if '-s', so drawing in ord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properly hidden surface remov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more complex example. Make sure tubular is properly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trib(solid1, "tubular", 0.7);" and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p -l 0.1 -t 0.05 solid1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t2ps -W 0.05 -d 0.2 0.6 -p h 0.05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sure all segments piped into irit2ps are shorter than 0.1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vertices, sorts the data in order to make sure hidd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s correctly applied, and trims the far edge by 0.05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point. Irit2ps is invoked with depth cueing activ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of 0.05, points are drawn as hollowed circles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0.05, and lines are drawn tub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llustrtNoProcess" are passed to the outpu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edWave" will have a linear segments added that emula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 with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ness,DirX,DirY,DirZ,Len,Dist,LenRandom,DistRandom,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tWave" will have a spiral curves added that emulate a hea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+Z axis with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ness,Len,Dist,LenRandom,DistRandom,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Axis, "IllustrtNoProcess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Obj, "SpeedWave", "0.0005,1,0,0,5,3,3,2,0.0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Obj, "HeatWave", "0.015,0.1,0.03,0.06,0.03,0.00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ender - Simple Scan Li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nder is a program to render IRIT scenes into im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ftware based Z buffer that is able to create images in f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its features includes parametric and volumetric textur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computations, transparency and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objects are preprocessed into polygons with controlled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nder [-z] [-v] [-s XSize YSize] [-a Ambient] [-b R G B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M Flat/Gouraud/Phong] [-P WMin [WMax]] [-S] [-T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A FilterName] [-Z] [-n] [-i rle/ppm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Verbose mode. Prints informative messages as 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Size YSize: Sets the size of the output im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512x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mbient: Sets the ambient lighting fraction. Between zero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lighting) and one. Default to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R G B: Sets the background color. Each of thre R,G,B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value between zero and 255.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: Apply back face culling. Somewhat faster, but only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objects. Default is no back face c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Default is 0 and 20.0 (no optimal sampling with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.0 (real numb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Flat/Gouraud/Phong: Selects the shader to be used.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 if has normals of vertices, Flat if no normal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WMin [WMax]: Width of rendered polyline, in pixel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in is specified, all polylines are set to have WMin width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Max is prescribed as well, polylines' width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to their depth with WMax is the width of closest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Min the farest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Enable shadow computation. No shadows will be rendered without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Enable transparency computation. No transparent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without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FilterName: Selects an antialiasing filter. FilterNam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none', 'box', 'triangle', 'quadratic', 'cubic', 'cat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tchell', 'gaussian', 'sinc, and 'bessel'. Default is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Output will be in the form of Z depth instead of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32 bits depth instead of RG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Reverses the normals of vertices and planes,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le/ppm: Selects output image type. Currently the 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's (URT) rle format is being supported as well as the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irender.cfg. They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iren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irender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everal attributes that affect the way the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. The attributes can be generated within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,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au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phere, whi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ine exponent of the phong shader can be se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via the SRF_COS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srf_cosine", 1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can be drawn transparent instead of opaque,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p" attribute. A transparent value of one denot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object, while a value of zero means a complete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Transparent object will be rendered as such if and only if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transp"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ypes of texture mapping are supported. Parametric tex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 parametric surface where the prescribed image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ular parametric domain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ptexture", "checker.ppm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detected a ppm file from an r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type of texture mapping can be applied to all 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, a procedural texture mapping is employed.  Curr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           Wood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        Mar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        Parallel plan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tour       Constant normal angle to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parameter that must be provided for procedural tex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factor of the texture, which can be either one parameter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r a vector of three coefficients for scaling in x, y, and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rameters are separated by a comma.  For contour style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the spacing of the contouring planes in X, Y and Z.  For n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the scale also denotes the spacing of the adjacent consta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  Related attributes are "texture_color" and "texture_width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e color and the width of the textured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1, "texture", "marble, 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2, "texture", "contour, 1 0.5 2.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2, "texture_width", "0.0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2, "texture_color", "255,255,25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Obj1 to have a marble procedural texture with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factor of 2 and a contouring texture for Obj2 wi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of (1, 0.5, 2.5) in x, y, and z, in white color and width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a scalar surface spanning the same parameteric doma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urface may be used as texture mapping function.  Her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function texture is evaluated at each UV parameter value and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color scale to yield the output color.  This type of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stress maps or analysis maps on top of freeform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elated attributes are supported: "stexture_scale" which 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ale image (only its first column is employ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exture_bound" that sets the domain that will be clipped to the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Funally, "stexture_func" can hold the functions "sqrt" or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pplied to the evaluated sur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", scrvtr( Srf, P1, of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scale", "color_scale.ppm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func", "sq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bound", "0.0 100.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crvtr computes a scalar field to Srf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squares of the principle curvatures.  The evaluate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surface's value is piped through a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the image of color_scale.ppm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cale for curvature bounds values between 0.0 and 1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stexture_scale" and "stexture_bound" are option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ale maps the min/max values from blue to red through g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calar surface texture bound is computed as the extrem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exture"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has a default for lighting which is tw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pposite directions at (1, 1, 1) and (-1, -1, -1), one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. A POINT_TYPE object with LIGHT_SOURCE attribute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 source.  If irender detects one or more light 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tream, the default light sources are not created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es may be prescribed, a parallel at infinity or 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te distance light source, distinguished by a TYP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POINT_POS or POINT_INFTY. A point light source can be co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RGB attribute will set its color. A point light source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s if and only if it has SHADOW attribute (one needs to apply the '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 as well for rendering shadows). Final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two mirrored light sources at opposite directions if TWO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is added to the light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1 = point( 0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light_source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shadow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type", "point_po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2 = point(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light_source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twolight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type", "point_inft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wo lights sources with Light1 with red col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0, 0, 10) and casting shadows, while Light2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ed white parallel lights sources in the direction of (1, 1,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, -1, -1), as is irender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2BIN - Data To Binary Data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Dumps data to stdout as text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sometimes desired to convert .dat data files into a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fast loading of files with large geometry. Binar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at larger, are unreadable in editors but are much faster to lo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must have a '.bdt'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b58polys.dat &gt; b58polys.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-t b58polys.bd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text file b58polys.dat into a binary file b58polys.b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content of the binary file by converting it back to tex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data through pipes must be in text. That is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b58polys.dat | xglmdrv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remembered that the binary forma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change in the future. Moreover, it is machine depend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ll may be unreadible betwee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2IRIT -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'.dat' and '.bdt' data files to '.irt' IRI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sometimes desired to convert .dat data files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ed back to IRIT - a '.irt' file. This filter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b58.dat &gt; b58-new.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F2IRIT - DXF (Autocad) To IR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utocad's, DXF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f2irit [-m] [-f] [-o OutName] [-z] DX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Coerce floating end conditions to constructed freeform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2irit converts Autocad's DXF data files into IRIT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provides only partial support for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, mainly due to luck of documentation ex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 format and the convoluted way freeform surfac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2irit file.dxf &gt; 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DXF - IRIT To DXF (Autocad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data files into Autocad's, DX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dxf [-s Scale] [-t Tx Ty Tz] [-i] [-f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4] [-o OutName] [-T] [-a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cale: Global scaling factor of the convert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x Ty Tz: a Vector of size three of translation fact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Show internal ed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Dumps freeforms as converted polygon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dxf converts IRIT data files into Autocad's DXF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provides only partial support for the direc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, mainly due to luck of documentation ex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 format and the convoluted way freeform surfaces are saved. 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 can be converted into polygons using the '-f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dxf -z -t 1 2 3 -F 0 20 -4 -o file.dx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Hgl - IRIT To HPG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geometry into the HL Graphics Language used by HP's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hgl [-t XTrans YTrans] [-I #UIso[:#VIso[:#WIso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f PolyOpti SampTol] [-F PolyOpti FineNess] [-M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 AnimTime] [-i] [-o OutNa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Trans YTrans: X and Y translation. of the image. Defaul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 This enforces the dump of freefro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Hgl converts freeform surfaces and polygons into polylin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HP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Hgl -M -f 0 16 saddle.dat &gt; saddle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Hgl -M -f 0 16 b58.dat irit.mat &gt; saddle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11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IV - IRIT To SGI's Invent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is the format used by the Inventor modeling/rendering package from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iv [-l] [-4] [-P] 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-T] [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 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Polygonize freeform shapes. Default is to leave freeform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rfac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Iv converts freeform surfaces and polygons into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in iv Inventor's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iv solid1.dat &gt; solid1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iv -F 0 16 - view.mat &lt; saddle.dat &gt; saddle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'-'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IT2NFF - IRIT To NF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nff [-l] [-4] [-c] [-F PolyOpti FineNess] [-o OutName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-t AnimTime] [-g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Output files should be filtered by cpp. When set, t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geometry file is separated from the main nff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properties and view parameters. By default 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geometry, are saved into a single file with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nff'. Use of '-c' will pull out all the geometry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but a '.geom' extension, which will be inclu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include' command. The '.nff' file should, in that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ed using cpp before being piped into the nff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Nff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an NFF renderer. Usually, one file is created with '.nff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Since the number of polygons can be extremely large, a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provided, which separates the geometry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nd view specification, but requires preprocessing by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a file with extension '.geom'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nff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the view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the changing of shading or the viewing proper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mall ('.nff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nff' file. The '-g' flag can be specified only with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viewing/shading parameters in the '.nff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Nff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F 0 8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nff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, a fine approximation of the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g -F 0 64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overwrite the viewing matrix by appending a new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command line, created by a dis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l -F 0 32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gl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Nff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au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center of the 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controlled by the '-4' flag, but can be over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urfaces by setting a "twoperflat" or a "fourperflat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F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d", "ks", "shine", "trans", "index". Refer to the NFF manual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kd"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hine", 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, a color,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PLG - IRIT To PLG (REND386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G is the format used by the rend386 real time render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lg [-l] [-4] [-F PolyOpti FineNess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 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lg converts freeform surfaces and polygons into polyg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hat can be used by the REND386 ren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solid1.dat &gt; solid1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-F 0 16 - view.mat &lt; saddle.dat &gt; saddle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'-'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IT2POV - IRIT To POVRAY raytrac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ov [-l] [-4] [-C] 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OutName] [-g] [-p Zmin Zmax] [-P] [-M] [-T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#UIso[:#VIso[:#WIso]]] [-s ObjSeq#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onstruct biCubic Bezier patches whenever possible as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 type of surface.  Polynomial Bezi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up to and including bicubic (order 4, degree 3) ar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bicubic.  Piecewise polynomials Bspline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into Bezier patches.  Higher order surfaces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 are always converted int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, -C,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Files list is used.  See below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Zmin Zmax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polylines. See also -P. Closer lin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Forces dumping polygons as polylines with thicknes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If -P (see -P and -p) then converts the control mesh/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ylines which are represented as a sequence of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bjSeq#: Sets object sequence number if no object name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ov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the POVRAY ray 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are created, one with a '.geom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'.pov'. Since the number of polygons can be extreme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pov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POVRA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pov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, possibly manually modified, '.pov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pov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pov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F 0 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pov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resolution it can very well may happen that triang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"over the edge" since a single polygon may approxim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 -Q0 +Ib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 for POVRAY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g -F 0 64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 can be created using the depth cue support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irit2pov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P -p -0.0 0.5 solid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ump solid1 as a set of polylines (represented as truncated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) with varying thickness according to the z depth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P -p -0.1 1.0 sadd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mps the isolines extracted from the saddle surface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data file is saved in IRIT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of the last INTERACT by saving the VIEW_MAT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b58", b5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b58.dat                        // Creates irit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F 0 16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glm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pov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au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patch center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-4' flag, but can be overwritten for individu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setting 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 also supports bicubic Bezier patches and the '-C'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supports that.  In such a case, the resolution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VRAY to polygonize these patches approximately follow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lected via the '-F' flag of irit2pov.  Nevertheles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requested resolution via the "steps", "u_steps", and "v_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to irit2pov data files that are transfer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's bicubic Bezier patches.  The "steps" attributes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steps" and "v_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bient", "diffuse", "brilliance", "phong", "phong_size", "specul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ughness", "metallic", "reflection", "refraction", "ior", "caus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ade_distance", "fade_power", "irid", "crand", "texture", "pig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ish", "halo", and "normal. The value of this attribu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s it is copied verbatim. Refer to POVRAY's manu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ambient", "0.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t, "matallic"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ior", "1.4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being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IT2PS - IRIT To P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s [-l] [-4] [-s Size] [-I #UIso[:#VIso[:#WIso]]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 PolyOpti SampTol] [-M] [-G] [-P] [-W 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w WidenLen WidenWidth] [-b R G B] [-B X1 Y1 X2 Y2] [-c]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] [-t AnimTime] [-i] [-o OutName] [-d [Zmin Zma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D [Zmin Zmax]] [-p PtType PtSize] [-u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Controls the size of the postscript outpu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curve/surface (as freeform geometry). Default. See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, -f for control on polylin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(as polygons). See -F, -l, -4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lygon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#LineWidth: Sets the line drawing width in inch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n as possible. This option will overwrite only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ve a "width" attribute. See also -d. If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gative its absolute value is used to scale the cur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 if has one, or the default wid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denLen WidenWidth: If end points of polylin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, and if so to wha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R G B: Sets a colored background. RGB are three integers pr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efficients. if no -c (i.e. a g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) this color is converted to a gray level using R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V. Y(IQ) channe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X1 Y1 X2 Y2: Clips the drawing area outsize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(X1, Y1) to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reates a color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urve mode. Dumps freeform curves and surfaces as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ier curves. Higher order curves and surfaces and/or ratio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d by cubic Bezier curves. This option gener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roughly a third of piecewise linear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disabling this feature, -C-), but takes a longer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data. See also -W, -p. Closer lines/point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/larger. Zmin and Zmax are optional. The object's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otherwise compu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ame as -d, but depth cue the color or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idth. You might need to consider the sor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llustrt tool (-s of illustrt) for prope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-d and -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tType PtSize: Specifies the way point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ype can be one of H, F, C for Hollow circle, Full Cir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. PtSize specifies the size of the point to be drawn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will also be drawn as points, but with an additional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origin. See als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 transformation, i.e. no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s converts freeform surfaces and polygons in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solid1.dat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f 0 32 -c -W 0.01 saddle.dat &gt; sadd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postscript file for the saddle model, in colo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0.01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everal attributes that affect the wa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generated. The attributes can be generated within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object should be thinner or thicker than the rest of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set a "width" attribute which specifies the line width in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width", 0.0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his width, instead of the default a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W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(closed) object, a polygon for example, needs to be filled, a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should be set, with a value equal to the gray lev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fill"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ll poly with %50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, a polygon for example, needs to be painted in a g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black, a "gray" attribute should be set, with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ay lev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gray"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poly with %50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 or dashed line effects can be created using a "dash"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irect PostScript dash string. A simple form of this string is "[a b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a is the drawing portion (black) in inches, followed by b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te space. See the postScript manual for more abou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Here is an example for a dotted-da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dash", "[0.006 0.0015 0.001 0.0015] 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(for color postscript only - see -c)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. If the object has an RGB attribute, it is used. Otherwise, a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IRIT COLO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can be drawn as ``tubes'' instead of full lines.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inner and the outer radii of the tube is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ULA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tubular", 0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T2RAY - IRIT To RAYSHA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ray [-l] [-4] [-G GridSize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 PolyOpti SampTol] [-o OutName] [-g] [-p Zmin Zmax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] [-T] [-t AnimTime] [-I #UIso[:#VIso[:#WIso]]] [-s ObjSeq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idSize: Usually objects are grouped as l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s will coerce the usage of the RAYSHADE gri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idSize being used as the grid size alo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box's lar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Files list is used.  See below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Zmin Zmax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polylines. See also -P. Closer lin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Forces dumping polygons as polylines with thicknes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If -P (see -P and -p) then converts the control mesh/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ylines which are represented as a sequence of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bjSeq#: Sets object sequence number if no object name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Ray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the RAYSHADE ray 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are created, one with a '.geom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'.ray'. Since the number of polygons can be extreme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ray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RAYSHA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ray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ray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ray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Ray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0 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ray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resolution it can very well may happen that triang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"over the edge" since a single polygon may approxim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d surface. That will cause RAYSHADE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nsistent triangle normals" warning. This problem will not ex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inen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 -p -W 256 256 b58.ray &gt; b58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 for RAYSHAD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g -F 0 64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 can be created using the depth cue support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irit2ra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0 0.5 solid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ump solid1 as a set of polylines (represented as truncated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) with varying thickness according to the z depth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1 1.0 sadd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mps the isolines extracted from the saddle surface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data file is saved in IRIT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of the last INTERACT by saving the VIEW_MAT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b58", b5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 b58.dat                        // Creates irit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0 16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os2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Ray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au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patch center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-4' flag, but can be overwritten for individu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setting 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HAD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cpow", "reflect", "transp", "body", "index", and "texture"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s must be strings as it is copied verbati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's manual for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transp", "0.3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texture", "wood,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texture", "marbl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reflect", "0.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cale can be prescribed to textures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en legs' (that are also transparent...) texture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's scaling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being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IT2Scn - IRIT To SCENE (RTrace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is the format used by the RTrace ray tracer. This filter wa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tonio Costa (acc@asterix.inescn.pt), the author of R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scn [-l] [-4] [-F PolyOpti FineNess] [-o OutName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Scn converts freeform surfaces and polygons into polygon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RTrace. Two files are created, one with a '.g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nd one with '.scn'. Since the number of polygon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, 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scn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RT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scn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sc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sc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good view and/or surface quality is found, and then run Irit2Sc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0 8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scn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after converting the scn file to a s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cn2sff provided with the R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the parameter setting of RTrac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g -F 0 64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t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0 8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wnt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such attributes are supported by Irit2Scn and can be 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au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patch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polygons (by subdividing along one of its diagonals) or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troducing a new point at the patch center. This behavio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-4' flag, but can be overwritten for individual surfaces bu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ac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Nrefraction", "SCNtexture", "SCNsurface. Refer to the RTra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CNrefraction", 0.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IRIT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Xfg - IRIT To XFI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xfg [-s Size] [-t XTrans YTrans] [-I #UIso[:#VIso[:#WIso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f PolyOpti SampTol] [-F PolyOpti FineNess] [-M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 AnimTime] [-i] [-o OutNa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Size in inches of the page. Default is 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Trans YTrans: X and Y translation. of the image. Defaul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For PolyOpti == 1, an adaptive subdivision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s employed.  For PolyOpti == 2, SampTol (re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ximal allowed deviation toleranc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 This enforces the dump of freefro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Xfg converts freeform surfaces and polygons into polylin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X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T -f 0 16 saddle.dat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T -f 0 16 b58.dat irit.mat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11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2IRIT - Wavefront OBJ format To IR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Waverfront's OBJ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2irit [-m] [-o OutName] [-z]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2irit converts Wavefront's OBJ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provides only partial support for the dire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form surfaces, mainly due to luck of examples of free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b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irit -o file.dat 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ata file format used to exchang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ts accompany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{ATTRS} 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VECTOR x y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TLPT POINT_TYPE {w} x y {z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TRING "a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ATRIX m00 ...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0 ...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0 ... m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30 ... m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 polyline should be drawn from first point to last. Nothing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rom last to first (in a closed polyline, last point is equal to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LINE {ATTRS} #PTS                   ;#PTS =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closed planar region. Last point is NOT equal t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d a line from last point to first should be drawn whe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of the polyg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GON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"cloud"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INTLIST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n instance - a geometry reference (by name, SRF1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d a transformation matrix to apply to this geoem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INSTANCE SR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00 ...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0 ...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0 ... m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30 ... m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curve with #PTS control points. If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EZIER {ATTRS} 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surface with #UPTS * #V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rfac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EZIER {ATTRS} #UPTS #V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triangular surface with (#PTS + 1) * #PTS /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, of order ORDER. If the surface is rational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mponent is introduced first. Note #PTS holds number of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 edge and is exactly equal to ORDER. Points are prin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SRF BEZIER {ATTRS} 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trivariate with #UPTS * #VPTS * #WP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. If the trivariate is rational, the rational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troduced first. Points are printed row after row (#UPTS per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VPTS rows, #WPTS layers (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VAR BEZIER {ATTRS} #UPTS #VPTS #W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curve of order ORDER with #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urv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ote length of knot vector is equal to #PTS +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curve is periodic KVP prefix the knot vector that ha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SPLINE {ATTRS} #PTS 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    ;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surface with #UPTS * #VPTS control points,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UORDER by VORDER. If the surface is rational, the ratio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surface is periodic in some direction KVP prefix the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at has length of 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SPLINE {ATTRS} #UPTS #VPTS UORDER V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U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V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triangular surface with (#PTS + 1) * #PTS /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, of order ORDER. If the surface is rational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SRF BSPLINE {ATTRS} #PTS 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 {ATTRS} kv0 kv1 kv2 ...]                   ;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trivariate with #UPTS * #VPTS * #WP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. If the trivariate is rational, the rational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troduced first. Points are printed row after row (#UPTS per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VPTS rows, #WPTS layers (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trivariate is periodic in some direction KVP prefix the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at has length of 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VAR BSPLINE {ATTRS} #UPTS #VPTS #WPTS UORDER VORDER W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U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V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W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trimmed surface. Encapsulates a surface (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spline or a Bezier surface) and prescribes its trimm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re can be an arbitrary number of trimming curves (either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Bspline). Each trimming curve contains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rimming curve segments, while each trimming curve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 parameteric representation optionally followed by a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epresentation of the trimming curv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RF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RIM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RIM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_TYPE -&gt; E1 | E2 | E3 | E4 | E5 | P1 | P2 | P3 | P4 |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S -&gt; [ATTRNAME ATTR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 ATTRVALUE] 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finition for the text file is design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ime and space. All information can be read withou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ward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 must never hold different geometry types or oth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URVEs, SURFACEs, and POLYGONs must all be i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ributes should be ignored if not needed. The attribute lis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and is always terminated by a token that is NOT 'verb+[+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s and disambiguates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s may appear between 'verb+[+OBJECT ...verb+]+'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OBJECT OBJNAME, and on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body can be anything not containing the 'verb+[+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erb+]+' tokens (signals start/end of block). Some of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efinition are illegal and appear there only of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referred that geometric attributes such as NORNAL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structure level (POLYGON, CURVE or vertices) whi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such as COLORs will be saved in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may be contained in other object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exercises most of th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comment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REA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also a leg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UMBER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A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ECTOR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CT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LPT E3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ST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ING 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UNIT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4] POLY1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1 0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0 -1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63] A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VE BSPLINE 16 4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V 0 0 0 0 1 1 1 2 3 4 5 6 7 8 9 10 11 11 11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7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99333 0.025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24667 0.0506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0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94 2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3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8 2.5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18 2.6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2.8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3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9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2] SOM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RFACE BEZIER 3 3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0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-0.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5 0.05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-0.1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program of more than one line, it is far from being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, as well as simplifications, are lai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intersection curve of two objects falls exactly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for all polygons, the system will scream that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tersect at all. Try to move one by EPSILON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bably should fix this one - it is supposed to be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oid degenerate intersections that result with a point 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probably cause wrong propagation of the inner and ou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bject relative to the other. Always extend your obj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wo objects have no intersection in their boundary, IRIT assu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joint: a union simply combines them, and the othe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return a NULL object. One should find a FAST way (3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) to find the relation between the two (A in B, B in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oint B) and according to that,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nce the boolean sum implementation constructs ruled su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peed, it might return a somewhat incorrect answer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form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arser is out of hand and is difficult to maintain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eaks there that one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X11 driver has no menu support (any easy way to hav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BM R6000 fails to run the drivers in -s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yshade complains a lot about degenerate polygons on irit2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eviate the problem, change the 'equal' macro in common.h in lib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yshade from EPSILON (1e-5) to 1e-7 or even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 the motif-based drivers (xmtdrvs etc.) clicking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scale's button produces stepped transform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size is constant, and is not proportional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's position and the position of the button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w is incorrect callback information returned from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inary data files are not documented, nor will they be.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future and are in fact machine dependend. H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ight fail to read the other's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