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WORKLab System Solutions GmbH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resi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1, 80339 Mnch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++49 89 89689 018 - Fax: ++49 89 89689 0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100022.2013@compuserv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sion: 15.3.96, Version A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OART V. Alpha 9.x (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LogoA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oArt is a graphics editing program for OS/2, with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bining vector shapes with bitm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standard Draw-Functions are supported: freehand draw, circ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, rectangles, ellipses, arcs and splines. Shapes can be fil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colors or images by means of direct manipulation (drag and dro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maybe rotated, sheared, enlarged, reduced or flipped.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such as copy, cut, paste, grouping, and clipboard are supp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functions are page zooming, import of drawings and outline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filled-object may be filled in with a bitmap, and drawing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ed as bitmaps. Supported formats are BMP, TIF, PCX an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ing and dithering of images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-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select-mode single left-click on an object to select it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one to select the new one (and deselect the old one)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ackground to deselect all objects (press and hold the CTRL-Ke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text- and bitmap-filled-objects only: a second click on a select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s a floating bar with settings specific to the object. Left click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of different type or on the background and the floating bar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editing a new object then press and hold the left-mouse to modify/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-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 a selected object press and hold the right-mouse to 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 a selected object position the mouse under an editing handle (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ares on the edges) and press the right-mouse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and Mouse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TRL and right-mouse click on the background: toggle between select-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ast used tool (for ex. rectang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TRL and left-mouse click on an object: selects the objec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cting last one (selection of more than one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, Right, Up and 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elected objects moves the object(s) one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Up, Page 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olls the who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- deselect any selected object, refres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-Key - Delete any selecte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-Key - Copies back any object in the pas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clipboard lets you save selected objects between drawings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ossed to the regular cut/copy/paste lists, which  are lost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ew document is loaded or a new one is opened, objec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 are more persistent (and more time consumi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objects with LogoArt's specific format (ART)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ected rectangles of the drawing can also be copied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 OS/2 bitmap), and are suitable to be imported by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ting of bitmaps from the clipboard is in this version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fter an image has been loaded (ie dropped on an object)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edited. Dither-mode and mix mode are self-explana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try them to achieve the results you look af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(width) and H (heigth) entry fields are used to size th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, and have following additional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(idth)                         H(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- original width             0 - original heig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 adjust width to heigth    -1 - adjust height to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 - size to obj width         -2 - size to obj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ndow width/heigth if background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 can select specific areas of your drawing and save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n image to disk (BMP, PCX, TIF or GIF). Notice that the GI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support color resolutions &gt;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etting the color of selected object(s) open the color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 and drop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filling an object with an image (BMP, TIF, PCX or GIF) drag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on the object (use a filebrowser or the system drives workpl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object). After that you can edit the image thru the floating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 a second time on the selected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other functions please use the Toolbars and/or Menu.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or less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(we are working on these..)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ing of a new object on top of an existing object may cause problem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orkaround start the editing on a free place o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C's with 65000 and more colors cause loss of color informatio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ng. Use 256-colors as a workaround (with dithering mode enabled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en savings drawings with bitmaps notice that the bitmap itself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e part of the file saved (art-format). If you are moving your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nother PC, the bitmaps must be included (in this cas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the bitmap path to contain for ex. only the bitmap-file-nam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loaded from the curren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: if the first time your start no grid is visible then the printer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initialized correctly. Please do (for ex) a "type cofig.sys &gt;lpt1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 LogoArt. We're investigating this one (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current version supports printing of the drawings as a bitmap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ctor printing functionality will be added later. (Use a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nts cannot be filled with 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an object has been filled with a bitmap it can not be made part of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a filled-object contains a bitmap and a copy of the object is ma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object should not be deleted (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inting in vector mode (in retail V.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image-editing capabilities (in retail V.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line attributes (in retail V.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color support (ala CorelDra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ility and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Shareware Releases of LogoArt will be placed in Compuserve (OS2U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2DF2), and in Internet (Home page: ):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version level Alpha 9.x (or below) is free of charge, an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tested and distributed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nal release (Version 1.0) will be available as a commercial product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ular distribution channels or directly from our Headquar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ich (see address abov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like to be informed when a new version is available, pleas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ssage to the em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 of this software implies no warranties or liabilities of any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WORKLab or its developers. All software is as is. You use it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like to report a problem please send us an email to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. Dont forget to include information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cessor type (for ex. Pentium 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 avalilable ( for ex 16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k Size (for ex 1G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phics-card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itor resolution and number of colors you are using (for ex.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elo Kre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ich, March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