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Ini2URLs by Jim Roepck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Version 2 Document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November 9, '95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at Ini2URLs does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2URLs will represent your WebExplorer quick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kplace Shell ob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2URLs scans your Explore.Ini file in the 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to get your quicklist.  It creates UR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each entry in that file.  You can drag-and-dro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jects onto the WebExplorer icon or into the Web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n window to quickly load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Version 2 enhancement: You can create "dummy"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LORE.INI which allow Ini2URLs to create subf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organize your quicklist.  (More on thi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great time-saving shortcut for people who frequ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tes on the Net, since the Quicklist holds very f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fore requiring you to scroll through a sub-list!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teaching your children/parents/friend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ld Wide We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Install Ini2URLs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 Install.cmd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t - Ini2URLs.cmd - in a singl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\ Ini2URLs.ic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\ fix-fold.cm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uble click on the install.cmd.  A program obje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folder will appear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 program object = "Ini2URLs 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 folder object  = "My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2URLs is installed!  To create the URL objects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ck on the Ini2URLs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You can update your quicklist by double-clicking Ini2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 a later date.  Ini2URLs will not delete any UR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are no longer in your quicklist, however. (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Human Interface" requirement in my opinio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uirements: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ust have a quicklist in your Explore.Ini. 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rogram has no 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"SET ETC=" line of your CONFIG.SYS file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irectory that contains your Explore.Ini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istalled TCP/IP or the Warp Internet Access K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ld be d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UST have the WebExplorer_URL object clas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WPS.  If you're not sure if it is, check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lder for a "WebExplorer URL" template,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click the find command on th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click the "Mor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click the "Chang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change the "Attribute:" listbox to "Object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choose "WebExplorer_URL" which is a desc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if "WebExplorer_URL" is there, the class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if not, you likely aren't using a new enoug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ebExplorer, or WebExplorer wasn'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 the "Retrieve Software Updates" program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ebExplorer, or download the current ver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fferent source, such as IBM's FTP site.  The UR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tp://ftp.ibm.net/pub/Web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ing Folder (Dummy) Entries to EXPLORE.INI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Add a Folder entry, add a quicklist entry with "--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URL.  You can add your own comments after the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bottom of the document for an example [quic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Result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: (where X is the drive your desktop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+--My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+--Ya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  |  +--Comput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  |  +--IBM Internet Connection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Apple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Motorola World-Wide-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Lotus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mobilis June'95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International Tel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MacWEEK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MacUse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TV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Red Dwarf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Index of /pub/red-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U.S.S. Voyager: Sick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Understand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Cute Bu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+--The Amazing Fish C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s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rename and move the My URLs fold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it, you will have to re-install.  Ini2URL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an object id &lt;WEBXURLS&gt;, which you can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rough conventional WPS object cre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have deleted My URLs, and the re-insta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k, try running fix-fold.cmd.  It removes the &lt;WEBXU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 from the 'PM_Workplace:Location'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2.INI file.  I have had this problem myself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s have e-mailed me with the same proble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esn't work for you, e-mail me and I'll see if I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date to the above problem:  (Fairly Technical Ba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of the many ways you can remove a fol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perly remove important WPS information from the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.  Specifically, the PM_Workplace:Locatio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is not updated to reflect that the My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lder (id: &lt;WEBXURLS&gt;) was deleted.  REXX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ate a folder with an object id that exists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OS2.INI.  Use fix-prob.cmd or an INI edit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ffen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st Words (worth reading)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have my URLs folder on the right of my screen,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rrow, and very tall.  The Icons are small,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.Helv, and the style is Non-Flowed.  The fold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ways maintain sorted order (by Name). 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s up the URLs folder to use a similar setup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ed to resize the folder window to suit your 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I resize WebExplorer so I can see 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use Object Desktop, I suggest turning on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your URLs folder.  For more information 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ktop, point your WWW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tp://oeonline.com/~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tp://www.stardock.com ("coming soon"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highly recommend Object Desktop to all OS/2 Us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Finally: Ini2URLs i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oep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pcke Compu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Great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Park, Alberta, T8A 0V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oepcke@compusmart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hope you like Ini2URLs.  E-mail me sugg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itiques, whatever (no flame mail though, I'm just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developer!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S: Expect version 3 for Christmas!  And e-mai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mind me of this too!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rranty (Yeah right!) and Other Legal inform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2URLs is copyright (c)1995 Jim Roep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im Roepcke and Roepcke Computing Solu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ponsible for any harm that may arise in you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se's life, material, emotional, financia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e to the use of this (Ini2URLs) or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trademarks or copyrights I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plan on including any part of Ini2URLs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ny other media for commercial distribution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 as long as I (Jim Roepcke) is sent a free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using or storing Ini2URLs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ample [quicklist] section I promised you!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this is at the end of EXPLOR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c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Ya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Comput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2 dashes signify that the above entry is a fol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IBM Internet Connection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01.ny.us.ibm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Apple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o.appl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Motorola World-Wide-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Lotus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otu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mobilis June'95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lksware.com/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International Tel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msey.com/teletimes.root/teletimes_home_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MacWEEK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ziff.com/~mac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MacUse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ziff.com/~m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TV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Red Dwarf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al.com/~markg/docs/RedDwarf/rd-home_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Index of /pub/red-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toaster.ee.ubc.ca/pub/red-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U.S.S. Voyager: Sick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voyager.paramoun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Understand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reen.com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Cute Bu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The Amazing Fish C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mcom.com/fishc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