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b/2 v1.0 (c) 1997 dink  (dink@ciholding.com / http://ciholding.com/~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eb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a Web server (HTTPD as the unix folks know it)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4.  It uses separate threads for each connection so  everyt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ts made for people who  1) don't  want  a million file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(like the the other httpd's) and  2) don't want to spend a da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it into a directory, like c:\web, make a dir under c:\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tml, then copy all of your html/image/whatever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b\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unzipping with pkunzip, make sure you use the -d paramet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irecto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.A.T. 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lias.cfg to alias your file names to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 alias.cfg with your favorite text editor for detail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long, in this sense, means longer than F.A.T. 8.3 filenames)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in the html directory (because of security precaution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save your file(s) as F.A.T. style, and use the alias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the short filenames as lo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ll you have to do is create a program icon 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: c:\web\we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: c:\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port to run the web server on, the standard Web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rt 80.  Change this number if you wa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t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tml file(s), you can include "&lt;textcounter&gt;"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the built-in textcounter.  If you want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ts your page has received, edit count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how to use the textcounter, look at the enclosed 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,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@ dink@ciholding.com, or check out my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iholding.com/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ut my info, links and other neet os/2 programs (freeware!!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/2 is freeware.  If you'd like to send in a donation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cool (email me for my addr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