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Drag&amp;Drop handling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g&amp;Drop of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mailfile date &amp; size whe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handling of interval tim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