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Q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IOPL=YES in your CONFIG.SYS for QSYSTE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ddition, QSYSTEM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are concerned about information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re are two ways to avoid this.  Hopefully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soon, but until then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SYSTEM |  MORE           (this pipes info from QSYS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SYSTEM -O                (this command will re-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QSYSTEM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nique is good if you just want to view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at a time.  The second technique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permanent copy and being able to browse/edi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r ?      lists options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list all supported Micro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n be used with the -O option to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list more detailed QCONF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: adapter configuration fo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, sub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isk sectors/heads/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redirect output to QSYSTE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ilename   redirec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YSTEM -Ops2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direct the output of QCONFIG to ps2data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value    define key with value for machine inf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limit of 10 key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YSTEM User="Jeff Muir" "Location Site"=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           : Jeff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Site   : 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end the QSYSTEM forum on IBMPC f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ill be incorporated when there 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