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Beta Release III][29-Jan-9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CS 3.54 UPDAT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readme for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option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cr    leave DTR as-is when device closed (first instance 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-instance switches (see -open/close/exit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cr:asis   reinstate DTR as-is (do not drop when device clo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cr:drop   drop DTR/RTS when device is next 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because PCBoard 2 closed the com port whenever it sh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loses the connection (COM40.SYS had been dropping DTR/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device was clo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CS 3.51 UPDAT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readme for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and changed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NYiii.SYS is now required since all com info (caller ID and st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essed through it.  Either an MDA or a PM window, or both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used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aller ID monitor (CID) now runs at time-critical priority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witch to either OPEN or CLSD.  Once initialized, the call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available no matter which application own the com por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 run a PCBoard2 BBS and have it use  AT#CID=2 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nit string.  On boot up, I run AWACS to init the modem/caller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ose AWACS CID (awacs -close, or from the PM control box). There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owns the com port (as could BGFAX2, for example).  This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evious versions where AWACS 3.51 now shows caller ID in real-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just when AWACS owns the com device/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baud:n option switch.  Default is 19200 and is fine.  Vali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9600, 19200, 38400, 57600, and 115200.  This should be lef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unless there is a known need to change it.  Once clo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may be reopened by another application, such as a BBS, at any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115200 may be unecessary for mos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sneak option of 3.47 has been removed.  Better things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have any installation problems, or just don't know w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or how, write to info@40th.com (or support@40th.com if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) and I'll set you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CS 3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7 Cornel H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. 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2.  Fi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3. 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4.  Command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5.  Tips and tr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6. 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CS is a basic system state monitor for display to either a MDA (mo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) screen or to a PM window on the desktop (or both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.  Figure 1 shows a typical screen shot from the author'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st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wap file size, and amount of swap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RAM installed and the amount free and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Working set desired and minimum memory needed to run that i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ap used % is just that, the amount of used up swap file spa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and working set, the % figure is relative to installed RAM.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Yiii.SYS.  If an ISA-busmaster DASD controller is used (Adaptec 15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 a message pops up indicating that only the first 16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ill be used for user programs (unless the -noAbout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above 16MB is then added to the Swap file siz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way OS/2 works, and it's determined by your .AD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WACS control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System status priority (LOW, MID, HIGH, HOLD) and check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Working set status priority (same as Sys) and check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Caller ID check priority (LOW, MID, HIGH, CLOSED) and check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interval is in seconds.  The swap file is checked at an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d to the System interval (see -swapX: AWACS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priorities are thread prio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   CLASS 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  -------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   idle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D   normal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  critical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  idle       1  (CID is "CLSD", since the com port is clo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PU idle rese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dots the less idle time is available.  When pegged at 100%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CPU is busy all the time.  This does not mean,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mputer will respond slowly.  It only means that there's no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For an accurate reading, no other pulse-like program should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as AWACS.  If you were, for example, to run Warp's Pul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CS CPU idle reserve status would indicate 50% or so, as it shoul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two idle+0 processes, each getting half the CPU (if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significant is running).  Warp's Pulse, however, is not so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lse is in 1-second intervals and is on the same priority as "Sy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 24-hour clock, in large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COM port 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 the async device's state, in real-time.  This requires COM40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 is available at any time, no matter which program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 open if an MDA (mono) screen is used; the status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y the async driver as i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MDA (mono) screen is not being used, the PM window can be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every second if MONYiii.SYS has been installed with the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Y switch.  If the mony driver is not installed, the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monitored when AWACS has the port open, which li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COM40.SYS is installed,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MDA (mono) screen is used with the MONYiii.SYS driver, the CO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is updated instantly no matter who owns the COM port begin moni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M window is used with the MONYiii.SYS driver insta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c MONY switch, the COM status line is updated within a secon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er who owns the COM port begin moni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M window is used -without- the MONYiii.SYS driver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 status line is updated within a second, but only when AWACS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Caller-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dem has a caller-ID feature, you can use AWACS to see who's 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is the most recent caller.  Up to nine calls can be log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set graphics is turned off (see -gc:0), or up to two call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is displayed.  Not all calling areas provide caller-ID info (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bound).  Contact your telco for details.  When an incoming call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ea that does not provide caller-ID, a "NOT AVAILABLE" is shown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blocks his caller-ID info, "NOT AVAIL/SNEAK"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 ID entries are buffered in a 16-item circular quueu, even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the com port (so long as the modem is inited with AT#CID=2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 entries are displayed when AWACS is started with CID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Working set graph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inute or so of the working set usage is logged.  U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mem.exe program to watch how it works.  The numbers along the righ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level, in MB.  Amounts over 96MB are limited to the first 96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: Typical Screen Shot on either MDA or PM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wap: 32768      �Sys� LOW  3.0� COM2:02F8 115200 8N1 DCD  �  DSR CTS RTS DT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ed:     0 �  0%�Wks  LOW  2.0� FOYT A J        (713)555-1212 01/01/97 07:3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ĴCID CLSD  1.0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M: 48768      �������������Ĵ                                            4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ree: 26052 � 53 �10   ::      �                                            4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sdt:  5480 � 11 �     :: .    �                                            3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</w:t>
      </w:r>
      <w:r>
        <w:rPr/>
        <w:t>. : ::: :. . �                                      :::   3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��</w:t>
      </w:r>
      <w:r>
        <w:rPr/>
        <w:t>Ĵ                                      :::   2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Ĵ�Ŀ�Ŀ �  �Ŀ�                                      :::   1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Min   6412 � 13%�� �  �:��ų ��        ::                          ..:::   1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Set:  6900 � 14 ����  �   ���</w:t>
      </w:r>
      <w:r>
        <w:rPr>
          <w:rtl w:val="true"/>
        </w:rPr>
        <w:t>ٳ</w:t>
      </w:r>
      <w:r>
        <w:rPr>
          <w:rtl w:val="true"/>
        </w:rPr>
        <w:t>........::..........................:::::...</w:t>
      </w:r>
      <w:r>
        <w:rPr/>
        <w:t>06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ACS 3.51                     1 day, 08:56                    Wed 19 Jan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shows the version, OS running time (to 999 days) and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2. 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in this AWACS package.  Specif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llow in the next part.  This file you are reading is awacs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files need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wacs.exe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CS.EXE is the Warp 3 or later, PM executable.  It provide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set the priorities and interval times.  All other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n the command-line, or from a program object's Settings'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onyiii.sys (required as of 3.5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Yiii.SYS serves multiple functions:  1) it's an MDA (mono) screen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t provides an interface to the COM port status when using the PM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t provides the swap file stats, and as of 3.51, 4) it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link between AWACS and the COM40.SY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"Part 1.  Overview", "7.  COM port status line" for mo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this be installed whether you have an MDA or not.  If M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no) hardware is not available, use the -c MONY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a.  theseus2.sy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3b.  awacst2.dll  (   "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UES2.SYS and AWACST2.DLL handle the monitoring of the working se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d, both files must be used together; rename AWACST2.DLL to awacst2.d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intend to use them, or use the -noWks AWACS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wacst32.dll  (required only if no MDA hard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CST32.DLL handles the PM window updating.  If you intend to on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A (mono) display, this is not needed.  Either rename it or use the -noV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C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a.  com40.sys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5b.  vcom40.sys   (   "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40.SYS handles the regular async duties (it is based on the Warp 4 CO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) and adds caller-ID and com port status monitoring.  VCOM40.SY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eplacement for VCOM.SYS and adds no features.  Baud to 1152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and COM 1-4.  This can be used in Warp 3.0 or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 not have a caller-ID modem, or caller-ID telco servic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se COM40.SYS to monitor the com port (even without a modem att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Part 1.  Overview", "7. COM port status line"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monypage.exe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illiary program that is useful for programmers using a licens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y MDA driver.  It requires MONYiii.SYS.  It's purpose is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up-to 8 mony video pages, or to disable the MDA (mono)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allocmem.exe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illiary program that allocates, commits, then touches memory pages.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rcising the working set analysi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zocevent.cm_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of using the -close and -open switches to control AWACS's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3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hould you install?  You can install all the device dri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all the DLLs, or you can use a sub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f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ve MDA hardware and want to use it for the displ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nt to monitor swap file size and swap us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nt to monitor the COM40.SYS port no matter who owns the por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nstall device=MONYii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s of 3.51, MONYiii.SYS must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f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nt to monitor a COM1-4 po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nt to log caller ID name/number/time inf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nstall device=COM40.SYS and device=VCOM40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f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nt to monitor system working set siz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nstall device=THESEUS2.SYS and put AWACST2.DLL in LIBPATH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f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nt to display the output to a PM windo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ut AWACST32.DLL in LIBPATH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f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WACS.EXE to a directory in your PATH= statement.  Also copy ALLOCM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directory (optional).  \OS2\APPS\ is a good location, if it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copy the AWACST2.DLL and AWACST32.DLL to a directo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PATH= statement.  \OS2\APPS\DLL\ is a good location, if it's in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our .SYS files to your boot drive's root directory, or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install.  If any of these files already exist, save your old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ones provi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1  NOTE  NOTE  NOTE  NOTE  NOTE  NOTE  NOTE  NOTE  NOTE  NOTE 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As of version 3.51, AWACS requires the mony driver be install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is used as the pathway between AWACS and the COM40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MDA (mono) screen support, or even if you don't, but you d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COM port status monitoring,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monyiii.sys  [-p#] [-q] [-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# is not required unless you plan on using AWACS on Mony pag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(page 0).  This is not useful unless you have a Mony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re using page 0 already (e.g., -p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 quiets the bootup messag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should be used if you do NOT have MDA hardware, but you do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-time COM status monitoring feature for your PM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ypical config.sys entr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=G:\monyiii.sys -q     (if you have MDA hard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DEVICE=G:\monyiii.sys -q -c  (if you do NOT have MDA hard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working set analysis, add this entry to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G:\THESEUS2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US2.SYS is not installed, working set analysis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find your current async drivers.  They most likely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.SYS and VCOM.SYS.  Comment their lines out and directly below 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new ones in.  Be sure your MOUSE drivers com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G:\OS2\BOOT\MOUSE.SYS SERIAL=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G:\OS2\MDOS\VMOU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rem DEVICE=G:\OS2\BOOT\CO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G:\COM40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rem DEVICE=G:\OS2\MDOS\VCO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G:\VCOM40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hese new files to be loaded, you have to reboot.  Be sur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S/2 boot floppy nearby with an editor available in case you have to re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FIG.SYS file if, for whatever reason, your system no longer b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reboot, you are ready to start up AW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CS' default state is for just about everything to be OFF.  You ca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command-line parameters, covered in the next part.  The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ox lets you adjust priorities and intervals, and you can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-set and caller-ID sub-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PM window has a title bar and a minimize button, but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ed.  To move the PM window, grab where the title bar would b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the PM window about.  To minimize it, push where the minimiz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.  To restore the PM window, select the AWACS control box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control box (except the title ba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4.  Command sw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recommended that you create a program object so that you can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CS with just the click-click of a mouse button.  To do this, open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folder and drag a Program object onto the desktop. 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pops up.  Fill out the path.  For the Parameter entries,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.  An example would b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m2 -bell -sys:3L -wks:2L -cid:1X -swapX:1 -cHeight: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DA hardware, you probably want to add -noVio, and use -c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while you'll probably want to use -min and -no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Height:n     Specifies the PM window character size.  For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s, the default is fine (8).  For 640x480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ll height of 14 is about right.  If you see "wh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 below the PM window's background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ease the cHeight value; if some lines are ch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, you need to decrease it.  See Figure 1. f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ull display appears.  The range for n is 6 to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: -cHeight: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om#          Specifies com port to use for both monitoring and CID use com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isable monitor and any CID (the default is disabled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, -com2  (no col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str:aaa      Specifies init string for caller ID, ra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is -istr:AT#CID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ell          Sound bell on 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Sys         Disable performance monitoring ("Sys" becomes gho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Wks         Disable working set analysis ("Wks" becomes gho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-noWks is specified. AWACST2.DLL i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 stats are also disabled if -no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CID         Disables caller ID monitoring ("CID" becomes gho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Pulse       Disables pulse 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ys:TP        T=1 to 9 secs, P=h,l,m,x for hold, low, me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-critical priority for System monitoring.  F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ing is available from the PM control box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, -sys:3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wks:TP        As -sys: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1  NOTE  NOTE  NOTE  NOTE  NOTE  NOTE  NOTE  NOTE  NOTE  NOTE 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As of version 3.51, AWACS runs the CID thread at time-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priority, and is either OPEN or CLSD (not LOW,MID,HIGH,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id:TP        As -sys:TP, except hold results in closed com port if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rue longer than 1.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gc:n          If n is 0, working set graphic is disabled and call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ging extends to 10 entries (rather than 2).  If n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efault), graphic uses . and : for markers.  If n is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/half-block are used.  For example, -gc:0 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s in caller ID to display the last 10 caller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last tw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st:ddd       ddd is the working set calls to do before reset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120.  No real need to change this, but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age:n        The Mony (with MDA hardware) page to use for display.  n=0-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must be valid mony page from DEVICE=monyiii.sys -p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is 0-based, wherease DEVICE= line is 1-based.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PM window.  For example, -page:0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ls           Clears the MDA (mono) screen on startup.  No effect on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About       Skips driver versions' box at startup; also skips ISA/16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master driver limit notice (if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in           Start the PM control box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wapX:n       Rate at which the swap file status is check relative the "S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e.  The default is 2 (swap checked every other "Sys"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=1 to 99, where n=1 causes a swap-check at every system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=2 (default) every other system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g:n          PM window background color, n=0 to 15, default=0 (bl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g:n          PM window foreground color, n=0 to 15, default=6, yel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hi:n          PM window intense color, n=0 to 15, default=14, bright yel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Mony        Do not use the Mony MDA hardware.  Useful only if MD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ual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Vio         Do not use the PM window.  Also causes the AWACST32.D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Using both -noMony and -noVio results in no display.  Not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inVio        Start PM window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PM window has a title bar and a minimize button, but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ed.  To move the PM window, grab where the title bar would b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the PM window about.  To minimize it, push where the minimiz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.  To restore the PM window, select the AWACS control box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control box (except the title ba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1  NOTE  NOTE  NOTE  NOTE  NOTE  NOTE  NOTE  NOTE  NOTE  NOTE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neak has been removed as of AWACS 3.51.  Later versions of AW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ffer even more useful 'tricks' tha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neak:[nn[aaaa]]      If caller ID is available, anyone hiding his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 info (i.e., "SNEAK/NOT AVAIL") will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gree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o If -sneak: alone is used, your modem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establish a connection with the caller (modem, or pers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and if DCD is established within 24 seconds, the text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is sent to the calling mode and the connection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o If -sneak:nn is used, the nn replaces the default 24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that AWACS allows for establishing a connection. 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this to 01 (as in -sneak:01) you effectively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phone and then quickly disconnect (typically, no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squawk occ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o If -sneak:nnaaa is used, the nn (required) is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above, and the aaa replaces the default text message (BUS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with a message of your choice (60 bytes max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"-sneak:20Who's there?".  Use " " around the argum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spaces are used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For the best effectiveness, place the caller ID modem (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running AWACS) first in line on the phone line (i.e.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between it and the wall outlet), and place any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answering machines, or other computer modems after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way, AWACS can control the modem line (disconnect i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no matter if another device picks up.  This feature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for registered users, and in version 3.47 and later.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priority at 1-second intervals for CID is recommended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-cid:1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NOTE  NOTE  NOTE  NOTE  NOTE  NOTE  NOTE  NOTE  NOTE  NOTE 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aud:n        Initialize and use this as the port rate.  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600, 19200, 38400, 57600, and 115200.  The default is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hould be left so unless there is a specific need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ized, AWACS no longer needs the com port,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be opened by somebody for caller ID to display (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ud rate).  The owner of the com device must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 ID init str to the modem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CS only runs one instance of itself.  Additional attempts just exi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, mutually-exclusive switch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lose         Closes the open com port (see the included zocevent.cm_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pen          Re-opens the previously-closed com port (see sam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xit          Exit AWACS.  Requires -com# since check takes place in 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ips and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 If you are in other than 1024x768 the PM window may not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display properly.  Use -cHeight:14 for 640x480.  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6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 The working set analysis can use up lots of CPU time. or more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terrupts off for longer than you'd like.  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files (get CRC errors, for example), consider turning Wks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downloading.  The more main memory you have, the more work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Also, the more active processes, the more work needed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very fast CPU, or not a lot of memory (32MB or less)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 If you use LOW priority (as I almost always do), you may notic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is really busy, AWACS appears to stop.  It stops, indeed, becaus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is the same as idle, and if there's no idle time, AWACS jus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y timeslices.  If this is a problem, for example, you need to monit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CPU-use process, just bump up the priority to MID or HIGH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is to set PRIORITY=ABSOLUTE in CONFIG.SYS (for this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, you still need to use MID or HIGH).  You may also want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val:  1.0 seconds is the lowest.  I use Sys:3L, Wks:2L, CID:1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X:1 most of the time.  (1X for CID if -sneak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 If the Pulse seems to no longer respond, except in drastic changes (0%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, but if you move a big window, then 30%, but jus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), then you just exit and restart AWACS.  I've seen it,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ppen often (not more than once a month, and not in several mon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 As of AWACS 3.45, the swap monitor is much faster (-swapX:1 is f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  Because if you don't, you can only use AWACS for 30 minu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and only for the first 2 hours after booting. 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id of those time limits you need to register.  The cost is $17.50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2.50 shipping and handling.  Payment may be check, money-order, or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ust be in US funds drawn on a US bank.  Send $2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l H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02 Ingram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 Antonio TX 78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n registering?  Contact info@40th.com  or call the 40th Flo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(210)684-8065.   If you have registered AWACS 1.x already (before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nd I'll get you a free 3.0 registration.  For those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n MDA (mono) version, AWACS 2.10 is still available at no cost (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BBSes and internet sites).  Sorry, no credit cards (it's only $20!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 (filled) disk, receipt, and support).  If you really can'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way, contact bmtmicro and I'm sure they can do something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.  Ask them about "AWACS by Cornel Huth" ($20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