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FNF ver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5 by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H,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complete the following information and return this form wit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eck or money order to the address below.  Please make all chec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ey orders for funds payable to Gary L. Robin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U.S.A./Canada price is $10.00 for a single copy.  $15.00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 a disk with the current version.  Please contact me for 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multiple registration price listings or for foreign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ubmit to:  Gary L.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.O. Box 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ristiansburg, OH 45389-03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lease Type or Print Clearl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_____________________  St or Prov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al Code: ________________  Country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address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 ___-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uld like to register:                            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 Copy(s) of NFNF   @ ______  per copy:       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IO Residents add %5.5 for state sales tax:     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including a check or money order for:        $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