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is document contains tips and techniques to help you run y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S/2 2.0 operating system.  BEFORE YOU CALL THE OS/2 SUPPORT LIN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LEASE CONSULT THIS DOCUMENT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NOTE 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efore using this information and the product it supports, be s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read the general information under "Notices" on page v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DITION (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GRAPH DOES NOT APPLY TO THE UNITED KINGD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WHERE SUCH PROVISIONS ARE INCONSISTENT WITH LOCAL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BUSINESS MACHINES CORPORATION PROVIDES THI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 WITHOUT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 disclaimer of express or implied warrantie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blication could include technical inaccuracies 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  Changes are periodically made to the information her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nges will be 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y make improvements and/or changes in the product(s)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(s) described in this public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hat this publication may contain reference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, IBM products (machines and programs)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rvices that are not announced in your country.  Such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formation must not be construed to mean that IBM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such IBM products, programming, or services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for technical information about IBM product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IBM Authorized Dealer or your IBM Marketing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NTERNATIONAL BUSINESS MACHINES CORPORATION 1992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U.S. Government Users -- Documentation related to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-- Use, duplication or disclosure is subject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in GSA ADP Schedule Contract with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  . . . . . . . . . . . . . . . . . . . . . . . . . . . . . . . . .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and Service Marks   . . . . . . . . . . . . . . . . . . . . . .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 BOOK  . . . . . . . . . . . . . . . . . . . . . . . . . . . .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hould Read This Book  . . . . . . . . . . . . . . . . . . . . . . .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is Book Is Organized   . . . . . . . . . . . . . . . . . . . . . .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.  INTRODUCTION  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 SERVICE AND SUPPORT INFORMATION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 INSTALLATION CONSIDERATIONS 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Version of OS/2 2.0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ormatting   . .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Installation 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uccessful Installation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Availability Version  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   . . . . .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ing to Use 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Support Not Added during Installation  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ing  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(Automatic Update) 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oes Not Work 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(Changing Default) 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ech Mouse Not Working After Installation 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ech Mouse Not Working after Dual-Boot Switch from DOS  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Mouse   . .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ouse Not Working after Dual-Boot Switch from DOS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Installation  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 Installation  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Installation  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Screen Problems  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AK Video Adapter (during Installation)  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uture Domain SCSI Controller (after Installation) 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roblems by Number 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n Screen  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0000005 Displayed on Screen  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.SYS File Cannot Be Found  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1200 and EC=00BF on Screen with Dual Boot  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eeps Constantly 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creen with Disk Light On Constantly  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creen after Installation 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creen with an ATI Video Adapter  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  . . . . .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 BIOS  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 BIOS   . .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ics System Board  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way 2000 Computer 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OS Notebook  . . .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Cut if Your Installation Procedure Stops  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  . . .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r Windows Applications (before Running)  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Application Not Migrated 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Version 3.1 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(Selective Install)  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(Enabling) 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Boot Does Not Work 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Manager   . . .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Manager Menu Bypass  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Manager with Dual Boot OS/2 Version 1.3 in a Partition 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IBM Computer with Two Drives  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.  OS/2 WORKPLACE SHELL  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 Your System 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hell  . . .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, Tabs, or Bit Maps Do Not Appear  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ing the Desktop 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ing Icons   . . .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xecutable Files  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 Icon for an Application 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Color of Icon Title-Text 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 OS/2 Window to the Desktop Menu 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a Default Folder View  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inimized Window Viewer 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ind   . . . .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an Incorrect DOS Version Message  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a SYS3176 Message 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SI Colors and Characters in DOS Sessions  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HPFS   . . . . .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ing Down  . . . .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5.  PRINTING CONSIDERATIONS 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Your Computer for Printing  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dapters and IRQ Conflicts 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Direct-Memory-Access Parallel Ports  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Printers   . .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n BubbleJet Printer  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, DeskJet+, DeskJet 500, and DeskJet 500C Printers 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Printer  . . .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PaintJet and PaintJet XL Printers  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3812, 3852, 5152, 5182, 5201-1, and 5216 Printers 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4019 and IBM 4029 (Automatic Emulation Switching Utility) 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4072 Execjet Printer  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3200 Printer  . . . .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P6200 Printer  . . . .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NX-1000 Printer   . .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upported Printer  . .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Lexmark International Bulletin Board Service  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ing Printing Problems  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Printing  . . . .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Print  . . . . . . . .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tops Printing   .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Print to an Off-Line Printer 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orked under DOS, but Not under OS/2 2.0  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 Spooled but Does Not Print  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Starts Only When DOS Application Stops 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 Split into Several Spool Files  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int from DOS Application, but Cannot Print Elsewhere  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orked under Windows, but Not under OS/2 2.0  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from a WIN-OS/2 Session  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x and LPTx.OS2 Port Considerations 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an LPT3.OS2 Destination 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IBM 4029 Laser Printer 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rinting   . . . .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.  APPLICATION CONSIDERATIONS  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nsiderations  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pplications  . .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7.  PERFORMANCE  . . . . . . . . . . . . . . . . . . . . . . . 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 file   . . . . . . . . . . . . . . . . . . . . . . . . . . . . 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s   . . . . . . . . . . . . . . . . . . . . . . . . . . . . 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plications   . . . . . . . . . . . . . . . . . . . . . . . . . . 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pplications   . . . . . . . . . . . . . . . . . . . . . . . . 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Usage  . . . . . . . . . . . . . . . . . . . . . . . . . . .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 . . . . . . . . . . . . . . . . . . . . . . . . . . . . . . . .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pace  . . . . . . . . . . . . . . . . . . . . . . . . . . . .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8.  WINDOWS VERSION 3.0 PROGRAMS SUPPORT   . . . . . . . . . . .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WIN-OS/2  . . . . . . . . . . . . . . . . . . . . . . . . . .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lipboard and Dynamic Data Exchange  . . . . . . . . . . . . . . .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9.  VIDEO/GRAPHIC SUPPORT  . . . . . . . . . . . . . . . . . . .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  . . . . . . . . . . . . . . . . . . . . . . . . . . . . . . . . .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ON Utility Program  . . . . . . . . . . . . . . . . . . . . . . .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VGA Video Files  . . . . . . . . . . . . . . . . . . . . . . . .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VGA Support Information  . . . . . . . . . . . . . . . . .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Displays  . . . . . . . . . . . . . . . . . . . . . . . . . . . . 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 LCD or Monochrome Plasma Displays   . . . . . . . . . . . . . . 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  . . . . . . . . . . . . . . . . . . . . . . . . . . . . . . 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-OS/2 Window and Full-Screen Sessions   . . . . . . . . . . . . . . .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0.  HARDWARE CONSIDERATIONS   . . . . . . . . . . . . . . . . .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puter Manufacturer (PCM) Systems   . . . . . . . . . . . . .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evices   . . . . . . . . . . . . . . . . . . . . . . . . . . . . .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and Future Domain SCSI Device Drivers  . . . . . . . . . . . .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SCSI.SYS Device Driver  .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CD-ROM Support  . . . .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Removable Media Support   . . . . . . . . . . . . . . . . . . . .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Usage Notes  . . . . . . . . . . . . . . . . . . . . . . . . . .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 and CEI SCSI Adapters  . . . . . . . . . . . . . . . . . . . . . .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echnology SCSI   . . . . . . . . . . . . . . . . . . . . . . .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evice Support Information  . . . . . . . . . . . . . . . . .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Scanjet   . . . . . . . . . . . . . . . . . . . . . . . . . . . . .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Drives (Adapter or SCSI)  . . . . . . . . . . . . . . . . . . . .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Drives (Diskette Based)   . . . . . . . . . . . . . . . . . . . .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Contents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Drives (Colorado Jumbo)   . . . . . . . . . . . . . . . . . . . 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S/2 Model 30-286 Upgrades   . . . . . . . . . . . . . . . . . . 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MHz Systems   . . . . . . . . . . . . . . . . . . . . . . . . . . 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ech 3-Button Mouse  . . . . . . . . . . . . . . . . . . . . . . 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x Systems  . . . . . . . . . . . . . . . . . . . . . . . . . . . . 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 Video Adapters  . . . . . . . . . . . . . . . . . . . . . . . 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 (Non-Micro Channel or Non-EISA) Bus Systems  . . . . . . . . . . .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Problems on an ISA System  . . . . . . . . . . . . . . . . 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or COM4 Support on an ISA system  . . . . . . . . . . . . . . . 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Interrupt Request (IRQ) Level on an ISA System   . . . . .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-Port-Attached Device  . . . .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Fax Adapters   . . . . .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External 5.25-Inch 1.2MB Diskette Drive  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S/2 Model 90 or 95  . . . . . . . . . . . . . . . . . . . . . . 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Diskettes   . . . . . . . . . . . . . . . . . . . . . . . . .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 . . . . . . . . . . . . . . . . . . . . . . . . . . . . . . . . .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 this publication to IBM products, programs, or serv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y that IBM intends to make these available in all countries in whic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.  Any reference to an IBM product, program or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state or imply that only IBM's product, program, or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  Any functionally equivalent product, program, or servic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fringe any of IBM's intellectual property rights or other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ble rights may be used instead of the IBM product,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Evaluation and verification of operation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, programs, or services, except those expressly designated by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y have patents or pending patent applications covering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.  The furnishing of this document does not give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these patents.  You can send license inquiries, in writing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rector of Commercial Relations, IBM Corporation, Purchase, NY 105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denoted by a single asterisk (*) in this publication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Corporation in the United States and/or other countries. 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denoted by a double asterisk (* *) in this public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companies.  Other trademarks appearing in this publication ar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, MS Bookshelf, MS Excel, MS Flight Simulator, MS Money,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CLAIMS ALL WARRANTIES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WARRANTIES OF FITNESS AND MERCHANTABILIT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IS DOCUMENT.  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IBM Corporation, 1992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 contains useful tips and techniques that might be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OS/2 2.0 product.  In addition, it contain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HOULD READ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 is provided as an information source for the people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S/2 2.0.  Some of the information in this book is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dvanced user or for the user already familiar with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IS BOOK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hapter 1, "Introduction" on page 1, provides a summary of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hapter 2, "Service and Support Information" on page 3,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the electronic and voice support for the OS/2 2.0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hapter 3, "Installation Considerations" on page 5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s before, during, and after installing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hapter 4, "OS/2 Workplace Shell" on page 21, describes tip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useful when using the OS/2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hapter 5, "Printing Considerations" on page 31, includes prin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formation on specific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hapter 6, "Application Considerations" on page 41, discusse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s and specific applications that need special atten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OS/2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hapter 7, "Performance" on page 61, lists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hapter 8, "Windows Version 3.0 Programs Support" on page 65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s when running in WIN-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hapter 9, "Video/Graphic Support" on page 71, discusses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hapter 10, "Hardware Considerations" on page 81,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hardware dev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S/2(*) Version 2.0, IBM(*) performed the most comprehensive testing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 any version of the OS/2 operating system.  This include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Windows, and OS/2 application compatibility valida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, usability, and performance testing.  While most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e information in this document, it contains uniqu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information and other useful tips and technique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in specific situations.  Some of the information is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dvanced user or for the user already familiar with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was largely collected during the final comprehens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tibility testing phases, which involved over 30,000 users of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We want to share this information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IMPORTANT NOTE 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publication is an update to the information in the 03/92 README t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s located in the Information folder on the desktop.  It provid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rrections to the 03/92 README as well as additional tips and techniqu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help you run your OS/2 2.0 operating system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 SERVICE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 users can access electronic support for curre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exchange messages with other OS/2 users, 24 hours a 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into problems or simply need a question answered about OS/2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get help electronically:  the new IBM BBS (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)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or information about registering for and accessing the IBM OS/2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1-800-547-12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or CompuServe membership information, call 1-800-848-8199,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ve 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are a CompuServe member, simply type "GO IBMOS2" at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to access the IBMOS2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ate an OS/2 bulletin board system in your geographical area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609-596-1267.  This locator service allows you to enter an area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ice unit responds with phone numbers of bulletin board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Support Line provides toll-free voice support for question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ing or using OS/2 2.0.  The voice support is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charge, no-obligation, 60-day trial.  To take advantage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, and receive additional details about the OS/2 Support Lin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237-5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OS/2 Support Line is NOT available For the Extended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roduct or the Local Area Network Server Version 2.0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se products, contact your place of purchase.  only for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eneral IBM OS/2 product information and availabilit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3IBM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 INSTALL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has information about installing OS/2 2.0. 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ings you might need to consider before, during, 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Upgrading from an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Using non-IBM devices, such as a 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andling problems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VERSION OF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grade version of OS/2 2.0 (for DOS, Windows(**), and OS/2 1.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different from the full-purchase-price version of OS/2 2.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n operating system installed on your hard disk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upgra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rmatted your hard disk before you attempted to install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(for example, because you purchased a larger hard disk),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ing system on the hard disk.  For example, if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was DOS, start your computer with a DOS disket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 at the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C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ceed with the installation of the upgrade version of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tallation Diskette 1 in your upgrade package is write protect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over and slide the black tab up at the bottom right si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covers the square hole in the diskette.  If the tab is missing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ece of tape over the hole.  Covering the hole enables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diskett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information about when you should and should not reform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stalling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) Trademark of the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reformat during the installation of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You must reformat if you are installing over any beta version 2.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S/2 2.0 Limited Availability (6.177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formatted during installation, and the installa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did not format during installation and the installa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install again without formatting.  If the install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you might want to back up any data files you need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ich you want to install, and then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UCCESSFU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ccessfully install OS/2 2.0, you should NOT install it aga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dvised to do so by an IBM dealer or representativ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, you can add any feature you want by double-clicking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SYSTEM SETUP, and then SELECTIV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AVAILABILIT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viously installed the OS/2 2.0 Limited Availability version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and installed OS/2 2.0 without reformatting, you must updat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ditor and Clipboard Viewer PATH statement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m so they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S2\APPS\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S2\APPS\CLIP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might not be able to delete existing program association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make a copy of the program object that has the association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information about the memory requirement f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File System (HPFS), and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rying to decide whether to use HPFS, consider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500KB of system memory.  If your machine has 6MB or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your system performance will be affected adver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 SUPPORT NOT ADD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HPFS was not added to your system if you installed OS/2 2.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STALL ALL FEATURES or INSTALL PRESELECTED FEATURES, and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as 6MB or less of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id not previously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HPFS support after installation of OS/2 2.0,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INSTALL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deal for OS/2 2.0 to be in a partition by itself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Dual Boot, in which case you must have DOS on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tall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partition should be approximately 40-50MB if you wan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the swap drive on the same partition.  The less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, the larger the swap file you need, and, therefore,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rtition the drive, you should have at least 2 partition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 and one f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(AUTOMATIC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vice-driver statements might not be copied to your new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M statement if you click on AUTOMATICALLY UPDAT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during installation.  Instead, click on USER EDIT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so you can copy your device-driver statements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information about getting a mou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 (CHANGING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installation, do not make changes in the Mouse window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hile Diskette 2 is in the installation drive.  If the Mous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displayed for you, OS/2 2.0 has been able to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have a Logitech PS/2 mouse or serial mouse-series 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 will correctly select the PS/2 Sty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not the Logitech Serial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3.  Installation Considerations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NOT WORKING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ogitech PS/2 mouse or a Logitech serial mouse, series 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work after installation, you might have installed the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driver, which is not the correct driver. 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, use the keyboard to select OS/2 SYSTEM, SYSTEM SETUP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, MOUSE in the System Configuration window, and then OK.  Tho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default mouse driver, the PS/2 Style Pointing Device dri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by those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 NOT WORKING AFTER DUAL-BOOT SWITCH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Logitech mouse is not working on a Dual-Boot system after you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witch to OS/2 2.0, your mouse might be running in a mode se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based mouse device driver.  To correct the problem,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et the mouse to a mode that is recognized by OS/2 2.0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 should start and your mous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erform this procedure automatically by creating a batch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you would type ("MOUSE PC" and "BOOT /OS2"). 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batch file, refer to the online Master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n HP mous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ccept the default mouse driver during the installation of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HILMOU.SYS and NOEXBIOS.SYS to the C:\OS2 directory.  (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pplied by Hewlett-Pack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dify your CONFIG.SYS file so it contains the follow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OS2\NOEX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OS2\HILMOU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OS2\MOUSE.SYS TYPE=HILMOU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the diskette that contains the required files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 from whom you purchased the mouse.  Or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wlett-Packard Company 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USE NOT WORKING AFTER DUAL-BOOT SWITCH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use works when you first turn on your computer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hen you switch from DOS to OS/2, your mouse might be emulating (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) another kind of mouse.  For example, your mouse might be e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mouse.  Refer to the documentation that came with your mous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has a command for changing the mode.  If so, try to reset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 that is recognized by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cross a local area network (LAN), purchase IBM L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/2 (LIU/2), program package number 5799-PTC.  To order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your IBM representative or an IBM dealer.  The one-tim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50.00; the license charge is $3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dditional information for the "Copying the Respons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5-Inch Diskette" section of Chapter 5 in the OS/2 2.0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OS/2 2.0 in a non-Micro Channel(*)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elete the following additional files from your copy of Disket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2*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O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elete the following additional statements from the CONFIG.SY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py of Disket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EV=IBM2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EV=IBM2ADSK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EV=IBM2SCSI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OS/2 2.0 in a Micro Channel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elete the following additional files from your copy of Disket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1*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01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elete the following additional statements from the CONFIG.SY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py of Disket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EV=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rademark of the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3.  Installation Considerations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provides solutions for problems you migh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or after installatio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oblems at the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oblems while using specific installation diskettes (they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essages that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stant beeping while chang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white screen during or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ld Version o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tch needed for ZEO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SCRE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problems that can occur at the LOGO screen during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AK Video Adapter (during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stallation procedure stops immediately after the LOG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 you have an OAK video adapter, change the video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bit mode and place it into an 8-bit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continues, you can change the OS2LDR file with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s.  You must have a version of DOS on a DOS diskette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.  To change the OS2LDR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backup copy of installation Diskette 1.  (You ca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command to make the backup.)  Do not change the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OS/2 2.0 installation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tart DOS from diskette or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Make sure that DEBUG.COM i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BUG.COM is on your hard disk, change to the appropri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ert the backup copy of Diskette 1 in drive A. 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A:\OS2L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f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Enter.  "CD.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Spacebar.  "10.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o write changes to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o end the debug procedu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Enter.  (If you started DOS from a diskette in drive A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up copy of Diskette 1 from drive A and insert your 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Enter.  You will see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Restart the installation of OS/2 2.0 using your modified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ture Domain SCSI Controller (afte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Future Domain 16xx SCSI controller, you might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 successfully, but then found a problem the next tim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.  If the system stopped running with the LOGO scre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ight be a conflict with the interrupt settings o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.  Check all interrupt-request (IRQ) settings on all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and make sure that each one is using a unique IRQ.  Futu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s are shipped from the factory preset to use IRQ5.  IRQ5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interrupt that is normally assigned to LPT2.  Also, it is com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5 to be used by sound or communications adapters.  You might no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mmediately because of interrupt conflicts, but eventuall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Chapter 10, "Hardware Considerations" on page 8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setting IRQ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.  Installation Considerations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PROBLEM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solutions for problems that occur while you are us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diskettes during installation (for example, Diskett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ISKETTE 1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stallation procedure stops while Diskette 1 is i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of a non-IBM computer, there might be a problem with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ard disk drive controller.  If the controller has on-bo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ing, disable the caching.  If the controller can do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freshes, turn off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ISKETTE 3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stallation program keeps prompting you to insert Diskette 3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1.44MB diskette drive that can work in either IBM PC/XT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/AT mode.  You need to change the mode from XT to A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umper for pin 34 on your 1.44MB diskette driv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hat came with your computer or diskette driv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ISKETTE 6 (PROBLEM AFTER, WITH VGA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stallation procedure stops after Diskette 6, the adap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display might be causing the problem.  If you have a V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Guide to Operations for your VGA adapter. 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uto-sense capability, find out how to turn off this fea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has a resolution available other than 640x480, make sur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adapter is set to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O DISKETTE 16 (3.5-INCH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stalling the 3.5-inch version of OS/2 2.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mpts you to insert Diskette 16, your drive A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a 1.44MB drive.  You must set the Basic Input/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IOS) to recognize drive A as 1.44MB.  Refer to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 with your computer to find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solutions you can try when you se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creen during installation.  For example,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if "C0000005" is displayed when the installation procedure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005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"C0000005" displayed on the screen the first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fter installation, call the OS/2 Technical Support C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-237-5511 and request a corrected version of the BVHSVGA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.SYS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solutions to try when OS/2 2.0 displays a mess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the COUNTRY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have a PS/2 P70, on PS/2 P70 contact your IBM customer engine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dealer and request the engineering change announcement "ECA06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ind out if a diskette drive or a hard disk drive controll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device attached to it, such as a tape backup. 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ke sure the diskette drive or hard disk drive controller resides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IRQ level.  Refer to the operations manual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for information about the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Chapter 10, "Hardware Considerations" on page 8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setting IRQ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1200 and EC=00BF on Screen with Dual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error message "SYS1200" while attempting to Dual Boo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error code "EC=00BF" (meaning that the DOS environmen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), check your CONFIG.SYS file.  Make sure your virtual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are listed correctly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EEP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beeps constantly while you are changing disket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, you might have a defective diskette drive controller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controller and cable for damage, and also check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CREEN WITH DISK LIGHT ON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OS/2 2.0 on a fast 486 ISA-bus computer,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te screen and the disk light constantly on.  If so, try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oard out of turbo mode, to reduce the speed of the computer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ocumentation that came with your computer to find out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CREEN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play screen is white after installation and there is n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set the video adapter to 8 bits and move the adapter to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.  If possible, disable the auto-switching capability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.  Refer to the documentation that came with you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.  Installation Considerations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CREEN WITH AN AT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play screen is white after installation and you have an ATI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or Graphics Ultra video adapter, you might have an ol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ROM chip on the adapter.  Contact ATI at 416-756-0711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information about systems and system boards that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 because of an old version of BIOS.  Information is provid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pgrade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level 1.02.05D, or later, BIOS from Phoenix to run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stallation procedure stops while you are using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diskettes, or you see SYS2025 or SYS2027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might have a problem because of BIOS from American Megatr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AMI) AMI.  To find ou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atch the screen after you turn on the computer.  Look for the name 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the BIOS is from AMI, look for one of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For AMI BIOS and AMI BIOS plus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aa-bbbb-mmddyy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For AMI Hi-Flex BIOS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-ffff-bbbbbb-gggggggg-mmddyy-hhhhhhhh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AMI BIOS must be dated 0509991 or later.  In the previous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date is indicated by mmddyy.  Check your computer scree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ate is acceptable.  If the BIOS is an older version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er at your place of purchase for information about upgr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.  Or, contact Washburn &amp; Co., the distributors of AMI BIO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716-248-3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the BIOS has an acceptable date, you might have a proble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ontroller is an old version.  The controller must be version 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 (for example, KG).  In the previous statements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is indicated by Kc and c.  Check your computer scree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keyboard controller is an acceptable version. 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your computer dealer or Washburn &amp; C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the BIOS and keyboard controller are acceptable version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problem because your hard disk drive is an old version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manufacture for each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f you have a hard disk drive from IDE, it must be dated 04099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f you have a hard disk drive from another manufactur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d 09258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hard disk drive is an old version, contact the deale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of purchase or the manufacturer for information about upgr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nics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does not work properly, you might have revision 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nics system board.  That board contains an old version of BI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the board from Gateway, contact Gateway 2000, Inc. at 800-523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est an upgrade to revis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 200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early version of a Gateway 2000 computer th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your BIOS might be an old version.  The company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system board.  Contact Gateway 2000, Inc. at 800-523-2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upgrad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O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ZEOS notebook and the installation of OS/2 2.0 fai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e installation problem by adding a patch to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o do this, you must use a computer that has OS/2 2.0 runn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a local IBM dealer, a friend, or a co-worker if you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or a few minutes.  Take your OS/2 2.0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blank, formatted, high-density 3.5-inch diskett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able to find a computer to use, call the OS/2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at 800-237-5511 and request that a patched Installation Disket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patch using a computer that has OS/2 2.0 running on i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uble-click on OS/2 SYSTEM on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uble-click on COMM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uble click on OS/2 WINDOW.  You will see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ack up your Installation Diskette to the blank 3.5-inch disk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ught with you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Enter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lace the newly created backup Installation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.  Installation Considerations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 SYSINS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When asked for the offset addres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Change "44" to "45"; then press Enter.  The follow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 wish to continue patching sysinstx.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When asked if you want to apply patch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t the OS/2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INST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c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stall OS/2 on your ZEOS using the patched backup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CUT IF YOUR INSTALLATION PROCEDUR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stallation procedure stops before completion,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installation without reusing all the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use all diskettes again if the installation sto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mpted to put the Installation Diskette in the dri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after you are in the graphical installation).  For exampl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files from Diskette 9 on a 3.5-inch-diskette system, you coul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at Diskette 9 after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dentify which diskette was being "unpacked" whe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ubtract the number of that diskette from 15 and add one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3.5-inch installation diskettes.  (Subtract the number from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5.25-inch installation diskettes.)  For exampl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ette 9 on a 3.5-inch system, the result would b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tart the computer with the Installation Diskette, and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1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en you are asked to press Esc to cancel, press Esc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Use a text editor to edit the CONFIG.SYS fil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n the line that starts with FIRSTDISK, change the number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kette that was in the diskette drive whe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topped.  In the example, this i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DISK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n the line that starts with NUMDISKS, change the number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 in step 2.  In the example, this i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DISKS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Remove the diskette and press Ctrl+Alt+Del.  You will se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anel.  Click on OK, then INSTALL, and select al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When you are prompted, insert the diskette named in the promp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is would be Diskette 9, the diskette that was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installation procedur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lective Install choices that you selected when you firs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OS/2 2.0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information about running DOS or Windows appl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Version 3.1.  You can also find out what to do if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applications did not migrat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OR WINDOWS APPLICATIONS (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ation, and before you run any DOS or Windows applications,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your system and restart it.  You only have to do this once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finish installing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APPLICATION NOT MIG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, the Migrate Applications program might not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In this case, retry the Find Progra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's testing of Windows Version 3.1 environment indicates that the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.  Installation Considerations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 will not configure your WIN-OS/2(*) deskto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that is found is from a Windows Version 3.1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hange the DOS PATH to point to a Windows Version 3.0 enviro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defaul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(SELECTIVE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all CD-ROM using the SELECTIVE INSTALL program, do not inst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(ENAB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e UNDELETE command, delete "REM"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atement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SET DEL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BOO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dual boot (switch from DOS to OS/2 by typing "Boot /OS2"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one or more active TSR (terminate and stay resident) or DO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If so, end the programs before you switch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information about using the Boo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MANAGER MENU 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boot utility program supports an immediate-restart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the system to the specified drive without going through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Menu.  The parameter is /IBD:DRIVE, where DRIVE is the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ble partition.  For example, from the OS/2 command prom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BOOT /IBD: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logical drive E without displaying the Boot Manager Menu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 Manager is not present, then only drive C can b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MANAGER WITH DUAL BOOT OS/2 VERSION 1.3 IN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Boot Manager, and one of your partitions contain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with Dual Boot, copy BOOT.COM from the OS/2 2.0 \OS2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S/2 Version 1.3 \OS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rademark of the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IBM COMPUTER WITH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non-IBM computer with two hard disk drives (for example, a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WD 506 clone), the second drive might not work proper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OS/2 2.0.  If so, reformat that drive with DOS 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.  Installation Considerations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.  OS/2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ips you might find useful when using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lace Shell(*).  For WIN-OS/2-specific topics, you should als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8, "Windows Version 3.0 Programs Support" on page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are using the file allocation table (FAT) file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your CONFIG.SYS file with the following statement to auto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 (or your startable part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ACHE=64,LW /AC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function is done automatically in the 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(HP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Startup folder is the OS/2 Workplace Shell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CMD file.  Objects placed in a startup folder are sta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ktop folder is opened.  You cannot guarante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s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Place program objects in this folder instead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-fi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want to prevent programs from automatically star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restarted (for example, programs located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or programs that were running at the time the computer was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)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ess Ctrl+Alt+Del to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hen the mouse pointer appears, press Ctrl+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Hold the keys for approximately 15 seconds, or until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appear.  (If the hard disk light stops during this ti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ight be suspended.  Release the keys quick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holding the keys until the desktop icons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STARTUP.CMD file is started before the OS/2 Workplac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; therefore, you cannot start applications using this fi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an initializ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want a customized system startup, you can update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RESTARTOBJECT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                Default.  Start all objec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ning at time of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            Do not start any applica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ning at time of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FOLDERSONLY        Start objects only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ONLY                Start objects only if the OS/2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ell is starting after rese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rl+Alt+Del or turning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parameter can be us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parameters (for example,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n preparation for a situation where a fault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spends your computer, you might want to add the R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ARTOBJECTS=NO statement to your CONFIG.SYS fi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an application fail to function, you can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using the OS/2 Installation diskette, and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SYS file and activate the statement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REM.  When you restart your computer, the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(and all others) are kept from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AUTOSTAR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            Folders are opened, including the Deskto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LIST            The Window Lis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          Program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        Re-creates the network connec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you la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option is used to start parts of the OS/2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.  Eliminating any of the above in the list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from accessing portions of the shell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ing a user to only a few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, TABS, OR BIT MAPS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Because of device-resource limitations, when too many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, or when too many bit maps are visible on the screen, new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, or other bit maps might not be drawn.  To fix this situation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folders and applications so their device resource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some system icons (such as OS/2 System or Shredder) do not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the operating system, you can reset the desktop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IS PROCEDURE REMOVES ANY DESKTOP CUSTOMIZATION D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ess Ctrl+Alt+Del to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Before the OS/2 Logo panel appears, hold down Alt+F1 for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s of the CONFIG.SYS, OS2.INI, and OS2SYS.IN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d and replaced by the default installation ver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INSTALL subdirectory.  If you have a STARTUP.CMD file, i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d.  This deactivates the start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desktop becomes damaged (for example, if you start a 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 and rearrange your hard disk, damaging either INI files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), you must restore the initial INI and CONFIG.SYS file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.  However, any modifications (such as shadows and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fter installation) are lost and must be re-created. 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, do the following to update your existing IN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start your computer using the OS/2 Installation Diskette;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ess Esc to access an OS/2 full screen; then change to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NI OS2.INI INI.RC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NI OS2SYS.INI INISYS.RC 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elete the hidden file WP ROOT. SF in the startable partition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-h -s -r "WP ROOT. SF"  (HPFS)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-h -s -r WP_ROOT._SF (FAT)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"WP ROOT. SF" (HPFS)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WP_ROOT._SF (FAT)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bove procedure does not fix the problem, do the following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up INI files.  You will lose all your information,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ss Ctrl+Alt+Del to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s soon as you hear a single beep, or you press Enter at the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r power-on password prompt, press and hold Alt+F1.  Hold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until you hear rapid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eceding procedures do not fix the damaged desktop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create the IN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start your system using the OS/2 Installation Diskette;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ess Esc to access an OS/2 full screen; then change to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pter 4.  OS/2 Workplace Shell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lete the current INI file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OS2.INI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OS2SYS.INI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-create both files using the MAKEINI command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NI OS2.INI INI.RC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NI OS2SYS.INI INISYS.RC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hange to the desktop directory, OS!2_2.0_D (FAT) or "OS!2 2.0 DESK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P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elete all subfolders (subdirectories)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hang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lete the hidden file WP ROOT. SF in the startable partition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-h -s -r "WP ROOT. SF"  (HPFS)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-h -s -r WP_ROOT._SF (FAT)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"WP ROOT. SF" (HPFS)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WP_ROOT._SF (FAT)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ress Ctrl+Alt+Del.  The desktop is reinstalled to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hut down the system using the SHUT DOWN choice on the desktop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se MAKEINI instead of the Alt+F1 key combination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ace the CONFIG.SYS file and desktop. 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copy of the original OS2.INI, OS2SYS.INI,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\OS2\INSTALL subdirectory.  These are the same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MAKEINI.  They will rebuild the desktop and set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instal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F1 replaces OS2.INI, OS2SYS.INI, and the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lose a folder by moving it to a folder you are unable to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cover the folder.  From an OS/2 Window, use the MOV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cate the folder (for example, the OS/2 System folder, "OS!2_SYS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E FOLLOWING PROCEDURE SHOULD BE USED ONLY IF A F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CESSIBLE TO THE OS/2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 folder (for example, the "OS!2_SYS" f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hange to the directory where the "OS!2_SYS" fold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the following to move the folder back to the Desktop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OS!2_SYS \OS!2_2.0_D   (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"OS!2 SYSTEM" \"OS!2 2.0 DESKTOP"   (HP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, intermittently, the icons on your desktop open normally bu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, there might have been a timing problem that occurred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was saved using the General page in the settings notebook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ng the appearance by re-creating or re-storing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recommended that you move program-file objects (.EXE, .COM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BAT) from their installed directories (for example,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-file object from the Drives folder to a new location). 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reate a new object that refers to the original, eith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a shadow; then you can move the new object to a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  (Program-object settings and shadow settings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rogram-file object.)  To create a program object or sha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isplay the pop-up menu for the program-file object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it and clicking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lick on CREATE ANOTHER or CREATE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lick on a folder for the new object; then click o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CREATE ANOTHER choice, when used on a program-file object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object, not a program-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ICON FO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n icon for a DOS, Windows, or OS/2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one, but has graphics within the applica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the application in a windo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en you see an icon-sized graphic that you would like to use a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resent your program, size the window, mak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the size of a deskto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lick on the title-bar icon (in the upper-left corner of the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ark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lick on COPY to move the graphic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isplay the pop-up menu for the object by moving the mouse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licking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lick on the arrow to the right of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pter 4.  OS/2 Workplace Shell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Click on SETTINGS; then click on the GENERAL tab to displa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lick on CREATE ANOTHER to display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lick on FILE, click on NEW, click on ICON;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lick on EDIT, then PASTE to paste in your graphic.  If necessa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Editor to make any changes you want in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lick on FILE, then SAVE to store the program name.ICO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directory as the program file (.COM or 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Double-click on the title-bar icon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From the settings notebook, click on FIND; then locate the saved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(Clicking on DRIVES is the easiest sear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lick on the icon; then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Exit the settings notebook.  The original icon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OLOR OF ICON TITLE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color of the title-text of all the ic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uble-click on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uble-click on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uble-click on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ress and hold Ctrl; then, pressing and holding mouse button 2, dr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to an icon.  Drop the color; then release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cannot change the color of individual icon-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N OS/2 WINDOW TO THE DESK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nother method of accessing an OS/2 Window, you can ad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s a new menu choice on the desktop pop-up menu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isplay the pop-up menu for the Desktop folder by clicking mou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 area not covered by any object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lick on the arrow to the right of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lick on SETTINGS; then click on the MENU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rom the ACTIONS ON MENU choices, click on CREAT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 the Menu item name field, type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n the PROGRAM NAME field, type C:\OS2\CMD.EXE (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ouble-click on the title-bar icon to close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Display the Desktop folder pop-up menu again.  "OS/2 Window"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ailable menu choices.  If you click on this choice,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 DEFAULT FOLDE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default view for displaying the objec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(for example, icon versus details view)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isplay the pop-up menu for the folder by moving the mouse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licking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lick on the arrow to the right of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lick on SETTINGS; then click on the MENU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lick on OPEN in the AVAILABLE MENUS field.  The Menu Setting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 the DEFAULT ACTION field, click on the defaul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INIMIZED WINDOW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 the Minimized Window Viewer settings notebook, disregard Page 1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ction of the notebook contains 1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me objects, such as WIN-OS/2 programs, online books, an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ther programs, do not always minimize to the Min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 the Help information for Find, disregard any references to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2 does not exist in Fi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change the title of an object from within the Find Results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original objec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AN INCORRECT DOS VERS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the message "Incorrect DOS version" when trying to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under OS/2 2.0, the application is using an old level of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.  To fix the problem, update the DOS setting DOS_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A SYS3176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the message "SYS3176" whenever you attempt to op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or DOS application, refer to the section on SVGA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9, "Video/Graphic Support" on page 71.  Additionally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 your CONFIG.SYS file, set RMSIZE to 624 instead of 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 the DOS setting for the object to "HW_ROM_TO_RAM to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pter 4.  OS/2 Workplace Shell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SI COLORS AND CHARACTERS IN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NSI colors and characters in your DOS session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dd this statement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hut dow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ress Ctrl+Alt+Del to restart your computer and make the chang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formatted your installation drive with HPFS, you might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files in the Desktop folder from DOS or WIN-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nd WIN-OS/2 applications use the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are typing a command in the HPFS, you must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 around the name of the subdirectory or file n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blanks.  For example, to change to the OS!2 2.0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"OS!2 2.0 DESK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other example, to copy the file This is my file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the This is my directory sub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"THIS IS MY FILE" \"THIS IS MY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n the FAT file system, HPFS file names are shortened. 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 some low-resource situations, the final shutdown messag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fter a shutdown is performed.  To ensure that shut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wait until all disk activity stops before turning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ing your computer by pressing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want to shut down your system without using a mouse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ess Ctrl+Esc to display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ess Up Arrow (A) to move the cursor to "OS/2 2.0 Desktop -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";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ss Ctrl+\ to deselect any selecte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Shift+F10 to display the pop-up menu fo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Press Down Arrow (V) to move the cursor to SHUT DOWN;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You should shut down your system before restarting or turn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; however, there are situations where you might want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by pressing Ctrl+Alt+Del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used the ARRANGE choice on the Desktop folder pop-up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the icons you placed in specific posi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ing your system recovers your ico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opened several folders containing many icons, shut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long time saving the positions of the icons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art your system without doing a shut down as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that you will not lose anything else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shut down your system, but do not receive the message "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ompleted.  It is now safe to turn of your computer...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all disk activity to stop, and then you can press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pter 4.  OS/2 Workplace Shell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5.  PRINT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ips for configuring your print hardwar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help you diagnose prin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YOUR COMPUTER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AT bus (ISA) parallel ports, the configuration is don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inline package (DIP) switches or jumper settings.  Most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apters purchased have literature that explains the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RQ) level and port setting for each port.  The following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-port address and IRQ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-parallel-port hardwar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                      E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BC/IRQ7       LPT1       3BC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8/IRQ5       LPT2       378/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8/IRQ7       LPT1       378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8/IRQ5       LPT2       278/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-parallel-port hardwar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                      EISA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BC/IRQ7       LPT1       3BC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8/IRQ7       LPT2       378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8/IRQ5       LPT3       278/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 switches and jumper settings reside on the system board or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.  To change their configura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urn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move the parallel-por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nfigure the adapter on the board or card by adjusting th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jumpers to set the parallel port to one of the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.  Ensure that other adapters are not configu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RQ level (for example, the one assigned to the printer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, Musical Instrument Device Interface (MIDI), LAN,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might be sharing these same hardware-interrupt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refer to "Setting the Interrupt Request (IRQ)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SA System" on page 90 and "Interrupt Problems on an ISA System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DAPTERS AND IRQ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us (ISA) computers do not allow hardware-interrupt sharing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dapter must be configured to a separate IRQ level to be a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  Some adapters, such as SoundBlaster, are factory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7, or their accompanying instructions recommend that you configur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7.  This might be the same hardware-interrupt level as the firs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 If you intend to print, this conflict must be resolved. 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IRQ10 with SoundBlaster because it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s (IRQ7,IRQ5) or IRQ5 if LPT2 is not being used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figuring Your Computer for Printing" on page 31 and "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Request (IRQ) Level on an ISA System" on page 9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possible parallel-port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reference manual for your adapters to configure the IRQ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parallel-ports (could be on the system board) and other ad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DIRECT-MEMORY-ACCESS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ersonal System/2(*) system that supports direct-memory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MA) parallel ports, OS/2 2.0 can take advantage of it.  The cur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MA parallel port include PS/2 models 56, 57, 80-A21, 80-A31, 9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  If you have one of these systems, ensure that the paralle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tion level is set to SHARED7 (enabled).  OS/2 2.0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dvantage of this feature; no additional OS/2 setup is requ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n OS/2 Version 1.3 customer with Corrective Service Diskette 5054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 installed, and you have disabled the parallel-port arbitr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re-enable it in order for OS/2 2.0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Use the Reference Diskette shipped with the comput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nfiguration, and then set the parallel-port arbitrati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 describes suggestions for using specific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N BUBBLE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 Cannon BubbleJet printer with OS/2 2.0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BubbleJet BJ10E can emulate an IBM Proprinter x24E using the IBM4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BubbleJet BJC800 can emulate an Epson LQ2550 using the OS/2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BubbleJet LBP8 III+ can emulate an Epson LQ2550 or Proprinter x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appropri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, DESKJET+, DESKJET 500, AND DESKJET 500C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 Deskjet, DeskJet+, DeskJet 500, or DeskJet 500C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Epson driver and then select HP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HP DeskJet 500C will not produce color output using the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device support in the Epson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nstall the OS/2 HP LaserJet printer driv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, be sure to delete all the old *.FNT files first.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from the OS/2 Workplace Shell printer object, and respo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if the driver files should be deleted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PAINTJET AND PAINTJET X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inters should use the Micrografx Paintje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MGXPJET.DRV) shipped with OS/2 2.0 on Printer Disket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pplications, such as Aldus PageMaker, have problems prin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maps using this printer driver.  If this occurs after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open the printer object settings notebook;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-SPECIFIC FORMAT on the Queue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3812, 3852, 5152, 5182, 5201-1, AND 5216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s were not shipped with OS/2 2.0 for IBM 3812, IBM 3852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52, IBM 5182, IBM 5201-1, or IBM 5216 printers because they have be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rvice for several years.  However, you can use the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ed with OS/2 Version 1.3.  Download the printer drivers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ted in Library 17), or use the IBM Electronic Device Driv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(Refer to the order card in the OS/2 2.0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IBM 3812 printer can use the IBM 5152 printer drive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52 compatibility mode in the 3812 printer.  (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documentation that came with your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pter 5.  Printing Considerations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4019 AND IBM 4029 (AUTOMATIC EMULATION SWITCHING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BM 4019 and 4029 printers, the beta version o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Switching (AES) Utility is available from the Lexmark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ervice (BBS).  The file is located in the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called 40X95032.EXE.  (For more information on the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"Accessing Lexmark International Bulletin Board Servic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3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accessing the Lexmark BBS, call Lexm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537-25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4072 EXEC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BM 4072 Execjet printer, you might want to obta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 of the OS/2 IBM 42xx printer driver.  The printe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Lexmark bulletin board. The file is located in the 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is called OS24072.EXE. (For more information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refer to "Accessing Lexmark International Bulletin Board Servic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3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is a beta driver; therefore, any problems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mark International through their bulletin bo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P32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 NEC P3200 printer, select EPSON driver;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LQ-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P62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 NEC P6200 printer, select EPSON driver;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LQ-2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NX-10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 Star NX-1000 printer, select EPSON driver;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LX-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UPPOR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r printer is not supported by an OS/2 2.0 printer driver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rinter supports a more common printer in emulation mod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 corresponding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r printer has a supported WIN-OS/2 printer driver, but n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driv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t up the WIN-OS/2 printer driver using the WIN-OS/2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et up the OS/2 print object using the IBMNULL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print from a WIN-OS/2 session. 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manufacturer to obtain an OS/2 2.0 printer driver 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other printers your printer emu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LEXMARK INTERNATIONAL BULLETIN BO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number for the Lexmark bulletin board service is 1-800-453-9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BBS, select (N,8,1) for port settings, and use the X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protocols.  Baud rates 1200 to 3840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accessing the Lexmark BBS, call Lexm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537-25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ING PRIN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actions you can take to resolve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AT bus (ISA) computer and your parallel printer prints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, DOS, and WIN-OS/2 sessions, your parallel-por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interrupt levels are not configured correctly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your hardware.  Refer to "Configuring Your Computer for 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printing problems with parallel ports (for exampl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), ensure that you have installed the appropriate prin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l printer.  If the printer driver is correct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heck that your parallel ports are configured properly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figuring Your Computer for Printing" on page 31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erify that your printer cable meets parallel-port specificat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s do not meet these specifications and can cause prin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bles that are longer than six feet in length are susp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-foot cable-length problem is more evident on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processor systems.)  Some cable manufacturers reduce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ables by not wiring all interface signals.  This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 problem under DOS, because DOS does not make 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s within the parallel-port interface.  However, so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s used to transmit data under OS/2 2.0 are not us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pter 5.  Printing Considerations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need to purchase a new cable.  You might want to use an "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ed" cable, one which has been verified as properly 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still cannot print, and you are convinced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-driver problem, interrupt problem, or cable problem,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problem with your I/O adapter.  Some older parallel-por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to generate hardware interrupts; therefore, they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the OS/2 operating system.  These adapters us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under DOS, as DOS does not use hardware interrupt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/2 2.0 operating system waits for the printer to send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inter is ready for more data.  If your adap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interrupts, it must be replaced if you want to prin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  If your printer-buffer light illuminates, or prints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displays an error message (or otherwise behaves erratic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an interrup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TOP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DOS application sending PostScript output stops printing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ancel the print job that caused the printer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pen the printer-object settings notebook to the Queu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urn off the PRINT WHILE SPOOLING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nd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PRINT TO AN OFF-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a print job to an off-line printer, and then retry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rinter is online by responding to the Retry message,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damaged.   To fix the problem, cancel the initial job, and re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fter resetting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WORKED UNDER DOS, BUT NOT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worked under DOS, but does not work under OS/2 2.0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problem with your hardware-interrupt level or printe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to "Unable to Print" on page 3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JOB SPOOLED BUT DOES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oler will not print a job until the application closes the print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.  Some DOS applications do not immediately close the print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.  If you see your print job as an icon with an arrow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n the Job Icon View window, the job will not print.  The arr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rom the document to the print device.  This will not occu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loses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job does not print after 15 seconds, you might need to chang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 By default, the PRINT_TIMEOUT DOS setting is turned O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seconds.  If, after 15 seconds, your job does not print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 (Refer to "Printing Starts Only When DOS Application Stop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37 regarding the LPTDD.SY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STARTS ONLY WHEN DOS APPLICATION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DOS print job does not begin printing until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d, the application has not closed the data stream.  Use the DO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tting to load the C:\OS2\MDOS\LPTDD.SYS device driver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TIMEOUT DOS setting can be used to close the print job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JOB SPLIT INTO SEVERAL SPO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DOS application print job is split into several spool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eed to disable the spooler to correct the problem. 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nd close the printer data stream for every character, line, 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the spooler (using the Spooler object in the System Se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way to correct this problem.  Another alternative is to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by contacting the manufacturer.  If the problem occ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printouts, you might increase the DOS setting PRINT_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INT FROM DOS APPLICATION, BUT CANNOT PRIN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rinting from a DOS application, but are unable to prin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stop the DOS application, your DOS application is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-port hardware directly.  OS/2 2.0 prevents two or mo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imultaneously accessing the same parallel-port hardwar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must wait for the first application to stop, even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the OS/2 pr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WORKED UNDER WINDOWS, BUT NOT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r printer worked under a Windows operation, but does not wo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OS/2 2.0, delete the printer driver and reinstall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OS/2 using the WIN-OS/2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printing from a WIN-OS/2 session is slow, but acceptable ever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, you might need to set the priority level high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 in the WIN-OS/2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FROM A WIN-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 describes considerations for customizing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rom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pter 5.  Printing Considerations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X AND LPTX.OS2 POR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is connected to LPTx or LPTx.OS2, be sure tha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er is active and the WIN-OS/2 printer does not use the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able using the Printer icon in the WIN-OS/2 Control Panel.)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pooler is active, WIN-OS/2 applications print directly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er.  Therefore, multiple print jobs can be spooled from one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or multiple WIN-OS/2 sessions.  This does not apply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ecause there is no spooling for COM devices to the OS/2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to WIN-OS/2 Print Manager).  If you are using LPTx but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rom any other session, you must use LPTx.OS2 for WIN-OS/2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rinting to a redirected port, you must use LPTx.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AN LPT3.OS2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support for LPT3.OS2, you need to configure an LPT3.OS2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select from the ports listbox in the WIN-OS/2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hutdown your WIN-OS/2 session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S2\MDOS\WINOS2\WIN.INI file.  You need to add a "LPT3.OS2=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LPT2.OS2=" line in the ports section of the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file, you can start the WIN-OS/2 session and Control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LPT3.OS2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IBM 4029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are installing the IBM4029 Windows PostScript prin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WIN-OS/2 sessions, do the following to avoid an invalid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ouble-click on CONTROL PANEL in the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ouble-click 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lick on AD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lick on UNLISTED PRINTER from the list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nsert Printer Driver Diskette 4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In the Files and Directories window, click 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lick on PSCRIPT.DRV from the files list.  (The PostScript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Click o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Click on the appropriat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Click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Click on IBM4029 (17 font, 600 dpi) from the list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Click on OK several times to remov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Exit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Save any changes; then exit the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have problems printing with a 4029 printer in a WIN-OS2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IN.INI file in the OS2\MDOS\WINOS2 directory. 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refer to the 4029 printer (for example, "IBM 4029 v52.3 (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, 600 Dpi").  Change the comma (,) to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improve the performance of viewing the contents of a network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, use a long refresh interval or set the interval to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move the network object from the desktop to another fol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printer-object template will not appear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. To make it reappear, move the network objec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and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are unable to print from a DOS session to an LPT 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ed to a network printer, you might need to use the LP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.  (Refer to "Printing Starts Only When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" on page 37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pter 5.  Printing Considerations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.  APPLIC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S, Windows, and OS/2 programs run under OS/2 2.0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.  A few need specific attention, such as chang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, for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tegories of programs do not work correctly with OS/2 2.0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esign, or because they use undocumented interfaces, or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restricted activities.  The following list identifi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OS extenders that require exclusive access to the 80386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, such as the Virtual Control Program Interface (VCPI)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ecause they would violate the integrity o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tect-Mode Interface (DPMI 0.9), the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MS), and the Extended Memory Specification (XMS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ograms that directly address the physical disk secto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-write operations are not supported.  These operations would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grity of the system.  This category includes most DOS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me Windows programs make use of the Windows accessory progra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or.  If you already had Windows Version 3.0 instal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ot format your hard disk when you installed OS/2 2.0, th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on your hard disk and are supported by OS/2 2.0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ssory programs are not part of the WIN-OS/2 environme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ograms (and hardware) that require the Windows Enhanced m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 This mode uses an unsupported memory-managem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at run in the Windows Standard mode and Real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ograms that manipulate the 80386 control registers, such as 386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s, are not supported; this would violate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ax boards and programs that use more that 1000 interrup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600 baud or greater) are not supported.  The following fax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ontain timing sensitivities that might preven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TI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Cardin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Practical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mar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wincomm 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run a bulletin board or a DOS communications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timing out, change the DOS settings as indicated bel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ettings change does not fix the problem, change the nex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HW_TIMER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DLE_SECONDS to 60, and IDLE_SENSITIVITY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M_HOLD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HW_ROM_TO_RAM t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OS settings changes do not fix the problem, set PRIORITY_DISK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a TRAPD occurs in old DOS applications, and the CS:EIP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50:00004912, then a protection fault has occurred in the OS/2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HPFS partition as a workaround.  A fix is forthcoming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testing has identified the following programs that perform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ities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nse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Bound Check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entral Point Backu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lose-U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esert Storm CD-ROM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istinct Back-U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oDot 3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ax Concentrat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gic-CV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thematica 2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sicPrinter Plus 4.0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mniPage Professional 1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racl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re is an OS/2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erceiv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har-Lap DOS extenders prior to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alizer 1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herlock Holmes CD-ROM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martfax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ft-IC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plash 1.01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urbo Debugger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restricted activities described previously,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you should be aware of are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or more reliable DOS communications performance on slower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baud rate should not exceed 9600 bps for one or mor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You can improve the performance of DOS communications program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6450 or 16550 buffered communications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lose data using DOS communications softwar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_DISK_IO setting to NO in your CONFIG.SYS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_SENSITIVITY setting to 100% in the DOS setting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me DOS and Windows programs run correctly only in full-scr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indows program that does not use the Windows API to chang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should be run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me DOS and Windows programs must be installed or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ecific-DOS" session; that is, in a session that was started b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 actual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me programs run in OS/2 DOS or WIN-OS/2 sessions, but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 program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indows programs cannot start DOS sessions o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OS programs that use low-level file system calls cannot access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de-page-switching support is not available for graphics mod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me DOS and Windows programs use security keys as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infringement.  The security key is a 25-pin connec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the parallel port of the computer on which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.  The program checks to see if the connector is attach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nector is not present, the program is assumed to be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.  When more than one DOS session is running one of these progra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1799 error can result.  This occurs because the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ecurity keys do not de-allocate the parallel port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is started for a program that also requires the securit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 is the result of a direct I/O parallel port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 that protects the user from possible data corrup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this mechanism press Ctrl+Alt+PrtSc while the DOS s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erformed direct I/O to the parallel port has the keyboard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me of your Windows Multimedia Extension programs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after being migrated to OS/2 2.0.  Reinstall th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the SYS0005 error "ACCESS DENIED" occurs when starting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hut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sert the Installation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When prompted, remove the Installation Diskette, insert Diskett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t the "Welcome to OS/2"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6.  Application Considerations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Remove Diskette 1, and insert Disket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At the command prompt, type "CHKDSK C: /F:3 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If you receive the error "cross-linked extended attribute"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command until CHKDSK reports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After repeated attempts, if CHKDSK continues to report errors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 the files related to the errors.  Copy thes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diskette and delete the files from the hard disk. 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When CHKDSK reports no errors, copy the files back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and 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provides information about the compatibility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th OS/2 2.0.  This information is version specific;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program might operate correctly.  Some program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resolved incompatibility issues and have fixes available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CTION! SAMPLER 1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DPMI_MEMORY_LIMIT WIN-OS/2 setting must be set to 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DOBE TYPE MANAGER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n using an IBM 4029 printer in PPDS mode with Adobe Typ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indows programs may not function correctly.  If this occur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e printer resident fonts.  To disable print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, bring up the control panel of the Windows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sure that the selection "Use Pre-built or Resident Fon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FTER DARK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o run in a WIN-OS/2 window session, change the object's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or minimize the ico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is program places a TSR (terminate and stay-resident)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EXEC.BAT file when it is installed.  To run in a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ession, remove this reference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LDUS PAGEMAKER 4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spelling checker cannot locate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select the public setting to use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experience incorrect output when spooling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the printer, set the printing to RAW mode.  To do this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Go to the Printer ic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elect OPEN, then SETTINGS, then QUEU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nsure that PRINTER SPECIFIC FORMA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LDUS PERSUASION 2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Use the parallel port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select the public setting to use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RTS &amp; LETTERS GRAPHICS EDITOR 3.1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DECIPHS utility program requires that a DOS sessio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Windows environment; thi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o run in a WIN-OS/2 window, change the object's setting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directory created by Arts &amp; Letters is named A&amp;L.  The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a reserved character of the command shell, CMD.EX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for conjugated command lines.  To change to the A&amp;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D command you must use one of two methods of qu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.  The first method is to prefix the "&amp;" in A&amp;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aret, shift 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A�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method is to surround the entire directory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ation marks (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"A&amp;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are running Arts &amp; Letters and you get a system error (a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), you must restart the operating system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gain.  This is because the program left a por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when it ended and will not start a new copy of it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rtion is running.  This also means that when you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Arts &amp; Letters will start again automatical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close the copy that is launched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start the program from its icon when you inten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UTOCAD VERSION 1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Close the program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a TRAPD occurs, and the CS:EIP register value is 150:00004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 protection fault has occurred in the OS/2 kernel.  Use an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as a workaround.  A fix is forthcoming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UTOCA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ome of the background colors are set to an unusually pal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how up well on X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UTOMANAGER 4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version of the program that uses extended memory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pported DOS memory extender.  Use the real-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program expects COMMAND.COM to be in the roo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.  Copy COMMAND.COM from the C:\OS2\MDOS directory to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BORLAND C++ 2.0 AND 3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6.  Application Considerations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the DPMI_DOS_API DOS setting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BORLAND TURBO C++ 2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version of the program that uses extended memory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pported DOS memory extender.  Use the standar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BORLAND TURBO DEBUGGER 2.0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version of the program that uses extended memory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pported DOS memory extender.  Use the standar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D386, the 386 version of Turbo Debugger, manipulates the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registers; thi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BORLAND TURBO DEBUGGER FOR WINDOW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screen is temporarily corrupted when this program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++.  The screen is restored on the first repaint (a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orced by clicking the mouse on several differen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BORLAND TURBO PASCAL 6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version of the program that uses extended memory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pported DOS memory extender.  Use the standar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ENTRAL POINT BACKUP FOR DOS 7.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isplays meaningless characters when running in a DOS windo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program only in a DOS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ENTRAL POINT PC TOOLS DELUXE 7.1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any of the utility programs require starting a DOS se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environment; this is not supported.  Star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eparat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backup feature of this program performs in a mann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Point Backup for Windows, which is in the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form restricted activities.  If you experienc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up on a diskette, back up on an alternate devic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rive or a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MMANDER KEEN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the VIDEO_RETRACE_EMULATION DOS sett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MMUT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n this program is installed under WIN-OS/2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drv=commkbd.drv is added to the SYSTEM.INI file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to keyboard.drv=keyboard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TROL ROOM 1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You must run this program in a DOS full-screen session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ing featur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ELDRAW 2.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do a large amount of printing while in this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hat you might run out of system resources. 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eriodically save your work and exit CorelDRA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the program and continu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ELDRAW 2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stall the program in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ELDRAW 2.1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o install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tart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Run FFIX /date (Note that "date" must be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Run WINOS2 (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Exit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Run FFIX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ROSSTALK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"MODE COMx BUFFER=OFF" from the command line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ort you are using, befor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BASE IV 1.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receive a "too many files open" error messag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_FILES DOS setting to 30.  Set the DOS_VERSION DOS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.EXE,5,0,255.  With Hyperdisk, set DOS_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1.EXE,5,0,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n using Hyperdisk, you might have to adjust the EMS and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ith the multi-user version, the program must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-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ESIGNER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MIRRORS.DLL that comes with this program must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rectory, as opposed to the C:\OS2\DLL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ust be started from this directory.  This is becaus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comes with its own dynamic link library named MIRROR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RAFIX CAD VERSION 1.11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6.  Application Considerations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RAFIX CAD VERSION 3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YNACOMM ASYNCHRONOUS OS/2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DLL's included with this product must no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executable file.  Put them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 that directory to the end of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NHANCED EDITOR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OS/2 Enhanced Editor supports up to 99 fonts. 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are installed, unpredictable results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 the online help for the enhanced editor, it state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your IBM representative for detaile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e editor.  Instead, obtain this information from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-117A STEALTH FIGHTER 2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the VIDEO_RETRACE_EMULATION DOS sett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the program appears to stop at a blank screen soon aft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press ESC and the program will continue.  Once you ar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s, the program ru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19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the HW_ROM_TO_RAM DOS setting to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_RETRACE_EMULATION DOS sett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ASTBACK FOR WINDOWS (WINDOW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Use only Version 1.01, a no-charge upgrade from Fifth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To order, call 1-800-873-4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 the Options pull-down menu in the program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setting is set to system default.  (The other Medi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DMA device drivers, which have incompatibility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ASTBACK PLUS 2.1 AND 3.04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experience difficulty backing up on a diskette, back u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device, such as a network drive or a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ASTLYNX 1.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o use the serial port with this program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OS2\MDOS\VCOM.SYS statement from CONFIG.SYS. 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ue to its high speed, the program sometimes fails to fun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ccurs, simply end the program; system integ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omised.  To minimize the possibility of this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following DO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_TIME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_SENSITIVITY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_SECOND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ORM PUBLISHER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Ensure that the program's printer driver is install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ORMBASE 1.2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SHARE statement is automatically added to AUTOEXEC.B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stallation.  Use an editor to remove the SHAR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n running this program and Lotus 1-2-3 in the sa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, this program must be sta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OTOMAN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RAMEWORK III 1.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program expects COMMAND.COM to be in the root directory of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.COM from the C:\OS2\MDOS directory to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isable the program's print spooler; using it migh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ARVARD DRAW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n installing this program under WIN-OS/2,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dialog box.  Select OK in the dialog box and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ARVARD GRAPHIC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n installing this program under WIN-OS/2,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dialog box.  Select OK in the dialog box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mple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n running in a window, the Color Selection windows are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lection grid.  Run the program in a WIN-OS/2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DC FILEAPPS 1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program uses the Windows Notepad for a README text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 Indicate that you do not wish to rea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P NEW WAVE 3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stall the program under DOS.  If you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session termination, set UseOS2shield=0 in SYSTEM.INI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OS2\MDOS\WINOS2 directory on your start-up drive). 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elp, run the program in a full-screen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6.  Application Considerations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BM 3363 OPTICAL DISK DR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software for this product must be run in a Specific-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tarted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You should run only a small number of other processes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BM PC LAN SUPPORT PROGRAM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close the DOS session that is running this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set the token-ring adapter before you restart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x this problem, download RSTTOK.ZIP from the IBM BB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FILES i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BM PC/3270 V2.0*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First, the program must be migrated using the OS/2 Mig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n, in the Session Page of the DO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lect DOS FULL SCREEN or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t the VIDEO_MODE_RESTRICTION DOS setting to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Add "D:\�path�DXMA0MOD.SYS" and "D:\�path�DXMC0MOD.SY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DEVICE DO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n, in the Program Page of the DO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t the Path and File Name to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t the Parameters to /K d:\path\PC3270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t the Working directory to d:\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BM PC/3270 V2.0*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First, the program must be migrated using the OS/2 Mig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n, in the Session Page of the OS/2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lect DOS FULL SCREEN or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t the VIDEO_MODE_RESTRICTION DOS setting to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n, in the Program Page of the DO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t the Path and File Name to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t the Parameters to /K d:\path\PC327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t the Working directory to d:\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BM PC/3270 V2.0*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First, the program must be migrated using the OS/2 Mig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n, in the Session Page of the WIN-OS/2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Add " /C PC3270WO.BAT" to the DOS_SHELL WIN-OS/2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Add "D:\�path�DXMA0MOD.SYS", "D:\�path�DXMC0MOD.SY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:\�path�PCS802.SYS V=N" to the DOS_DEVICE WIN-OS/2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t the "DOS_SHELL" setting to /C PC32700W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t the "WIN-OS/2 window Separate session" or "WIN-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" setting to ON (click on the check box until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n, in the Program Page of the WIN-OS/2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t the Path and File Name to d:\path\PC327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t the Working directory to d:\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TEL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installation program displays the message "You have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diskette" when changing from disk one to disk two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is displayed, press Enter and the progra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t the end of installation of the Intel SatisFAXtion you ar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diskette and press any key to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shut down the operating system and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SatisFAXtion software is loaded into each DOS sessi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fax to stop if another DOS session is started.  Set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ession to be used for faxing, and load the devic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only into that DOS session.  To do this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dit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ut the last two lines referring to the Intel SatisFAX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lipboard and save the file (using DOS Comman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aste the last two lines in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Save the new file as FAX.BAT, using DOS Command File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Edit CONFIG.SYS and cut the last two lines relating to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isFAXtion board to the clipboard (cut only the la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have a scanner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ave the file using Plain Text as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In the Command Prompts folder, select a DOS Full Screen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CTRL key and mouse button 2 at the same tim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to an empty area in the folder,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 and the Ctrl key.  This creates a copy of DO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Put the mouse pointer over your new icon and pres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Click on the arrow next to OPEN, and sel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Go to the Session page and select the DOS SETTINGS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Go to DOS_DEVICE and press mouse button 1.  Then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ialog area and press mouse button 1 (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inking curs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Paste the text that you cut from the CONFIG.SYS fil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Go to the General page and replace the contents of the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FAX (or whatever other title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If you want to edit the new session's icon, go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and select the EDIT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If you want to have this session start each tim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s, move the icon to the Start 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Whenever you start this session, type FAX to run the FAX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using the SatisFAXtion board.  Use the fax board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ess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install using this procedure and you receiv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program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6.  Application Considerations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KING'S QUEST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emove the DOS=HIGH statement, if one exists, from CONFIG.SY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_DEVICE DO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AN SUPPORT PROGRAM DEVICE DRIVERS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opened a DOS session with the DOS LAN Support Program (L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s, and subsequently closed the sessio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token-ring adapter is reset before using the L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OS session.  To ensure that the token-ring adapter is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RESETOKN.EXE or RESETOKN.SYS.  These files can b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by issuing GO IBMOS2 and downloading RESTKN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17, IBMFILES, or they can be retrieved from the IBM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Center Bulletin Board System by downloading RESTKN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IBM token-ring adapter should be used by only one sess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ANTASTIC 4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You might experience problems with this version of LANtastic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1 instead.  For more information, contact the ARTI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602-293-0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ANTASTIC 4.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is program in a Specific-DOS session.  Set DOS_STARTUP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etting to the location of a DOS kernel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are using Artisoft AE-2 or AE-3 adapters, set your adap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bit mode, as described in the adap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APLINK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"MODE COMx IDSR=OFF ODSR=OFF ORTS=OFF"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the communications port you are using, befo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APLINK III 3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t is preferable that you use the parallel port.  To us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with this program, comment out the VCOM.SYS stat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(by putting "REM " at the beginning of the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the computer.  To use the serial port for other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ment the lines in CONFIG.SYS and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INKWAY MAMMALS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Photomotion programs might exhibit some audio breakup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itation during periods of CD R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INKWAY PRESIDENTS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Photomotion programs might exhibit some audio breakup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itation during periods of CD R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OTUS 1-2-3 FOR WINDOWS 1.0 AND LOTUS 1-2-3 RELEASE 3.1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the DPMI_MEMORY_LIMIT DOS setting to a minimum of 3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fter migrating the program to the Workplace Shell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W.INI to the \OS2\MDOS\WINOS2 directory (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containing 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plan to use this program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a batch file called LOTUS.BAT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=X: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123MEMSIZE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 (any oth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3.EXE   (last line i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Open the Templates folder from the desktop.  Sel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by single-clicking on it with the left mouse button.  Dr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mplate to the desktop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ingle-click on the program template on the deskt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ouse button to reveal the Object menu.  Selec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.  A notebook display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n the PROGRAM AND FILENAME field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:\path\lotu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Select the SESSION Tab and click on the DOS FULL SCREE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  Select the DOS SETTINGS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Select or add the following DO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_UMB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_HIG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_VERSION  INSTALL.EXE,3,4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3.EXE,3,4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TUS.EXE,3,4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3DOS.EXE,3,4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ZAP.EXE,3,4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.EXE,3,4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MI_MEMORY_LIMIT  4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Click on the General Tab,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-&gt; Lotus 123 (or whatever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the notebook by selecting CLOSE or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tart the DOS session by double-clicking on the DOS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From the A: prompt, type INSTALL to install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Start the LOTUS Specific-DOS session b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US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OTUS FREELANCE GRAPHICS FOR OS/2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6.  Application Considerations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experience installation problems, contact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Corporation.  Lotus will provide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download FLGOS2.ZIP from the IBM BBS or from IBM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, or download INSTAL.ZIP from the LOTU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experience problems with the color, change the pal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elance menus.  Instructions on how to do thi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tus Freelance Graphics for OS/2 User's Guide.  A se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lettes for Freelance Graphics is available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d from CompuServe by issuing GO IBMOS2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.ZIP from SECTION 17, IBMFILES, or they can b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National Support Center Bulletin Board System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OTUS FREELANCE GRAPHICS FOR WINDOW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pointer to printer objects points to Screen Show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OTUS MAGELLAN 2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UNDELETE function in the program uses physical sector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not supported.  Use the OS/2 UN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OTUS NOTES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o use Notes 2.x, you must delete the file QWC.EXE from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rectory.  This file is used only for support i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therefore, its removal will not affec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GICOR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ning this program with other programs in the same WIN-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cause a system halt.  Run this program by itself in a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THCAD 3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o install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tart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Run FFIX /date (Note that "date" must be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Install the program (the installation program is a DO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Run FFIX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THCAD 3.1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the DPMI_MEMORY_LIMIT DOS setting to 64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the XMS_MEMORY_LIMIT DOS setting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the EMS_MEMORY_LIMIT DOS setting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ICROPROSE CIVILIZATION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the VIDEO_RETRACE_EMUL setting to OFF and the HW_TIMER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ORE WINDOW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use the Full-Page Paper White mode or Full-Screen 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might be disrupted.  Avoid using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S BOOKSHELF** - CD-ROM REFERENCE LIBRARY (DOS/MULTI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program requires version 6.14 of the mouse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COM, which comes with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nimation programs might exhibit some audio breakup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itation during periods of CD R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S CHART 3.0**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stall the program's mouse driver, and set MOUSE_EXCLUSIVE_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S CODEVIEW** (DOS/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n using the protect-mode version, CVP 2.2 (for OS/2),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ource code, rather than through the assembl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 order for the program to work correctly, delete the PWBHLP.P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S CODEVIEW FOR WINDOWS VERSION 3.0**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S EXCEL FOR DOS 2.1**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the XMS_MEMORY_LIMIT DOS setting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S EXCEL FOR OS/2 3.0**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Help index and the Keyboard Help windows operat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S EXCEL FOR WINDOWS 3.0**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select the public setting to use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n using dynamic data exchange (DDE), run it in the same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s the Windows program it is communica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S MONEY 1.0**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Calls the Windows Calculator accessory program.  Us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mini-application program in the Productivity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S MSCDEX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e program in a specific-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6.  Application Considerations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S PROJECT FOR WINDOWS 1.0**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ust be installed in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S QUICKC**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S WINDOWS 3.0**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t is preferable that you run Windows programs under WIN-OS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both Standard and Real mode Windows programs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 to run this program, run it in Re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S WOR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You might have problems selecting items from the applic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pplication appears to freeze.  Call the Microsof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or their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IRROR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"MODE COMx BUFFER=OFF" from the command line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ort you are using, befor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ATIONAL GEOGRAPHICS MAMMALS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Photomotion programs might exhibit some audio breakup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itation during periods of CD R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ORTON BACKUP 1.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You might experience diminished performance when bac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ORTON DESKTO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is program assumes that, if it is not the first program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esktop is running.  Include the UseOS2shield=0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INI (in the \OS2\MDOS\WINOS2 directory on your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experience difficulty formatting a diskette, us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command.  If you experience difficulty backing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back up on an alternate device, such as a networ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ORTON UTILITIES 5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UNDELETE functions require physical sector address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ed.  Use the OS/2 UN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utility programs that manipulate the hard disk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E, UNFORMAT, DISKTOOL, CALIBRATE, the Disk Doc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Editor) can cause a system halt.  Some of thes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INTSHOW PLUS 2.2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Load the version of MOUSE.COM that comes with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RADOX 3.5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version of the program that uses extended memory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pported DOS memory extender.  Use the standar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EACHTREE COMPLETE III 5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the DOS_FILES DOS setting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program's Lookup function does not list all the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entered into the program's list of companies;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les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ERFORM PRO 1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FS: FIRST CHOICE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n the program is run in a DOS window, the mouse po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oo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the baud rate to 2400 or lower when using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FS: WINDOWWORKS 1.75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HOTOSTYLER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e program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M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ake sure that the asynchronous communications driver, SASYNCDB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ommented out on a REM 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UBLISHERS POWERPAK 2.1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OS2\MDOS\WINOS2\POWER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the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QUATTRO PRO 3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6.  Application Considerations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stall printers from within the program, rather than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QUICKEN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emove the DOS=HIGH statement, if one exists, from CONFIG.SY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_DEVICE DO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QUICKEN FOR WINDOW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program calls the Windows Calculator accessory progra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mini-application program in the Productivity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ISK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o not use the program's shutd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ANTAFE MEDIA MANAGER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o install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tart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Run FFIX /find (Note that "find" must be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Run FFIX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IDEKICK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 printer must be installed and present on the deskto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IGNMASTER 5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plot/preview feature causes an illegal instruction to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FT TERM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 the Send File and Receive File windows, the first tim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d,the Directory window updates incompletely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, the Directory window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UNDBLASTER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SBTEST utility program reports an incorrect DMA leve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 Disregard the error message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 The program will be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PARROT program does not run in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PACE QUEST IV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DOS_BACKGROUND_EXECUTION to OFF so that the program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plac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t up the program so that it does not us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For best performance, run this program in a DOS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For computers with a SoundBlaster card, change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ich contains Space Quest IV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4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QLWINDOWS 3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program accesses drive A at intermittent intervals. 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 diskette or an empty diskette in drive A will sa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respond to "The A: device is not ready" err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TACKER 2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is program does not run under OS/2 2.0.  Stac Electron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d an OS/2 2.0 compatible version of Stack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later in 1992.  Contact Stac Electronic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WAY YOU WORK (DOS/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stall this program under DOS.  Once installed,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n a DOS or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INDOWS MULTIMEDIA EXTENSION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are running this program and another progra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adapter at the same time, unpredictable results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OS/2 Multimedia Presentation Manager avoid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INFAX PRO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un this program only in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are using Dynamic Data Exchange (DDE), avoid switch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WIN-OS/2 full-screen session in which you are 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from the WIN-OS/2 session to another session migh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D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ING COMMANDER II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f you are running on a slower computer, turn the sound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ORDPERFECT FOR WINDOW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Change to the directory that contains WPWINFIL.EXE an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WP WPWINF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enable WordPerfect for Windows to run under DOS and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run UNFIXWP in a similar man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ORDPERFECT OFFICE 3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stall the keyboard-enhancement utility program manu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stallation, by adding it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6.  Application Considerations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XTREE PRO GOLD 2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Zip Manager feature cannot find the zip file it is to act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7.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some performance considerations that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performance guidelines, see the .Information and Plann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that can be obtained through your point of purchase or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memory requirement for OS/2 2.0 is 4MB.  (This includ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B that is used on some systems for ROM to RAM rema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tems use more than 128KB for other purposes, so less tha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memory is available.  On these systems, you might need another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MB to satisfy the minimum requirements.  Check your system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a way to return the memory so that you can return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oncerned with response times when using some system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programs, starting sessions, and switching between session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performance by increasing system memory.  If you are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ed system (small hard disk, 16-MHz or less processor, 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), an additional 2MB of memory will improve performance. 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ystem (4MB), the recommended file system is the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automatically pre-allocates the SWAPPER.DAT file based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stalled memory.  This is done to optimize performance and redu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.  To tune the size of the swapper file,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WAPPATH in the 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S/2 2.0, the SWAPPER.DAT file is designed to shrink in size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are no longer needed, but does not shrink as expect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 by IBM APAR PJ03686, available from CompuServe or the IB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ny CHKDSK errors that might be reported on the SWAPP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rror indications ar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rformance changes have been incorporated into OS/2 2.0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ile systems read ahead (for sequential I/O), lazy write to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threshol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 cache size is preselected by the system based on install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, and file systems installed. The default for the ent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4MB) is a cache size of 128KB.  To tune the size of the disk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formation about DISKCACHE in the 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rove the performance of some DOS applications by adjus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 If the application does not require extended or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can be set to zero.  This will provide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S applications use polling techniques to poll the system for work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s an application that appears to be idle at an input promp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polling the keyboard looking for keystrokes.  Use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ITY choice to detect this occurrence and put the application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pplications are generally started in one WIN-OS/2 sess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set to run in their own WIN-OS/2 session.  If you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simultaneously, you might want to increase the DPMI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the first application.  The first applicatio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DPMI memory available for all subsequent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w-memory configurations, you can run multiple Windows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IN-OS/2 session. This reduces both memory and swapper-fil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WIN-OS/2 window session, a new session is create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 on an active object.  To restore the currently activ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ouble-click on the minimized application ob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isplay the OS/2 Window List and double-click on the appli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migrate your Windows applications (at installatio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using MIGRATE), most Windows applications will execute in one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 If you set up a Windows application and do not use MIGRAT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ecutes in its own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Windows applications in a single WIN-OS/2 s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lipboard can be changed from PUBLIC to PRIVATE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  Setting it to PRIVATE means that it can be used i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large volume of data is being sent to the clipboard in a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session, you might receiv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not saved, possible memory or disk spa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ata not available in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to exit clip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to the second message will make the clipboard privat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-OS/2 session.  Data that was previously sent to the public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remained private.  You might want to use the private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seeing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from a WIN-OS/2 session, the system leaves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 loaded.  If you will not be returning to a WIN-OS/2 session, clo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and DDE.  Use the PM Window List to see if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manently disable public DDE and clipboard interchange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PM applications, and between Windows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WIN-OS/2 sessions, edit the \OS2\MDOS\WINOS2\SYSTEM.INI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oot� section you will find the names of these two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DMApps= line, the MAVDMApps= line, and the WOS2VDMApps= line. 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the programs from these lines, the program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ed.  Adding them back will cause them to be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a WIN-OS/2 session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application that you always use, you can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n the Startup folder to load when the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reloading frequently used applications, minimiz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se and simply maximize it to use it again.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n the Window List or the Minimized Window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several different applications, the icons (objects)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sktop or in a folder.  The folder can be set to open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opened applications when you are not going to us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olders that you do not need.  Also, move commonly used functio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lders and onto your desktop, and close the folders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hard disk space, be certain to install only the func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nstalled the productivity aids and the games, and la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 subset of these, delete all \OS2\APP and \OS2\APP\DLL fil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o selectively install the items you want.  Additionally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.HLP in \OS2\HELP\TUTORIAL if you no longer need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hapter 7.  Performance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8.  WINDOWS VERSION 3.0 PROGRA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contains tips and techniques for running Windows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-OS/2 sessions (window and full-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ips for using your computer more efficiently in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urrent information for WIN-OS/2 window sessions in high-resolu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is available from CompuServe, the IBM National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, the OS/2 Bulletin Board System, and IBM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are running Windows programs in WIN-OS/2 window ses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have any statement in the AUTOEXEC.BAT file that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put (for example, "Press any key to continu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o not use the SETUP.EXE file shipped with Windows 3.0.  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 file shipped with WIN-OS/2 to ensure your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configured for OS/2 2.0.  Use the Selective Install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2.0 to change video device drivers for VGA, 8514, XGA, EGA, and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mouse device drivers.  To start Selective Install,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for OS/2 System, then System Setup, then Selectiv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decompress Windows device drivers supplied by equipment manufa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EXPAND.EXE utility program for WIN-OS/2 located on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indows Version 3.1 is not compatible with OS/2 2.0, so you canno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-OS/2 session.  You can, however, run Windows 3.1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.  Install Boot Manager, and partition your hard dis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1 is in a partition separate from OS/2 2.0.  O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nd Windows 3.1 already installed before you begin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, consider installing OS/2 2.0 Dual Boot.  With Du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hut down OS/2 2.0 and start up DOS/Windows to ru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a Windows application does not work correctly in a WIN-OS/2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likely that the application files were not all migr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x the problem, you can reinstall the application using a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session.  (Select RUN on the FILE menu of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the command line there.)  Or, if you know the 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eded, you can copy them from the \WINDOWS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MDOS\WIN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are running a WIN-OS/2 full-screen session and you have an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use DOS Settings to set VIDEO_8514A_XGA_IOTRAP t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SWITCH_NOTIFICATION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the VIDEO_SWITCH_NOTIFICATION setting is ON, wait until you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OS/2 desktop in a full-screen session before switch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desktop.  If the session does not start successfully, clos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value for VIDEO_SWITCH_NOTIFICATION should not be chang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You cannot use the WIN-OS/2 Control Panel to change mouse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OS/2 window sessions.  Change mouse button settings from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to affect the WIN-OS/2 mouse buttons in the WIN-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The WIN-OS/2 Control Panel can still be used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s in WIN-OS/2 full-scr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install the US English version of OS/2 2.0, and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onfiguration to another country or language, run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o make the changes effective for OS/2.  To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for WIN-OS/2, start WIN-OS/2 in a full-screen session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nel, and use the INTERNATIONAL choice to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start an application in a WIN-OS/2 session and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TAL ERROR 0X0401", a problem occurred during migration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o that device statements in the SYSTEM.INI fil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from your \WINDOWS directory.  Ensure that all devi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rrect in \OS2\MDOS\WINOS2\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are running a WIN-OS/2 full-screen session with an X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and your WIN-OS/2 icons are not clear, us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to choose another color scheme for the WIN-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improve performance, it is preferable to have only on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have an XGA or 8514 display, keep the DDE server a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pening it.  Also, set the D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_SWITCH_NOTIFICATION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LIPBOARD AND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use the Clipboard Viewer to cut, copy, or paste from a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to a Windows application, ensure that both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and the Windows application are running before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; otherwise, the copy might not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availability of Clipboard and Dynamic Data Exchange (DDE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ary, depending upon the types of sessions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 standard-mode full-screen WIN-OS/2 sessions, Clipboard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xchange (DDE) default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 real-mode full-screen WIN-OS/2 sessions, the default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 WIN-OS/2 window sessions, Clipboard and DDE can only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disable Clipboard and DDE in an OS/2 sess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reate a WIN-OS/2 window or full-screen session, so tha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a Update are started.  (Clipboard and Data Up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tarted when you start a WIN-OS/2 s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On the OS/2 desktop, display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elect Clipboard and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isplay a pop-up menu by clicking mouse button 2 on Clipboard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Select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share data between WIN-OS/2 sessions only, close Data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 in the 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 a WIN-OS/2 window session, the Clipboard and DDE ic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You do not have access to the clipboar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want to use a private clipboard in WIN-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s, you can remove !CLIPWOS2 from the SYSTEM.INI fi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MDOS\WINOS2 directory).  The statements involved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DMApp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VDMApp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S2VDMapp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ree occurrences of !CLIPWOS2 must be removed. 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the SYSTEM.INI file before making the change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restore the original SYSTEM.INI if you decide to do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IF THE SYSTEM.INI FILE IS CHANGED INCORRECTLY, YOU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USE WIN-OS/2.  IF YOU ARE NOT FAMILIAR WITH WINDOWS .IN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ARRANGE FOR A PERSON WHO HAS WINDOW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ISE TO MAKE ANY CHANGES IN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disable Clipboard and DDE in a full-screen WIN-OS/2 session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tart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lick mouse button 1 on the Clipboard icon to 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lick on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spond to the confi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Repeat the previous steps to close the DDE Interchang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experience slow performance when using a Window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ata to the clipboard, consider the follow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8.  Windows Version 3.0 Programs Support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board uses delayed rendering, which means only the form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o the clipboard.  The actual data is rendered only whe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hoice is selected.  Many Windows applications use this sche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opy data to the clipboard.  However, to share data between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S/2 sessions, the WIN-OS/2 clipboard receives all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that copied the data to the clipboard, and the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other sessions.  This process is time-consuming. 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 want to share data between WIN-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share data, open the Clipboard icon in a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session and turn off the PUBLIC CLIPBOARD ch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 bar choice; however, if you want to share so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essions, use the FILE EXPORT and IMPORT menu ba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are unable to paste data from the OS/2 clipboard to a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you need to open the WIN-OS/2 session before you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/2 clipboard.  The WIN-OS/2 session starts the OS/2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send the data to the WIN-OS/2 clipboard.  This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cannot paste an icon from the OS/2 clipboard to a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the icon file might be too large, or the application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e device-independent bit map (DIB) format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cons created using the Icon Editor are not understoo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pplications, such as Microsoft Paintbrush.  If your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is started first, you can view the icon in the OS/2 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cannot paste it.  The PASTE menu choice i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are running several applications concurrently (each doing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), you might receive from the clipboard pasted dat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go into another application.  Suppose you copy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 using Application 1, but do not paste it into it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way.  While Application 1 is doing other work, you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2 to the clipboard, and you do not paste that data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, you attempt to paste the Application 1 data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only data that is pasted is from Application 2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1.  This happens because the clipboard can hol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ut or copy at a time.  In this example, the copie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2 replaced the data from Appli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having this problem, always paste the cut or copied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stination application before you cut or copy data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ertical scrolling in the OS/2 clipboard does not work.  It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uture release.  In the meantime, you can use Page Down and P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en an application copies several sources of data to a public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fferent formats, and if one of the sources creates a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no data is sent to other WIN-OS/2 sessions. 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, only the problem data will not be sent to the public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en a metafile is copied to the OS/2 clipboard, i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map, and then the image is enlarged.  Only the center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ipboard window.  This will be fixed in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etafiles in WIN-OS/2 and OS/2 are not compatible.  If you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OS/2 metafile without bit map information to a public clip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verted to a device-independent bit map (DIB)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d with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want to use dynamic data exchange (DDE) using the PAS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on the FILE menu of an application,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board should be set to Public.  The client and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gotiate" the data format to initiate the DDE link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otiation fails, some applications do not display any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urther action is taken.  If this happens, try another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LINK)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8.  Windows Version 3.0 Programs Support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9.  VIDEO/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 fully supports EGA and VGA.  Because of the highly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provided by the Workplace Shell, use of OS/2 2.0 in CGA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icult and is not recommended.  Applications designed for CGA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and can be run even when OS/2 2.0 is running in EGA, VGA, 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Resolutions above VGA (640x480x16 colors) are referred to as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VGA).  However, the implementation of SVGA varies widely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evice drivers for different resolutions, as well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 and systems.  The OS/2 Installation program will correct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 and WIN-OS/2 drivers for 8514 and XGA.  All SVGA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VGA mode with the VGA driver provided with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video system and virtual display device driver in OS/2 2.0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for some of the most popular SVGA chips and boards.  Thi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switch between PM and DOS or WIN-OS/2 application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mplementations and video modes, a limited number of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uper VGA boards have been tested and found to work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for DOS applications that make use of S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rchid ProDesigner IIs by Orchid Technology (ISA and MCA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rident TVGA by Trident Microsystems, Inc. (8900b and c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TB PowerGraph VGA by STB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ideo Seven VRAM II, by 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Boca Super VGA by Boca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GA Wonder XL Series by AT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radise VGA Professional by Western Digital Im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support is designed to be generic for the Trident, Tseng, ATI, Head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stern Digital chipsets.  It is likely that there are many mor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supported that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514 Ultra by ATI must be installed as an 8514 and as a primary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efault to high-resolution mode.  You should upd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MDOS\V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manufacturer of your computer or SVGA video adapt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s and installation instructions if you want to ru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applications in SVGA modes.  Information about SVGA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CompuServe, the National Support Center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Bulletin Board System, as well as many video-board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'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you do NOT run the video-adapter test utility programs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unless the manufacturer has explicitly verified that they run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ideo adapters require that the computer's DOS BIOS initializ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orrectly.  If you have one of these adapters, screen tex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distorted in an OS/2 full-screen command prompt.  To remed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DOS full-screen session, type EXIT, and then switch back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screen session; the text should appea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e this process, you can create a DOS batch file to ru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your computer.  Add the following statement to STARTUP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/FS /DOS DOSF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file, DOSFS.BAT, and place the following statement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ON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ne of the video adapters listed on the previous pag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DOS or Windows applications that make use of SVGA, you must turn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SVGA support.  The OS/2 Installation program detects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in the system; it cannot detect the type of adapter or system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chip has been implemented on.  You must determin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onfiguration, and then explicitly enabl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SVGA, type the following at a DOS full-screen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VGA VIDE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dicates that SVGA support has been enabled with SVGA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tains data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video chipset of your S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SVGA modes, from the supported list, your adap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  The list of supported mod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640x480/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800x600/16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800x600/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1024x768/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1024x768/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132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132x43 or 44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values in the video registers when the adapter is in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is used by the OS/2 operating system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s to their proper state when switching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fferent SVGA modes set.  This data file must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SVGA ON at a DOS full-screen command prompt, because SVG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ll the possible modes using the BIOS of the video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ads out the values of the registers into the .PM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GA ON is run from a DOS window, the video virtu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takes over, and the BIOS does not set the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two systems have the same video adapter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DATA.PMI file does not work in both.  The SVGADATA.PMI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to each adapter/displa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\OS2\SV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utility program that generates the .PMI file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OS2 subdirector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ON|OFF|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N creates the \OS2\SVGADATA.PMI file and enables SVGA support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.PMI file, and STATUS returns the chipset typ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appears to be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\OS2\DLL\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etermines what video resolution the desktop us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display driver.  The equivalent file on a Windows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.DRV (in the case of VGA) file.  For the first release, S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 VGA display driver installed on their system.  Already,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are available from most of the main board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\OS2\DLL\BVHSVG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the Base Video Handler for the OS/2 operating sys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application that sets a video mode calls this DLL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only application that sets any video modes is the P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and the MODE.EXE utility program (for setting 132-column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this DLL would be called is after the OS/2 bit-map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(PM starts up then).  This DLL is specifi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O_VGA=DEVICE(BVHVGA,BVH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VHVGA is used to set, save, and restore VGA modes; BVHSVGA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pter 9.  Video/Graphic Support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virtual video device handler for DOS sessions. 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video mode from a DOS session are handled throug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b of this driver is to allow the user to set an SVGA mod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switches away, to save the current state of th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s registers and its video RAM).  Then, when the user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, it restores the video adapter to its previous st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.PMI file (SVGA is OFF), this driver acts like a VG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adapter-specific code in it to make sure the VGA m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n the SVGA adapter.  Therefore, even if you do not want SVG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want V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\OS2\MDOS\WINOS2\SYSTEM\VGA.DRV   \OS2\MDOS\WINOS2\SYSTEM\SWINVGA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WIN-OS/2 full-screen and WIN-OS/2 window session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They determine what resolution WIN-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VGA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ver time, more display adapters and PC systems that offer SVG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.  Refer to the bulletin boards mentioned previously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s, for the latest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make use of SVGA modes, you also must install Windows an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video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experience display errors on an SVGA-enabled system, tr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 support by typing SVGA OFF at a command line.  This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DATA.PMI file.  Then 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 some SVGA displays, if you switch to the PM desktop whi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drawing, you might experience display errors on the P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back to the SVGA screen, allowing the drawing to comp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witch back to the P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me screen resynchronization problems might exist in DOS or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sessions.  The problem is with how some SVGA adapt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.  IBM has created a new VSVGA.SYS file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problem occurs most frequently with Tseng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adapters using the Tseng ET4000 chipset with batch #TC6059A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entified to have this problem. The VSVGA.SYS file dated 4/8/9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should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 the event of a TRAP000E when opening a DOS or WIN-OS/2 s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ith 4MB of memory and SVGA adapters, you ne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VGA.SYS driver replacement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 the event of a SYS3176 message when starting a DOS or WIN-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try setting the HW_ROM_TO_RAM setting in the session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OS_RMSIZE parameter in the session to 624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.  If this does not work, the VSVGA.SYS fix from IBM might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virtual desktop is a PM display driver that uses all of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 to store a desktop that is bigger than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You could have 1024x1024 of desktop space, with only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isplayed on the screen.  You move to other portions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ragging the mouse to the edge of the screen, which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.  Because of the way OS/2 2.0 is designed, this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operation and will be very smooth even on the slowe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.  The PM driver must be coded to support virtual deskt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is currently the only chipset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rident supports OS/2 2.0 and has SVGA Presentation driv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VGA boards.  Trident's support number is 415-691-9211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pport bulletin boards where these drivers are availabl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 Coast, the number is 415-691-1016 and for the East Coas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203-483-03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WIN-OS/2 window session has the ability to run Window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n the desktop.  The way it is achieved is by making a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ktop that the WIN-OS/2 window session driver writes to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must be put into both the window session driver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to support this.  Trident has produced 800x600/16 WIN-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drivers, and has been the only one to produce SVGA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OS/2 window session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Questions about OS/2 support for adapters based on the S3 or TI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asked.  Adapters which are co-processed are the fast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ake the longest to develop software for.  No manufactur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d dates yet for support of any of these adapters.  The m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s are encouraged by owners of their adapters,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ill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 the event of some corruption when returning to a WIN-OS/2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set your VIDEO_SWITCH_NOTIFICATION in the DOS Setting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ven in VGA, games in a DOS full-screen session are not optimize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IDEO_RETRACE_EMULATION in the DOS Setting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me DOS applications in a window have color corruptio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f the VGA desktop.  The color palette of the DOS s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ranslated to PM, and the 640x480/16 desktop does not off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do a good translation.  The best solution is to use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driver or run the application in a DOS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graphics of some applications are corrupted when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ese applications are probably using a non-standar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apter can support, but that OS/2 2.0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en you have SVGA O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Use 132 column modes in an OS/2 full-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ake a window with an SVGA image in it and paste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o enable the Windows 3.0 SVGA drivers in WIN-OS2, update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point to a new Windows display driver, or just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pter 9.  Video/Graphic Support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.DRV in the \OS2\MDOS\WINOS2\SYSTEM directory.  Keep in mi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Windows session in SVGA mode will only work if you have se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ny different SVGA boards have different interfaces and chipse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ir own characteristics.  Some boards perform better with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ple XGA configurations, when you switch from DOS to the deskt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ll not save and restore the hardwa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chine has an 8514 Ultra adapter and an OS/2 2.0 supporte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, you will need to change the DEVICE= statemen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VVGA.SYS to VSVGA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 LCD OR MONOCHROME PLASM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olor schemes for OS/2 system windows and cre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display image, change the Scheme Palet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se your Reference Diskette or hardware Setup program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to VGA color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pen the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lect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lect SCHE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elect the monochrome scheme in the right-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optimize the color scheme for gray-scale usag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good set of colors for a VGA desktop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onts have been enhanced in OS/2 2.0.  Some existing applic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ppropriate font metrics to scale their text.  In some cases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clipped because it no longer fits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-OS/2 WINDOW AND FULL-SCR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a WIN-OS/2 full-screen session with an 8514 adapter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(8514.DRV) mode, do not switch to a different session wh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updating the screen or displaying the hour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procedure for enabling WIN-OS/2 full-screen s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high-resolution (XGA) mode while the Workplace Shell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-OS/2 window sessions run in medium-resolution (VGA) mode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you are not familiar with the SYSTEM.INI and WIN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very carefully.  Otherwise, you could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-OS/2 sessions, both window and full-screen, to become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OS/2 2.0 for medium resolution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tep requires that you make backup copies of your SYSTEM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.INI files.  DO NOT SKIP THIS STEP.  It is assume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or tape backup copy of your system; instructions fo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in the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ack up the SYSTEM.INI and WIN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n OS/2 Window from the Command Prompts folder in th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.  At the �C:\� prompt, type the following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MDOS\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WIN.INI WIN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SYSTEM.INI SYSTEM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aking changes to the files, be sure the desired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evice drivers and fonts are load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eck the \OS2\MDOS\WINOS2\SYSTEM directory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resolution display device driver.  In this example, the X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is used.  Checking this directory reveals that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s not loaded.  (The device driver might be loaded alread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as installed in high-resolution mode and then Selectiv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un to return to VGA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GA, the diskettes need to be searched for WINXGA and *G.F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hows the sequence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A:WIN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A:*G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XGA drivers were on this diskette, but one of the font files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font file is not in a bundle of files, it is still i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nd must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re packed with their standard target directory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 file.  To copy the file to the system disk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just run the Unpac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A:SYMBOLG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continues until all of the scalable fonts ar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o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YMBOLG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MSRG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COURG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HELVG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pter 9.  Video/Graphic Support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 the WINXGA file is found by the dir a:WINXGA sear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WIN-OS/2 XGA.DRV and three XGA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A:WIN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of the required driver and font files on the system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tep is to modify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dit the SYSTEM.INI file and fin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drv=vga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is line specifies the device driver WIN-OS/2 is to use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s.  Change this line to point to the high-resolution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unloaded in the steps above. In this example,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XGA.DRV.  The modified line sh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drv=xga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YSTEM.INI and WIN.INI have font entries that must be chang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INI, thes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for.fon=vgafix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mfonts.fon=vgaoe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.fon=vgasys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GA, these entries 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for.fon=xgafix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mfonts.fon=xgaoe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.fon=xgasys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.INI,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8,10,12,14,18,24 (VGA res)=SYMBOL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v 8,10,12,14,18,24 (VGA res)=HELV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 Rmn 8,10,12,14,18,24 (VGA res)=TMSR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ier 10,12,15 (VGA res)=COURE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8,10,12,14,18,24 (XGA res)=SYMBOLG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v 8,10,12,14,18,24 (XGA res)=HELVG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 Rmn 8,10,12,14,18,24 (XGA res)=TMSRG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ier 10,12,15 (XGA res)=COURG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se changes have been made and the INI files saved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running Windows applications in WIN-OS/2 window sessions (V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N-OS/2 full-screen sessions (high-resolution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8514 displays, you must delete the following line from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OS2\MDOS\V8514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8514 displays, the files to fi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IN8514 (contains 8514.DRV, 8514SYS.FON, 8514OEM.FON, and 8514FIX.F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URF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MSRF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ELVF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YMBOLF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indows application developers should note that their debugger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sessions only.  If you have a dual-display setup (8514+V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OS/2 2.0 for the 8514 as primary display with n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This will allow your Turbo Debugger for Windows (TD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View for Windows (CVW) to run in a full-screen session o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while the WIN-OS/2 session runs full screen on the 8514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W, make sure to use the /8 option.  Quick C runs on the same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OS/2.  If you use Quick C, you don't need a speci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ing OS/2 2.0 in this way will allow PM to run on the 851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ull-screen debugger to run on the VGA.  It also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ereo" effect for all full-screen sessions; both the 8514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ill show the same picture, unless a full-scr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dvantage of video-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pter 9.  Video/Graphic Support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0.  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s provide information about hardware devic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PUTER MANUFACTURER (PCM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 is supported on personal computers with an 80386 SX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microprocessor, with at least 4MB of memory and a 60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MB to 30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currently testing personal computer manufacturer (PCM)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OS/2 2.0.  The compatibility test verifies 1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OS/2 2.0.  Test results are based on select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provided by the manufacturers.  While testing is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mpatibility information about tested systems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aler or Marketing Representative, as well a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odigy, Jump Computer Club, in Windows and OS/2 topic.  (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, call 1-800-Prodig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mpuServe, G IBMOS2, in Library 17, PCMTAB.TXT.  (To joi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appropriate phone numbers for your area, or Membershi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1-800-848-8199, and ask for representative 23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BM National Support Center Bulletin Board System (NSC BB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is available 24 hours a day, on a toll-call basis, with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to anyone in the world who has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hronous-communication software, and a switched telephone lin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hould be set for 8 data bits, 1 stop bit, no par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transmission speed from 1200 to 9600 bau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the NSC BBS, call (404) 835-6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BM Link.  Eligible customers can obtain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 through IBM Link Question Support. 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eligibility, contact your local Branch Office o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compatibility test information is provi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 only.  IBM MAKES NO WARRANTY, EXPRESS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 TO THE OPERATION OF THE PERSONAL COMPUTERS LIS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oComm+ SCSI disk adapters (Micro Channel) are not supported b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  You should contact the manufacturer for any details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me SCSI adapters have jumper pins which can be se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ous or asynchronous mode. There have been noted probl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cons appearing or slow hard disk performance.  This can b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SI adapter and hard disk not being set to the same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ynchronous settings.  Either way, they must match.  B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early versions of the IBM 16-bit SCSI adapters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and report, erroneously, that the device is not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corrected by replacing the SCSI adapter with an ad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daptec SCSI adapters do not currently support drives larger than 1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C AND FUTURE DOMAIN SCSI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upport for the following Adaptec and Future Domain SCSI adap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ed with OS/2 2.0.  When any of the following adapters is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, its presence is normally detected automatic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evice support is subsequ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ference, the names of the device drivers that support each adap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SI ADAPTER OR INTERFACE           | DEVICE DRIV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aptec A/C 6260                    | AHA152X.AD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aptec AHA 1510                    | AHA152X.AD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aptec AHA 1520/1522               | AHA152X.AD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aptec AHA 1540/1542               | AHA154X.AD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aptec AHA 1640                    | AHA164X.AD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aptec AHA 1740/1742/1744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Standard mode operation)           | AHA154X.AD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Enhanced mode operation)           | AHA174X.AD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ture Domain TMC-850/860/875/885   | FD8XX.AD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ture Domain TMC-1660/1670/1680    | FD16-700.AD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SI ADAPTER OR INTERFACE           | DEVICE DRIV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ture Domain MCS-600/700           | FD16-700.AD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ture Domain TMC-850IBM            | FD850IBM.AD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MC-850/860/875/885 and TMC-850IBM adapters will not be det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BIOS is disabled.  You can manually install this suppo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y following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xxxxxxxx.ADD should be replaced with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-driver file you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cate Installation Diskette 8, which contains the file, DASDDR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ert the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nge the current directory to the root directory of the startu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ype:  UNPACK A:DASDDRVS \OS2 /N:XXXXXXXX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dd the following line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xxxxxxxx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SCSI.SY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versions of the OS/2 operating system used the device driver SC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replaced by OS2SCSI.SYS.  OS2SCSI.SYS is provided i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startup partition.  Old CONFIG.SYS ent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VICE=SCSI.SYS" should be replaced by the entry "BASEDEV=OS2SCSI.S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is is done automatically but inspect your CONFIG.SY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SCSI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2SCSI.SYS device driver is required for a number of SCSI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, SCSI Read/Write Optical devices, and SCSI Tap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SI CD-ROM support built into OS/2 2.0 has some manufactur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cies at this time.  Support has been verified for IBM and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CD-ROM drives.  If your CD-ROM is either SCSI with no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or is non-SCSI, you might get it to work by using an ex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(VMBOOT by using the DOS Program setting, DOS_STARTUP_DRIV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support and verification of additional manufactur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will be made availabl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pter 10.  Hardware Considerations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REMOVABLE MEDI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unction support is not yet available for SCSI hard disk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removable media.  Examples of this class of devic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oulli drives manufactured by IOMEGA, and the removable-medi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by SyQues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OS/2 2.0 recognizes these drives, it will treat media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.  You will be able to format for the FAT file system on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partition or start up from the media, and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will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BMINT13.I13 driver is used to control these units, the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hard disk.  In this case, the cartridge must be in the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time, and you will need to use the Shutdown procedur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oulli 44MB and 89MB drives work if connected to Adaptec, Futur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, or any adapter other than the Bernoulli adapter.  The drive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diskette but cannot be used as a startup drive.  Custom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OMEGA for status on an update for thei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agate SCSI controller model ST-01 or ST-02 is present,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isk controller present.  Conflicts exist between this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M and RLL 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some problems with a Western Digital WD7000 SCSI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Future Domain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a number of notes about usage, and abou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problems with the microcode levels on various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:       All Adaptec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Might produce contention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drive controller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Do not support drives of 1GB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Must have SCSI hard disks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SI target ID 0 or 1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up from that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:       Adaptec AHA-15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IBM 0661 - 320MB 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    Adapter BIOS will not recognize the drive as Target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rives 80, 81).  For OS/2 2.0, the drive can be us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startu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:       Adaptec AHA-17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  IBM WDS-3180 - 80MB SCSI, IBM WDS-3160 -160MB 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    Adapter will not recognize these drives when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mode (AHA-154x emulation).  Instead, the AHA-17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r should be configured in enhanced mode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the OS/2 2.0 drivers, and the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 when the adapter is operating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:       Future Domain TMC-850/860/875/885 w/BIOS revision leve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Domain TMC-1660/1670/1680 w/BIOS revision level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        IBM Models 35 and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    When the Future Domain adapter is controlling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, it will produce the message, "Disk read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red" when you attempt to start the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Future Domain for a free BI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:       Seagate ST-01, ST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    Causes contention with MFM and RLL drives.  The ST-01 or S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the only drive controller install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being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:       Western Digital WD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    Newer adapters seem to be supported while older on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ern Digital is now owned by Future Domain.  Contac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ain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CEI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"Fast Disk" and AMI "Fast Disk II" SCSI adapters 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Adaptec adapters.  The CEI Cumulus C5640B SCSI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has the same problem.  If you have one of these adap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t the final restart after the installation is completed,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y line with "BASEDEV=AHA1xxx.ADD" (where x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nsure the line, "BASEDEV=IBMINT13.I13," appear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should have been placed there by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pter 10.  Hardware Considerations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ECHNOLOGY 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experiencing OS/2 problems either at installation time or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a TRAP 000D) and your system has an Always Technology IN-2000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, the BIOS on the adapter might be the problem.  If the BIO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3.06A or 3.20 (as shown during the system self-test)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on the adapter upgraded.  The current BIOS level is VCN:1-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OS/2 2.0.  If you require this upgrade, you might also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a companion 8-pin serial PROM chip which must have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2.5-2.7.  Always Technology support can be reached at 818-597-9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EVICE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ains useful information about OS/2 2.0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SCAN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an error saying that you cannot access your HP scann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an ISA (AT-style) bus machine, your adapter switches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PS/2 computer, you must use the Reference Disket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to ROM addresses C8000-CBFFF and I/O address to 268-26F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you also need to set the DOS Setting for the DOS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_FRAME_LOCATION to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DRIVES (ADAPTER OR SC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ape drives that have been tested at this point are IBM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ther device is connected to the SCSI bus on its adapter or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, then you might be able to get your drive to work in an ex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MBOOT)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pe drive worked under OS/2 version 1.x and the devic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I, IBM is currently working on support for your device.  IB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ird-party device drivers for peripherals.  Refer to you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for OS/2-specif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DRIVES (DISKETTE 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r IRWIN tape drives are supported.  Applications are PMTAPE or PS2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ape from Maynard Backup Systems is scheduled for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aynard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DRIVES (COLORADO JUM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orado Jumbo tape drives connected to a floppy control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a DOS Startup session from a diskette image and run the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it.  To do this, you need to refer to the topic "Star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mage file" in the Master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ado Jumbo Tape program allows you to specify som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ettings to be used when backing up files.  The CONCURRENT DISK/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ption must be set to No.  To change the option,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 the Utilities menu (F3); then select SOFTWARE SETUPS (F6)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S/2 MODEL 30-286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S/2 Model 30-286 upgrades to a 386 microprocessor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MHZ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some intermittent problems using 50 MHz systems with A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 computers with a mouse.  The mouse can get out of synchronization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unction through the keyboard and the mouse, but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shutdown the system and restart to resynchroniz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CH 3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tech 3-button bus mouse is supported as a 2-button mou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Microsoft 2-button bu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gitech serial mouse with 3 buttons behaves as expected in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resentation Manager session, however, there might be different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unctions assigned to the buttons.  There are no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3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has an Aox add-in processor card and you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stalling or starting up your OS/2 system, you can call Ao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k for the latest "flash-prom" cod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CHID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chid is working on OS/2 drivers for their video adapte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you can reach Orchid's bulletin board servi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510-683-0327 for 2400 baud, parameters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510-683-0555 for 9600 baud, parameters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pter 10.  Hardware Considerations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 (NON-MICRO CHANNEL OR NON-EISA) B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ustomers with AT-bus (ISA) systems might have disk controll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gnized or supported by OS/2 2.0.  OEM drivers for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might not yet be available.  Sympto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ery slo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ery noisy hard disk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isk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as a new IBM1S506.ADD disk driver available that will fix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 It can be obtained from any of the sources described in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rvice and Support Information." In the event you cannot get this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new file does not solve your particular problem, you migh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se DOS to edit the CONFIG.SYS file on Diskette 1 in the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ert the Installation Diskette and proceed wit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first fiv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fter Diskettes 1 through 5 are processed, you are asked to re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skette.  DO THIS.  After copying som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skette, you are asked to remove it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.  DO NOT DO THIS.  LEAVE THE INSTALLATION DISKETTE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ress Enter with the Installation Diskette in the drive.  Thi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Installation Diskette.  You will be asked to insert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.  Watch the screens carefully. You will see a screen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(on the lower left) to press Esc to exit.  When you see thi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 are now at a command line. 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:\OS2\IBM1S506.ADD   IBM1S506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C:\OS2\IBMINT13.I13   C:\OS2\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C is not the drive you are installing to, adjus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Remove the diskette from the drive.  Press Ctrl+Alt+Del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nd the installation program will continue from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PROBLEMS ON AN IS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ISA system, having a shared interrupt-request line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 systems have what are called "edge triggered" interrupts whereas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nd EISA systems use "level sensitive" interrupts.  "Edge trigg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can only be sensed for a very short period of time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rrives from another adapter while the first interrup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rocessed, the second interrupt will be lost.  In your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can lead to various difficulties such as print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print smoothly or reliably, or communications ses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gett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ith single-tasking systems such as DOS, the two adap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the interrupt might never cause any real problems because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in use at the same time.  OS/2 2.0, however, presen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problems.  If you have multiple serial communications adap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greater probability that you might try to use two or more of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  If some of them have previously been set up us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, problems can occur that probably didn't happen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 can detect that an interrupt line is shared and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 use.  Assume that COM1 and COM3 are sharing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(IRQ4).  If you try to use both COM ports at the same time,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will not allow the second one to start.  A well-writt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rogram will recognize that the port cannot be open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will be displayed.  A DOS application, however, is un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pond to this unfamiliar situation.  It will probably suspend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ort that will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tential source of trouble is having multiple hardware ada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aring the same I/O address.  The various hardware adap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must have their own addresses.  Consider what might happ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the commands that were meant for your printer were instead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for all of these problems is to ensure that all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 have their own unique I/O addresses and IRQ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OR COM4 SUPPORT ON AN IS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ISA machine (the IBM PC-AT) allowed for the definit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serial communication ports.  However, there has never been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al standard that defined the I/O port addresses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(IRQ) lines associated with communication ports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years, a convention has developed that places the port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and COM4 at 03E8 and 02E8 respectively.  This is a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, but not a standard.  Check the documentation and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s in your system to verify your hard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checked and set the I/O and IRQ values on your COM 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modems, you must add this information 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-driver (COM.SYS) 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pter 10.  Hardware Considerations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need to tell your communications application softwa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s are.  ProComm software, for example, has a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ables you to specify these settings.  If the application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hardware are not in agreement, then the application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COM ports do not need to be defined in sequence.  It is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M4 without having a COM3.  DOS, however, might have difficul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ap in the port definition.  To avoid confusion for DO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COM ports that do not have any physical adapters atta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.SYS statement.  These substitute definitions will serve as place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and COM2 are assumed to have standard values and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set up unless you want to set some non-standard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modate your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COM3 or COM4 on an ISA system, place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X:\OS2\COM.SYS (n,a,i) (n,a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the drive where OS/2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the COM port that you are attempt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communications port I/O address (03E8, 02E8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RQ level, which is usually a jumper setting on the I/O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pecify that COM3 is at address 03E8 on IRQ5 and that COM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02E8 on IRQ10, use the following statement (assuming that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n driv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OS2\COM.SYS (3,03E8,5) (4,02E8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/O address and IRQ level should be noted in the documentation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adapter.  Either or both might be fixed values or can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values via jumpers or switches.  In some cases you migh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re fixed or that the range of settings available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to avoid the sharing conflict.  In that case, you mus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, more versatile adapter or accept that you cannot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INTERRUPT REQUEST (IRQ) LEVEL ON AN IS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will help you determine what IRQ sett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COM3 or COM4 port adapters to avoid shar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ISA machine there are a total of 15 IRQ levels availabl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lready being used.  Most are already in use because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settings for the more common devices.  These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LEVEL      DEVI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Secondary Interrupt Controller 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COM2 (Serial Communications Po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COM1 (Serial Communications Po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LPT2 (Parallel Po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LPT1 (Parallel Po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On the IBM-AT (ISA bus), the IRQ9 pin is identical with the IRQ2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riginal IBM-PC.  If you have an older, 8-bit adap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states that it uses IRQ2, be awar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be interpreted as IRQ9 when plugged into the 16-bit IS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Q levels shown as "open" have no established, standardized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IRQ values on your COM3 or COM4 ports, you are lik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evels available to use without conflict with some oth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f you don't have two parallel ports installed, IRQ5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for some other purpose, such as COM3 or COM4.  Be cautious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ause it might cause a problem later if you decide to install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.  In addition, some other non-standard device might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RQ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ying to manage the IRQ levels of your various hardware adap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conflicts, you may find that your 8-bit adapters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IRQ9, only 16-bit adapters are configurable to use IRQ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7.  A glance at the IRQ table will als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numbered IRQ lines already have some standard function assigned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pter 10.  Hardware Considerations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that your only alternative for avoiding some IRQ conflic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a more versatile 16-bi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n-standard 8-bit adapters, be especially careful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.  For example, the SoundBlaster adapter is configu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y to use IRQ7.  IRQ7, however, is the standard assignment for LPT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rinter port.  This conflict might not be apparent with DOS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typically does not use the interrupt line.  OS/2 2.0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it, and the hidden conflict can become the sourc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 It is also fairly common to discover that the interrupt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rallel port adapter does not work.  In DOS, this might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  In OS/2 2.0, however, your printer might be very erratic or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-PORT-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you have a parallel device (for example, a tablet system, LAN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SI device) that does not work in a DOS session, it might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IRQ7 is not reflected in the session.  Your devi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use the parallel-port feature and is prevented from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developers are working on a solution for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ome security devices (known as dongles) attached to a parallel por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properly with OS/2 2.0.  The DOS application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can start from one DOS session only.  An error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try to start additional copies of the appli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Ctrl+Alt+Print Screen to release access to the paralle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rior to starting the second copy of the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ke sure you are using cables that are properly shielded and w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more information, refer to "Unable to Print" on page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FAX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ertain fax adapters are operating as ordinary modems,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correctly yet fail to work correctly as a fax device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 The probable cause of the trouble is the VCOM.SY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OM.SYS might be introducing timing distortions into those hardw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used to control the fax device but are not a part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re are no standards established for fax controls, it migh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solution is to acquire an OS/2-based fax devic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oftware.  Your fax adapter manufacturer might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urces and availability of OS/2 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urchasing new software, you can try removing the VCOM.SY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CONFIG.SYS file.  This might allow your fax adapt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might have other undesirable side effects. 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COM.SYS is to provide a performance assist.  Without VCOM.SY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a reduced baud rate.  Also, some applications, such as Prodig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run without it.  Therefore, while removing VCOM.SYS is OK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, it might not be the right a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SA bus system, you might consider making changes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so that only part of your system detects it.  Then,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to a single DOS session.  This is possible on an ISA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up your fax adapter as COM3 or COM4. 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COM3 or COM4 on an ISA system, OS/2 2.0 will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unless it is defined for the system in the CONFIG.SYS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COM3 or COM4 Support on an ISA System" foun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this configuration, set the hardware switches on the fax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either COM3 or COM4.  Use a setting that is available and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flict with other adapters.  Leave VCOM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but do not define the fax adapter settings to the COM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  When OS/2 2.0 starts up, it will not recognize the fax adap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communications ports will still get the benefit of having 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set up a DOS session so that it loads the DOS application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for faxing and also the DOS device driver used to control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if it came with a special driver.  Check you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.  This single DOS session should now be able to operate your fa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this still might not work.  If the DOS application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as a COM port instead of directly accessing the hardware, th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recognize the adapter either. 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that this single DOS session controls the adap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or OS/2 sessions will not be able to access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working on a fix to alleviate this problem, but the best sol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 use OS/2-specific device drivers and applications, especial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EXTERNAL 5.25-INCH 1.2MB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get the external 5.25-inch 1.2MB diskette drive to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computer, install the device driver that comes with the dr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S2 directory in the startup partition.  The device driv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5DD.SYS.  Change your CONFIG.SYS file statement to read \OS2\EXT5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\OS2\EXTDSKD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S/2 MODEL 90 OR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experiencing problems with your Model 90 or 95, ensur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 the latest engineering change (EC) level.  Your IB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can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l 90 or 95 is a 33 MHz system and you are having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identifying memory parity errors such as TRAP 0002, forc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pter 10.  Hardware Considerations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your system, then ECA053 might apply.  If your processor 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number 84F9356, contact your IBM representative to assis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l 90 is experiencing intermittent memory errors, ECA084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if the part number of your memory riser card is N33F4905 or 84F93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your IBM representative can assist you with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h Model 90 and 95 computers, you must ensure that you hav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 of single in-line memory modules.  This means that each pair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line memory modules, as described in your technical reference manua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tched in memory size and speed. Mixing these modules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to report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non-Micro Channel system with a 5.25-inch driv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-inch drives all support media sense, your 5.25-inch drive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at 720MB.  Previously formatted 1.2MB diskettes will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A fix for this problem can be obtained from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described in Chapter 2 "Service and Support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                           AT bus IRQ level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UMERICS |                           ATI video adapter (whi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                            problem)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utoCAD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XX printers  33                         AutoManager 4.0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XX printers  33                         automatic emulation switching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XX printer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14 display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basic input/output system (BI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! Sampler 1.0  44                      AMI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, configuring for                    Gateway 200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 31                                Micronics system board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Type Manager  44                       Phoenix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  34                                   BB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ark  44                            beeping (constant dur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                                     changing)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Maker 4.0  44                      bit maps not appearing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uasion 2.0  45                     Boot Manager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us PageMaker  33                       Boot Manager tip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BIOS, old version  14               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lors and characters  27               C++ 2.0 and 3.0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x systems  87                              Turbo C++ 2.0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                                 Turbo Debugger 2.01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 icon for  25                  Turbo Debugger for Windows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 27                         Turbo Pascal 6.0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nsiderations  41            BubbleJet printer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41                            bulletin board systems suppor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Windows, shut down after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17                         |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 did not work  17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indows 3.1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usage                         C0000005 (system error message)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onsiderations  63         CD-ROM (using Selective Install)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                             Cent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startup  21                     Backup for DOS 7.1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s &amp; Letters Graphics Editor               PC Tools Deluxe 7.1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2               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                                 DeskJet Printer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settings  66                 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66                              adding an OS/2 window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settings  66                 restoring damaged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DOS sessions  27            details view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                                device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 67                               50MHz systems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/private  66                        Aox systems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 68                             fax adapters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                                   HP Scanjet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s and characters in             ISA bus systems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27                                  Logitech mouse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icon title-text  26              Orchid video adapters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/COM4 support on an ISA                  parallel-port-attached device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89                                  PS/2 external 5.25-inch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mpt  26                            diskette drive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Keen  46                           PS/2 model 30-286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 28                                 PS/2 model 90 or 95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TE  46                                  tape drives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3, 65                         device support,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 22, 27                      Adaptec and Future Domain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, automatically                    Always Technology adapters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 7                                 AMI SCSI adapters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                                 CD-ROM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4029 Laser Printer  38                ProComm and SCSI dis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 32                               (Micro Channel)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Room 1.0  47                      device-driver statements,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/paste  66                             CONFIG.SYS fil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metafiles  69                     devices, configuring printers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DRAW                                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47                                   workplace shell problem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47                                diagnosing printing problems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.SYS, cannot find file             disk drive not working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ssage)  13                            disk drive support,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talk  47                                Bernoulli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                                 Seagat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lder view  26                   SyQest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tartup  21                        Western Digital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/paste  66                             disk light constant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reen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SKCACHE command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display adap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|                                     additional SVGA information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   debuggers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ual displays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Update, closing  67                     laptop LCD or monochrom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V 1.1  47                              displays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ng device drivers  65             SVGA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  47                                 WIN-OS/2 window and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ssions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parallel ports  32                    fil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plications                             executable, moving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onsiderations  62            OS2.INI file  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plications, shut down after            OS2SYS.INI file  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 17                            STARTUP.CMD file 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message  27                   Find Results folder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ix CAD                                finding object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1  47                     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 48                           adding an OS/2 window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boot  65                                changing default view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ork (no error                   changing displayed view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)  18                             changing icon title-text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-00BF error message  13                 Find Result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rtition with OS/2 1.3  18          minimized window viewer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1200 error message  13                 OS/2 System, not appearing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Comm Asynchronous OS/2  48               Startup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Data Exchange                     Form Publisher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/private  66                     formatting diskettes on non-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nnel systems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mBase 1.2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FotoMan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 |                                  Framework III 1.1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Future Domain SCSI Controller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SA IRQ level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support  3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Editor  48                          |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jet Printer  34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teway 2000 BIOS, old version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 | 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   | 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117A Stealth Fighter 2.0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9  48                                  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back                                     performance considerations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  48                       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2.1 and 3.04  48                     Draw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Lynx 1.1  48                             Graphics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file system                           hDC FileApps 1.0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commands  28                    High Performance File System (H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 0X0401  66                     consideration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adapter problems  92                  HP mous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 28                            HP New Wave 3.0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s                            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onsiderations  61            accessing files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                                     typing commands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 22, 23,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Index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installation problem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 |                                     SYS1200 (message)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   SYS2025 (message)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YS2027 (message)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adapter  36                              system error message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3363 Optical Disk Drive  50              white screen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LAN Support Program  50               ZEO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/3270 V2.0  50                   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                                        non-IBM mous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color of title text  26          OS/2 2.0 in a parti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folder view  26               installing applications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r an application  25        Intel SatisFAXt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                                    interrupt levels, setting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ing  24                         interrupt problems on a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ing icon positions  29           system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not appearing  22                   IRQ levels for printer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, unclear  66                        ISA bus systems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DOS version  27                 ISA IRQ level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BIOS, old version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did not migrate  17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ing (constant during diskette         |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)  13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0000005 (system message)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SYS not found  13              King's Quest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light constant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16  12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3  12                            |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6  12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Windows, shut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17                      LAN adapter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boot does not work (error         LAN Support Progra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isplayed)  13                 Driver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boot does not work (no error     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)  18                             4.0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boot in a partition with             4.1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1.3  18                          LapLink III 3.0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=00BF (message)  13                  Laplink Pro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omain SCSI Controller  11      LaserJet Printer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2000, old BIOS  15             Limited Availability version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 screen, at  10                     2.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nics system board, old            Lin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 15                                 Mammal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IBM computer with two                 President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 19                            Logitech mouse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adapter  10                        Logitech mouse not working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BIOS, old version  14          LOGO scree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2 P70 (COUNTRY.SYS)  13              problem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sk drive not working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                                    M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 for Windows 1.0  53                 Money 1.0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 Release 3.1  53                     MSCDEX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ance Graphics for OS/2  53           Project for Windows 1.0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ance Graphics for                    QuickC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 54                              Windows 3.0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llan 2.0  54                          Word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54                              music adapter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x and LPTx.OS/2 ports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   |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 | 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ational Geographics Mammals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orp  54                              NEC printers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I  23                             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cad                                      Backup 1.2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54                                   Desktop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54                                   Utilities 5.0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                                  not able to print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onsiderations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DOS version  27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iles  69                               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-Channel IRQ levels  31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nics system board, old BIO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se Civilization  54      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rating applications                       changing icon title-text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following  66                       creating icon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-OS/2 full-screen  65               Find Result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ration did not work during                minimized window viewer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 17                            startup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 objects  27                     off-line printer, resend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 window viewer  27                job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 III  56                           Orchid video adapters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indows  55                          OS/2 Support Lin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evice drivers  65                  OS/2 System folder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not working                         OS/2 Window, adding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 8                                   menu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ech  8                            OS2.INI fil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                                       OS2SYS.INI fil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helf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3.0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view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view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for DOS 2.1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for OS/2 3.0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for Windows 3.0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Index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problem determin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 |                                     beeping (constant dur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    changing)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00000005 (system message)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Jet Printers  33                        COUNTRY.SYS not foun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Show Plus 2.21  57                      disk light constant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 3.5  57                              DOS and Windows, shut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-port IRQ levels  31                  installation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ing for OS/2 2.0  7                 dual boot does not work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Link  69                                message displayed)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data from wrong                      dual boot does not work (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68                              message)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icons  68                            dual boot in a part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 systems                                   OS/2 1.3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support  81                 EC=00BF (message)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 81                   Gateway 2000, old BIO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htree Complete III 5.0  57               Micronics system board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Pro 1.0  57                           BIO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considerations  61               non-IBM computer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puter manufacturer (PCM)          drives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 81                                 Phoenix BIOS, old version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S                                          PS/2 P70 (COUNTRY.SYS)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oice  57                          second disk drive not working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Works 1.75  57                      SYS1200 (message)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BIOS, old version  14                SYS2025 (message)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styler  57                              SYS2027 (message)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 Terminal Program  57                      system error message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printer driver,                   white screen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4029  38                                 ZEO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Manager, WIN-OS/2 session  37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data stream  36                        error message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ables  35                        program objects  21, 2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oes not work properly  35        program-file objects  21, 2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prints slowly  35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tops printing  36                   disabling automatic startup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                                 Publishers PowerPak 2.1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9 Laser printer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devices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your computer  31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ing printing problems  35         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parallel ports  32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dapters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adapter  36                        Quattro Pro 3.0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considerations  32               Quicken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nsiderations  39             Quicken for Windows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upported printers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OS/2 considerations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BIOS, old version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did not migrat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SideKick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 |                                  Signmaster 5.11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slow printing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ft Term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mode WIN-OS/2  66                    sound adapter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ing icons  24                      SoundBlaster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ormatting                              SoundBlaster adapter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vailability version  6        Space Quest IV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reformat  5                    spooled job does not print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a support, SCSI  84         spooled job split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 for 5.25-inch                files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 9                             SQLWindows 3.0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desktop  23                     Stacker 2.0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 58                                  Star printe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ndows applications  65          starting application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rting up your system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rtup folder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STARTUP.CMD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 |                                  STARTUP.CMD fil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super VGA (SVGA)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pport informa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Fe Media Manager  58                 Support Line, OS/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compatibility notes  84              S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evice support                          super VGA boards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c and Future Domain  82             TI chipsets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echnology adapters  86            Trident chipsets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SCSI adapters  85                     Tseng chipsets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 83                                utility program, SVGA on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and SCSI disk adapters            video files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cro Channel)  82                   SWAPPATH command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 drive support                   swapper file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noulli  84                          SWAPPER.DAT file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gate  84                            SYSTEM.INI  66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Qest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Install  65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adapters  31                          | 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nformation  3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oot (utilit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perating systems)  18          tabs not appearing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view  26                        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65                                Adapter or SCSI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 25                                   Colorado jumbo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s  23                                  diskette based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data                              The Way You Work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WIN-OS/2 sessions  67          tree view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troubleshooting  21        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dder  22                                 workplace shell problem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ing down your computer  28           turning off your computer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dex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 |                                     for Windows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   Office 3.0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print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, enabling  18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DOS, Windows, and            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5 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GA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                                  Xtree Pro Gold 2.0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display, installation                    | 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 12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evice drivers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files, SVGA  72                     ZEOS notebook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_SWITCH_NOTIFICATION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f folder, changing default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, changing folder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creen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country settings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language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and DDE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/Import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, unclear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settings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mode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ession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down after installation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sion 3.1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s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modes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onsiderations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ultimedia Extensions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ax Pro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Commander II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 OS/2 2.0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Number: 42G2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