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LI CHAT version 1.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8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I CHAT is an IRC-like chat program for IPX networks.  I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people using Kali (an IPX-TCP/IP tunneling program)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playing games.  It will work over a local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a Kali Virtual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ALI CHAT, edit kchat.cfg an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utomatically start out on the #chat channel.  To see who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is channel, type /who.  To see everyone using KALI CHAT, type /who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if users on a specific channel, type /who #channe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KALI CHAT with Kali.  First run Kali and connect to others PC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ALI CHAT as if you were on a local net.  After finding play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xit KALI CHAT and directly launch your game.  No need to re-run K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KALI CHAT, type /help to get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@calc.vet.ug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