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to it.  You can then use the NETREXXC command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details may vary -- see operating-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use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nin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catenation operators, twelve comparison operators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.  These can be used in any combin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 (provided, of course, that the data valu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*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result in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conventional selection of _control_ statement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as chosen for readability and similarity to natu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atements include IF... THEN... ELSE (as in the 'g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for 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pos (find the position of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ver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ines=1 to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robustness or performance overr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NetRexx provides options for different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samples of appl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-enabled browsers (for example, an applet that plays an audio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at displays the time in English).  You can fin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