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WriteEncodedTile(3T)</w:t>
        <w:tab/>
        <w:tab/>
        <w:t xml:space="preserve"> TIFFWriteEncodedTil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dEncodedTile  - compress and write a til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open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ize_t</w:t>
        <w:tab/>
        <w:t>TIFFWriteEncodedTile(TIFF*  tif,  ttile_t   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ata_t buf, t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</w:t>
        <w:tab/>
        <w:t>size  bytes  of raw data from buf and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to the end of the specified tile.</w:t>
        <w:tab/>
        <w:t>Note</w:t>
        <w:tab/>
        <w:t>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of  tile</w:t>
        <w:tab/>
        <w:t>is  a  ``raw tile number.''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must take into account whether or not the dat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ed   in  separate</w:t>
        <w:tab/>
        <w:t>places</w:t>
        <w:tab/>
        <w:t>(PlanarConfiguration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omputeTile automatically does this when conv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y,z,sample) coordinate quadruple to a t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ibrary  writes encoded data using the nativ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order.   Correctly</w:t>
        <w:tab/>
        <w:t>implemented  TIFF  read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</w:t>
        <w:tab/>
        <w:t>to  do</w:t>
        <w:tab/>
        <w:t>any necessary byte-swapping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mage data with BitsPerSample great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is returned if an error  was</w:t>
        <w:tab/>
        <w:t>encountered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siz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error messages are directed to the TIFFError(3T)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File not open for writing.  The file</w:t>
        <w:tab/>
        <w:t>was  ope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, no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not</w:t>
        <w:tab/>
        <w:t>write</w:t>
        <w:tab/>
        <w:t>tiles  to a stripped image. 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 to be organized in strips because neith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Width  or  TileLength tags have been set with TIFF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(3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 Must  set  "ImageWidth"  before  writing  data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's</w:t>
        <w:tab/>
        <w:t>width has not be set before the first wri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etField(3T) for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Must set "PlanarConfiguration"  before  writing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rganization  of  data  has not be defi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write.  See TIFFSetField(3T) for information on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No space for tile arrays".  There was not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rrays that hold tile offsets and by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</w:t>
        <w:tab/>
        <w:t>TIFFOpen(3T),</w:t>
        <w:tab/>
        <w:t>TIFFWriteTile(3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ember 16, 1991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WriteEncodedTile(3T)</w:t>
        <w:tab/>
        <w:tab/>
        <w:t xml:space="preserve"> TIFFWriteEncodedTil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RawTil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ember 16, 1991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