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ReadRGBAImage(3T)</w:t>
        <w:tab/>
        <w:tab/>
        <w:tab/>
        <w:t>TIFFReadRGBAImag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RGBAImage - read and decode an image into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TIFFGetR(abgr)</w:t>
        <w:tab/>
        <w:t>((abgr) &amp; 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TIFFGetG(abgr)</w:t>
        <w:tab/>
        <w:t>(((abgr) &gt;&gt; 8) &amp; 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TIFFGetB(abgr)</w:t>
        <w:tab/>
        <w:t>(((abgr) &gt;&gt; 16) &amp; 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TIFFGetA(abgr)</w:t>
        <w:tab/>
        <w:t>(((abgr) &gt;&gt; 24) &amp; 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ReadRGBAImage(TIFF* tif, u_long width, u_long height, u_long* raster, int stopOn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RGBAImage reads a strip- or tile-based imag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</w:t>
        <w:tab/>
        <w:t>storing</w:t>
        <w:tab/>
        <w:t>the  result in the user supplied r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ster is assumed to be an array of width time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  entries, where width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dth of the image (height may be any non-zero 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</w:t>
        <w:tab/>
        <w:t>raster dimensions are smaller than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data is cropped to the raster bounds.  If th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is  greater than that of the image, the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re placed in the lower part of  the  raster. 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  raster  is assume to be organiz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at location (x,y)</w:t>
        <w:tab/>
        <w:t>is  raster[y*width+x];</w:t>
        <w:tab/>
        <w:t>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ter origin in the lower-left hand corn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ter  pixels  are  8-bit  packed red, green, blue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.</w:t>
        <w:tab/>
        <w:t>The macros  TIFFGetR,</w:t>
        <w:tab/>
        <w:t>TIFFGetG,  TIFFGetB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GetA</w:t>
        <w:tab/>
        <w:t>should</w:t>
        <w:tab/>
        <w:t>be  used  to  access individual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without Associated Alpha matting informat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Alpha of 1.0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RGBAImage  converts  non-8-bit  images  by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values.  Palette,</w:t>
        <w:tab/>
        <w:t>grayscale,  bilevel,  CMY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CbCr  images  are converted to RGB transparently. 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s are returned uncorrected by any colorimetry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 presen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ater stopOnError specifies how to act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countered while reading the image.</w:t>
        <w:tab/>
        <w:t>If stopOn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, then an error will terminate the operation;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ise TIFFReadRGBAImage</w:t>
        <w:tab/>
        <w:t>will  continue</w:t>
        <w:tab/>
        <w:t>processing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 all  the</w:t>
        <w:tab/>
        <w:t>possible  data</w:t>
        <w:tab/>
        <w:t>in  the</w:t>
        <w:tab/>
        <w:t>image</w:t>
        <w:tab/>
        <w:t>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++ the stopOnError parameter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 must be either 1, 2, 4, 8, or 16 bits.  Colori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  samples/pixel  must</w:t>
        <w:tab/>
        <w:t>be either 1, 3, or 4 (i.e. 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sPerPixel minus ExtraS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te image colormaps that  appear  to  be 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</w:t>
        <w:tab/>
        <w:t>as  8-bit  values  are</w:t>
        <w:tab/>
        <w:t>automatically  scal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bruary 14, 1992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ReadRGBAImage(3T)</w:t>
        <w:tab/>
        <w:tab/>
        <w:tab/>
        <w:t>TIFFReadRGBAImag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RGBAImage is just a wrapper around the  mor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TIFFRGBAImage(3T)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is returned if the image was successfully read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ed.</w:t>
        <w:tab/>
        <w:t>Otherwise, 0 is returned if an error was 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ed and stopOnErro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error messages are directed to the TIFFError(3T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ry, can not handle  %d-bit  pictures.</w:t>
        <w:tab/>
        <w:t>The  image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PerSample other than 1, 2, 4, 8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ry,  can  not</w:t>
        <w:tab/>
        <w:t>handle %d-channel images.  The ima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PerPixel other than 1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needed "PhotometricInterpretation" tag.</w:t>
        <w:tab/>
        <w:t>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have a tag that describes how to displa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"PhotometricInterpretation"  tag,  assuming  RGB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 was missing a tag that describes how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cause it has 3 or 4 samples/pixel, it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"PhotometricInterpretation" tag, assuming min-is-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was missing a tag that describes how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but because it has 1 sample/pixel,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rayscale or bileve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ace for  photometric  conversion  table.   Ther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fficient memory for a table used to convert image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s to 8-bit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required "Colormap" tag.</w:t>
        <w:tab/>
        <w:t>A Palette image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required Colormap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space  for tile buffer.  There wa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cate an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ace for strip buffer.  There was insufficient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cate an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not</w:t>
        <w:tab/>
        <w:t>handle format.</w:t>
        <w:tab/>
        <w:t>The image has a format (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BitsPerSample, SamplesPerPixel, and Photometri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pretation) that TIFFReadRGBAImage can 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space  for  B&amp;W mapping table.  There wa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o allocate a table used to map grayscale</w:t>
        <w:tab/>
        <w:t>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bruary 14, 1992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ReadRGBAImage(3T)</w:t>
        <w:tab/>
        <w:tab/>
        <w:tab/>
        <w:t>TIFFReadRGBAImag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space  for  Palette mapping table.  There was in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ent memory to allocate a table used to map data 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s  other  than bottom-left, or top-lef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Open(3T), TIFFRGBAImag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bruary 14, 1992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