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Open(3T)</w:t>
        <w:tab/>
        <w:tab/>
        <w:tab/>
        <w:tab/>
        <w:tab/>
        <w:t xml:space="preserve"> TIFFOpen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Open,  TIFFFdOpen,  TIFFClientOpen  - open a T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ad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* TIFFOpen(const char* filename, const char*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* TIFFFdOpen(const int fd, const char* filename, const char*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ef tsize_t (*TIFFReadWriteProc)(thandle_t, tdata_t, tsize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ef toff_t (*TIFFSeekProc)(thandle_t, toff_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ef int (*TIFFCloseProc)(thandle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ef toff_t (*TIFFSizeProc)(thandle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ef int (*TIFFMapFileProc)(thandle_t, tdata_t*, toff_t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ef void (*TIFFUnmapFileProc)(thandle_t, tdata_t, toff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* TIFFClientOpen(const char* filename, const char* mode, thandle_t clien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FFReadWriteProc readproc, TIFFReadWriteProc writeproc, TIFFSeekProc seek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FFCloseProc closeproc, TIFFSizeProc sizeproc, TIFFMapFileProc map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FFUnmapFileProc unmap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Open opens a TIFF file  whose  name</w:t>
        <w:tab/>
        <w:t>is  file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  <w:tab/>
        <w:t>a  handle  to be used in subsequent calls to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s in libtiff.  If the open operation fails, then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returned.  The mode parameter specifies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pened for</w:t>
        <w:tab/>
        <w:t>reading  (``r''),  writing  (``w''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ng  (``a'')  and,</w:t>
        <w:tab/>
        <w:t>optionally,  whether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default aspects of library operation (see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a</w:t>
        <w:tab/>
        <w:t>file  is opened for appending, existing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touched; instead new data will be written as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 subfiles.  If an existing file is opened fo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, all previous data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file is opened for reading, the first TIFF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file is automatically read (also see TIFFSet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(3T) for reading directories other  than  the 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  file  is opened for writing or appending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s automatically created for writing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  This directory has all the default valu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IFF</w:t>
        <w:tab/>
        <w:t>Revision   6.0:   BitsPerSample=1,   ThreshH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=bilevel art scan, FillOrder=1 (most significan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ata byte is filled first),</w:t>
        <w:tab/>
        <w:t>Orientation=1</w:t>
        <w:tab/>
        <w:t>(the  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 represents</w:t>
        <w:tab/>
        <w:t>the  visual top of the image, and the 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represents the visual left hand side),  Samples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=1, RowsPerStrip=infinity, ResolutionUnit=2 (in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pression=1 (no compression).  To alter  these 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es,  or</w:t>
        <w:tab/>
        <w:t>to define values for additional fields, TIFF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(3T)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FdOpen is like TIFFOpen except that it  opens  a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given  an</w:t>
        <w:tab/>
        <w:t>open file descriptor fd.  The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de must reflect that of the  open</w:t>
        <w:tab/>
        <w:t>descript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 associated  with</w:t>
        <w:tab/>
        <w:t>the file descriptor mu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anuary 9, 1996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Open(3T)</w:t>
        <w:tab/>
        <w:tab/>
        <w:tab/>
        <w:tab/>
        <w:tab/>
        <w:t xml:space="preserve"> TIFFOpen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ClientOpen is like TIFFOpen</w:t>
        <w:tab/>
        <w:t>except</w:t>
        <w:tab/>
        <w:t>that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s</w:t>
        <w:tab/>
        <w:t>a  collection of functions that the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o do UNIX-like  I/O</w:t>
        <w:tab/>
        <w:t>operations.   The  readpro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proc are called to read and write data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position.  seekproc is called to chang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position  a  la  lseek(2).</w:t>
        <w:tab/>
        <w:t>closeproc is inv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</w:t>
        <w:tab/>
        <w:t>any  resources</w:t>
        <w:tab/>
        <w:t>associated  with  an  open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proc is invoked to obtain the size in by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roc and unmapproc are called to map and unmap 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</w:t>
        <w:tab/>
        <w:t>in  memory;  c.f.   mmap(2)  and munmap(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data parameter is an opaque ``handle''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-specified</w:t>
        <w:tab/>
        <w:t>routines  passed  as parameters to T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n mode parameter can include the following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</w:t>
        <w:tab/>
        <w:t>to the ``r'', ``w'', and ``a'' flags.</w:t>
        <w:tab/>
        <w:t>Not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that option flags must follow  the</w:t>
        <w:tab/>
        <w:t>read-write-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When creating a new file force information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n with Little-Endian byte order (but see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 default the library will create new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ative CPU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When creating a new file force information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n with Big-Endian byte order (but see below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 the library will create new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tive CPU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Force  image  data  that</w:t>
        <w:tab/>
        <w:t>is  read or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ated with bits filled from Lea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SB)  to</w:t>
        <w:tab/>
        <w:t>Most  Significant  Bit (MSB).</w:t>
        <w:tab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is the opposite to the  way</w:t>
        <w:tab/>
        <w:t>the  librar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ked from its in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Force  image  data  that</w:t>
        <w:tab/>
        <w:t>is  read or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ated with bits filled from Most Significant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MSB)  to</w:t>
        <w:tab/>
        <w:t>Least Significant Bit (LSB)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Force image data that is</w:t>
        <w:tab/>
        <w:t>read  or  writte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ated  with  bits filled in the same ord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tiv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Enable the use of memory-mapped  files  for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ned  read-only.   If  the underlying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support memory-mapped files or if the</w:t>
        <w:tab/>
        <w:t>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ge being opened cannot be memory-mapp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brary will fallback to using  the  normal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face</w:t>
        <w:tab/>
        <w:t>for reading information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brary will attempt to use memory-ma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Disable the use of memory-ma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anuary 9, 1996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Open(3T)</w:t>
        <w:tab/>
        <w:tab/>
        <w:tab/>
        <w:tab/>
        <w:tab/>
        <w:t xml:space="preserve"> TIFFOpen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Enable the use of ``strip chopping''  when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ges that are comprised of a single strip or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uncompressed data.  Strip chopping is</w:t>
        <w:tab/>
        <w:t>a 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ism  by</w:t>
        <w:tab/>
        <w:t>which the library will automatic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t the single-strip  image  to</w:t>
        <w:tab/>
        <w:t>multiple  str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 of which has about 8 Kilobytes of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cility can be useful in reducing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  used  to</w:t>
        <w:tab/>
        <w:t>read an image becaus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rmally reads each strip in its</w:t>
        <w:tab/>
        <w:t>entirety.  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opping</w:t>
        <w:tab/>
        <w:t>does  however alter the appa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image because when an image is divid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ple</w:t>
        <w:tab/>
        <w:t>strips</w:t>
        <w:tab/>
        <w:t>it looks as though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contains multiple separate  strips.</w:t>
        <w:tab/>
        <w:t>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 that  default handling of strip chopp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ile-time configuration parameter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haviour,   for</w:t>
        <w:tab/>
        <w:t>backwards  compatibility,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able strip ch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Disable the use  of  strip  chopping  when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IFF specification (all versions) states that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 readers must be capable of reading image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 byte order.  Nonetheless some software that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ort the reading of  TIFF</w:t>
        <w:tab/>
        <w:t>images</w:t>
        <w:tab/>
        <w:t>is  in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</w:t>
        <w:tab/>
        <w:t>images</w:t>
        <w:tab/>
        <w:t>in anything but the native CPU 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ich the software was written.  (Especially</w:t>
        <w:tab/>
        <w:t>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applications written to run on Intel-based mach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the library will  create  new</w:t>
        <w:tab/>
        <w:t>files</w:t>
        <w:tab/>
        <w:t>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ve  byte-order  of the CPU on which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  This ensures optimal performance and is port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application</w:t>
        <w:tab/>
        <w:t>that conforms to the TIFF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ce the library to use  a  specific</w:t>
        <w:tab/>
        <w:t>byte-ord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</w:t>
        <w:tab/>
        <w:t>a  new file the ``b'' and ``l'' option fla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cluded in the call</w:t>
        <w:tab/>
        <w:t>to  open  a  file;  for</w:t>
        <w:tab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wb'' or ``wl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successful completion TIFFOpen, TIFFFdOpen, and T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Open return a  TIFF  pointer.   Otherwise,</w:t>
        <w:tab/>
        <w:t>NU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error messages are directed to the TIFFError(3T)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.  Likewise, warning</w:t>
        <w:tab/>
        <w:t>messages  are</w:t>
        <w:tab/>
        <w:t>direc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arning(3T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%s":  Bad mode.</w:t>
        <w:tab/>
        <w:t>The specified mode parameter was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``r'' (read), ``w'' (write), or ``a'' (app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Cannot open.</w:t>
        <w:tab/>
        <w:t>TIFFOpen() was unable to open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 filename for read/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anuary 9, 1996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Open(3T)</w:t>
        <w:tab/>
        <w:tab/>
        <w:tab/>
        <w:tab/>
        <w:tab/>
        <w:t xml:space="preserve"> TIFFOpen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read TIFF header.</w:t>
        <w:tab/>
        <w:t>An error occurred while atte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o read th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writing TIFF header.  An error occurred while 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he default header information for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a  TIFF  file, bad magic number %d (0x%x).</w:t>
        <w:tab/>
        <w:t>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 the header was not (hex) 0x4d4d or (hex) 0x49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a  TIFF file, bad version number %d (0x%x).</w:t>
        <w:tab/>
        <w:t>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field in the header was not 42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append to file that has opposite byte ordering.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with  a  byte  ordering  opposite to the nati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g of the current machine was opened  for</w:t>
        <w:tab/>
        <w:t>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``a'').</w:t>
        <w:tab/>
        <w:t>This is a limita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TIFFClos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anuary 9, 1996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