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SetDirectory(3T)</w:t>
        <w:tab/>
        <w:tab/>
        <w:tab/>
        <w:t xml:space="preserve"> TIFFSet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Directory,  TIFFSetSubDirectory  - 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SetDirectory(TIFF* tif, tdir_t di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SetSubDirectory(TIFF* tif, uint32 di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Directory changes the current directory  and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tents with TIFFReadDirectory.  The parameter 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subfile/directory as an integer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irectory 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SubDirectory acts like TIFFSetDirectory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specified as a  file  offset  instead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;  this  is</w:t>
        <w:tab/>
        <w:t>required  for</w:t>
        <w:tab/>
        <w:t>accessing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hrough a SubIF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uccessful return  1</w:t>
        <w:tab/>
        <w:t>is  returned.</w:t>
        <w:tab/>
        <w:t>Otherwise,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</w:t>
        <w:tab/>
        <w:t>if  dirnum  or</w:t>
        <w:tab/>
        <w:t>diroff</w:t>
        <w:tab/>
        <w:t>specifies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r if an error was  encountered  whil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Error fetching directory count.  An error wa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 while reading the ``directory count'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Error  fetching directory link.  An error w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 while reading the ``link value'' that poin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directory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CurrentDirectory(3T), TIFFOpen(3T),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Directory(3T), TIFFWrite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