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GetField(3T)</w:t>
        <w:tab/>
        <w:tab/>
        <w:tab/>
        <w:tab/>
        <w:t xml:space="preserve"> TIFFGetField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Field, TIFFVGetField - get the value(s) of a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GetField(TIFF* tif, ttag_t ta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VGetField(TIFF* tif, ttag_t tag, va_lis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GetFieldDefaulted(TIFF* tif, ttag_t ta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VGetFieldDefaulted(TIFF* tif, ttag_t tag,  va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Field  returns  the  value  of  a tag or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the current directory of the open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if.   (A</w:t>
        <w:tab/>
        <w:t>pseudo-tag is a parame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operation of the TIFF library but whos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t read or written to the underlying file.)</w:t>
        <w:tab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been previously opened with  TIFFOpen(3T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is identified by tag, one of the valu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 tiff.h (see also the table below).</w:t>
        <w:tab/>
        <w:t>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number  of</w:t>
        <w:tab/>
        <w:t>values</w:t>
        <w:tab/>
        <w:t>returned  is dependent o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quested.</w:t>
        <w:tab/>
        <w:t>The programming interface uses</w:t>
        <w:tab/>
        <w:t>a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argument  list as prescribed by the stdarg(3)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.  The returned values should only be  interpre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Field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VGetField  is  functionally equivalent to TIFF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takes a  pointer</w:t>
        <w:tab/>
        <w:t>to  a  variable</w:t>
        <w:tab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 TIFFVGetField is useful for layering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functionality provided by TIFFGe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FieldDefaulted and TIFFVGetFieldDefaulted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l  to TIFFGetField and TIFFVGetField, except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is not defined in the current directory and it  h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, then the defaul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ags  understood  by libtiff, the number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 and the types for the returned  values 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  <w:tab/>
        <w:t>The  data  types are specified as in C and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 to the types used to specify tag values to</w:t>
        <w:tab/>
        <w:t>TIFF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3T).   Remember  that TIFFGetField retur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 so all the listed data types are pointers to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 where  values  should  be returned.</w:t>
        <w:tab/>
        <w:t>Consult th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for information on the meaning of</w:t>
        <w:tab/>
        <w:t>each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Name</w:t>
        <w:tab/>
        <w:tab/>
        <w:tab/>
        <w:t>Count  Types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ARTIST</w:t>
        <w:tab/>
        <w:tab/>
        <w:t xml:space="preserve">  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BADFAXLINES</w:t>
        <w:tab/>
        <w:t xml:space="preserve"> 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BITSPERSAMPLE</w:t>
        <w:tab/>
        <w:t xml:space="preserve">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CLEANFAXDATA</w:t>
        <w:tab/>
        <w:t xml:space="preserve"> 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COLORMAP</w:t>
        <w:tab/>
        <w:tab/>
        <w:t>3      uint16**</w:t>
        <w:tab/>
        <w:tab/>
        <w:t>1&lt;&lt;BitsPerSampl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2, 1997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GetField(3T)</w:t>
        <w:tab/>
        <w:tab/>
        <w:tab/>
        <w:tab/>
        <w:t xml:space="preserve"> TIFFGetField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COMPRESSION</w:t>
        <w:tab/>
        <w:t xml:space="preserve">  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CONSECUTIVEBADFAXLINES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DATATYPE</w:t>
        <w:tab/>
        <w:tab/>
        <w:t>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DATETIME</w:t>
        <w:tab/>
        <w:tab/>
        <w:t>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DOCUMENTNAME</w:t>
        <w:tab/>
        <w:t xml:space="preserve">    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DOTRANGE</w:t>
        <w:tab/>
        <w:tab/>
        <w:t>2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EXTRASAMPLES</w:t>
        <w:tab/>
        <w:t xml:space="preserve">    2      uint16*,uint16**</w:t>
        <w:tab/>
        <w:t>count &amp; typ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AXMODE</w:t>
        <w:tab/>
        <w:tab/>
        <w:t xml:space="preserve"> 1      int*</w:t>
        <w:tab/>
        <w:tab/>
        <w:t>G3/G4 compression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AXFILLFUNC</w:t>
        <w:tab/>
        <w:t xml:space="preserve">     1      TIFFFaxFillFunc*</w:t>
        <w:tab/>
        <w:t>G3/G4 compression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ILLORDER</w:t>
        <w:tab/>
        <w:t xml:space="preserve">    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GROUP3OPTIONS</w:t>
        <w:tab/>
        <w:t xml:space="preserve">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GROUP4OPTIONS</w:t>
        <w:tab/>
        <w:t xml:space="preserve">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HALFTONEHINTS</w:t>
        <w:tab/>
        <w:t xml:space="preserve">   2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HOSTCOMPUTER</w:t>
        <w:tab/>
        <w:t xml:space="preserve">    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MAGEDEPTH</w:t>
        <w:tab/>
        <w:t xml:space="preserve">  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MAGEDESCRIPTION</w:t>
        <w:tab/>
        <w:t>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MAGELENGTH</w:t>
        <w:tab/>
        <w:t xml:space="preserve"> 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MAGEWIDTH</w:t>
        <w:tab/>
        <w:t xml:space="preserve">  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NKNAMES</w:t>
        <w:tab/>
        <w:tab/>
        <w:t>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NKSET</w:t>
        <w:tab/>
        <w:tab/>
        <w:t xml:space="preserve">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TABLES</w:t>
        <w:tab/>
        <w:t xml:space="preserve">      2      u_short*,void**</w:t>
        <w:tab/>
        <w:t>count &amp;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QUALITY</w:t>
        <w:tab/>
        <w:t xml:space="preserve">     1      int*</w:t>
        <w:tab/>
        <w:tab/>
        <w:t>JPEG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COLORMODE</w:t>
        <w:tab/>
        <w:t xml:space="preserve">   1      int*</w:t>
        <w:tab/>
        <w:tab/>
        <w:t>JPEG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TABLESMODE</w:t>
        <w:tab/>
        <w:t xml:space="preserve">  1      int*</w:t>
        <w:tab/>
        <w:tab/>
        <w:t>JPEG pseudo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AKE</w:t>
        <w:tab/>
        <w:tab/>
        <w:t xml:space="preserve">    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ATTEING</w:t>
        <w:tab/>
        <w:tab/>
        <w:t>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AXSAMPLEVALUE</w:t>
        <w:tab/>
        <w:t xml:space="preserve">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INSAMPLEVALUE</w:t>
        <w:tab/>
        <w:t xml:space="preserve">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MODEL</w:t>
        <w:tab/>
        <w:tab/>
        <w:t xml:space="preserve">   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ORIENTATION</w:t>
        <w:tab/>
        <w:t xml:space="preserve">  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AGENAME</w:t>
        <w:tab/>
        <w:tab/>
        <w:t>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AGENUMBER</w:t>
        <w:tab/>
        <w:t xml:space="preserve">      2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HOTOMETRIC</w:t>
        <w:tab/>
        <w:t xml:space="preserve">  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LANARCONFIG</w:t>
        <w:tab/>
        <w:t xml:space="preserve"> 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REDICTOR</w:t>
        <w:tab/>
        <w:t xml:space="preserve">    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RIMARYCHROMATICITIES   1      float**</w:t>
        <w:tab/>
        <w:tab/>
        <w:t>6-ent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REFERENCEBLACKWHITE     1      float**</w:t>
        <w:tab/>
        <w:tab/>
        <w:t>2*SamplesPerPixe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RESOLUTIONUNIT</w:t>
        <w:tab/>
        <w:t xml:space="preserve">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ROWSPERSTRIP</w:t>
        <w:tab/>
        <w:t xml:space="preserve">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AMPLEFORMAT</w:t>
        <w:tab/>
        <w:t xml:space="preserve"> 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AMPLESPERPIXEL</w:t>
        <w:tab/>
        <w:t xml:space="preserve">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MAXSAMPLEVALUE</w:t>
        <w:tab/>
        <w:t xml:space="preserve"> 1      dou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MINSAMPLEVALUE</w:t>
        <w:tab/>
        <w:t xml:space="preserve"> 1      dou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OFTWARE</w:t>
        <w:tab/>
        <w:tab/>
        <w:t>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TONITS</w:t>
        <w:tab/>
        <w:tab/>
        <w:t xml:space="preserve"> 1      doub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TRIPBYTECOUNTS</w:t>
        <w:tab/>
        <w:t xml:space="preserve"> 1      uint32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TRIPOFFSETS</w:t>
        <w:tab/>
        <w:t xml:space="preserve">    1      uint32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UBFILETYPE</w:t>
        <w:tab/>
        <w:t xml:space="preserve"> 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UBIFD</w:t>
        <w:tab/>
        <w:tab/>
        <w:t xml:space="preserve">  2      uint16*,uint32**</w:t>
        <w:tab/>
        <w:t>count &amp; offset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ARGETPRINTER</w:t>
        <w:tab/>
        <w:t xml:space="preserve">   1      cha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HRESHHOLDING</w:t>
        <w:tab/>
        <w:t xml:space="preserve">   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ILEBYTECOUNTS</w:t>
        <w:tab/>
        <w:t xml:space="preserve">  1      uint32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ILEDEPTH</w:t>
        <w:tab/>
        <w:t xml:space="preserve">   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ILELENGTH</w:t>
        <w:tab/>
        <w:t xml:space="preserve">  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2, 1997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GetField(3T)</w:t>
        <w:tab/>
        <w:tab/>
        <w:tab/>
        <w:tab/>
        <w:t xml:space="preserve"> TIFFGetField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ILEOFFSETS</w:t>
        <w:tab/>
        <w:t xml:space="preserve">     1      uint32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ILEWIDTH</w:t>
        <w:tab/>
        <w:t xml:space="preserve">       1      uint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TRANSFERFUNCTION</w:t>
        <w:tab/>
        <w:t>1 or 3-</w:t>
        <w:tab/>
        <w:tab/>
        <w:tab/>
        <w:t>uint16**1&lt;&lt;BitsPerSample entr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WHITEPOINT</w:t>
        <w:tab/>
        <w:t xml:space="preserve">      1      float**</w:t>
        <w:tab/>
        <w:tab/>
        <w:t>2-ent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XPOSITION</w:t>
        <w:tab/>
        <w:t xml:space="preserve">       1      flo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XRESOLUTION</w:t>
        <w:tab/>
        <w:t xml:space="preserve">     1      flo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CBCRCOEFFICIENTS       1      float**</w:t>
        <w:tab/>
        <w:tab/>
        <w:t>3-ent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CBCRPOSITIONING</w:t>
        <w:tab/>
        <w:t>1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CBCRSUBSAMPLING</w:t>
        <w:tab/>
        <w:t>2      uint1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POSITION</w:t>
        <w:tab/>
        <w:t xml:space="preserve">       1      flo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YRESOLUTION</w:t>
        <w:tab/>
        <w:t xml:space="preserve">     1      flo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ICCPROFILE</w:t>
        <w:tab/>
        <w:t xml:space="preserve">      2      uint32*,void**</w:t>
        <w:tab/>
        <w:t>count, profile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f  SamplesPerPixel  is  one,</w:t>
        <w:tab/>
        <w:t>then  a  singl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; otherwise three array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he contents of this field are quite complex.</w:t>
        <w:tab/>
        <w:t>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C Profile Format Specification, Annex B.3 "Embedding 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</w:t>
        <w:tab/>
        <w:t>in</w:t>
        <w:tab/>
        <w:t>TIFF</w:t>
        <w:tab/>
        <w:t>Files"     (available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olor.org)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is returned if the tag is defined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; otherwise a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 messages are directed to the TIFFError(3T)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field, tag 0x%x.</w:t>
        <w:tab/>
        <w:t>An unknown tag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SetField(3T), TIFFSet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(3T), TIFFReadDirectory(3T), TIFFWrite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2, 1997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