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SIZE(3T)</w:t>
        <w:tab/>
        <w:tab/>
        <w:tab/>
        <w:tab/>
        <w:tab/>
        <w:t xml:space="preserve"> TIFFSIZE(3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ScanlineSize,  TIFFRasterScanlineSize,  -  retur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 of various items associated with an open TIF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include &lt;tiff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ize_t TIFFRasterScanlineSize(TIFF* t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ize_t TIFFScanlineSize(TIFF* ti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ScanlineSize returns the size in bytes  of  a  row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 as</w:t>
        <w:tab/>
        <w:t>it  would be returned in a call to TIFFReadS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, or as it would be expected in a call to  TIFFWrit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RasterScanlineSize returns the size in bytes of a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te decoded and packed raster scanline.  Note th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 may  be different from the value returned by TIFF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lineSize if data is stored as separate 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tiff(3T), TIFFOpen(3T), TIFFReadScanline(3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ctober 15, 1995</w:t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