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Close(3T)</w:t>
        <w:tab/>
        <w:tab/>
        <w:tab/>
        <w:tab/>
        <w:tab/>
        <w:t>TIFFClos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lose - close a previously opened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TIFFClose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lose  closes  a  file that was previously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Open(3T).  Any buffered data are flushed to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 the contents of the current directory (if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); and all resources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rror messages are directed to the TIFFError(3T)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   Likewise,  warning  messages  are 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arning(3T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Open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y 2, 1990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