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eadDirectory(3T)</w:t>
        <w:tab/>
        <w:tab/>
        <w:tab/>
        <w:t>TIFFReadDirecto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Directory - get the contents of the n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open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ReadDirectory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next directory in the specified file and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directory.</w:t>
        <w:tab/>
        <w:t>Applications</w:t>
        <w:tab/>
        <w:t>only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Directory to read multiple subfiles  in</w:t>
        <w:tab/>
        <w:t>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file-- the first directory in a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when TIFFOpe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ibrary is compiled with STRIPCHOP_SUPPORT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images that have a single uncompressed strip o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are automatically treated as if they were mad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multiple  strips or tiles of approximately 8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.  This operation is done only in-memory;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the contents of the file.</w:t>
        <w:tab/>
        <w:t>However,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``chopped strips'' is visible  to</w:t>
        <w:tab/>
        <w:t>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</w:t>
        <w:tab/>
        <w:t>the number of strips [tiles] returned by TIFF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OfStrips [TIFFNumberOfTil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</w:t>
        <w:tab/>
        <w:t>next  directory</w:t>
        <w:tab/>
        <w:t>was  successfully  read,  1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   Otherwise,  0  is  returned</w:t>
        <w:tab/>
        <w:t>if  an</w:t>
        <w:tab/>
        <w:t>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, or if there are no</w:t>
        <w:tab/>
        <w:t>more  director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  All warning messages are directed to the</w:t>
        <w:tab/>
        <w:t>TIFF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(3T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 error  accessing  TIFF directory.</w:t>
        <w:tab/>
        <w:t>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positioning to the location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data type %d for field "%s".  The tag entr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had  an  incorrect  data type. 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Description tag with a SHOR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directory is missing required "%s" field. 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 tag is required to be present by the TIFF 5.0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, but is</w:t>
        <w:tab/>
        <w:t>missing.   The</w:t>
        <w:tab/>
        <w:t>directory  is</w:t>
        <w:tab/>
        <w:t>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Rational with zero denominator.  A directory ta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AL value whose denominato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count %d for field "%s"  (%lu,</w:t>
        <w:tab/>
        <w:t>expecting  %l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ignored.  The specified tag's count field is bad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eadDirectory(3T)</w:t>
        <w:tab/>
        <w:tab/>
        <w:tab/>
        <w:t>TIFFReadDirecto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 count other than 1 for a SubFileTyp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handle different per-sample values for field  "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ag</w:t>
        <w:tab/>
        <w:t>has  SamplesPerPixel values and they ar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; e.g.  BitsPerSample.  The library is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images of this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 mismatch for field "%s"; expecting %d, got %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field in a</w:t>
        <w:tab/>
        <w:t>tag  does  not</w:t>
        <w:tab/>
        <w:t>agree</w:t>
        <w:tab/>
        <w:t>with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</w:t>
        <w:tab/>
        <w:t>by the library.  This should never happe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, the library refuses to rea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TIFF directory; tags are not sorted  in</w:t>
        <w:tab/>
        <w:t>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  <w:tab/>
        <w:t>The  directory</w:t>
        <w:tab/>
        <w:t>tags  are  not properly s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TIFF 5.0 specification.</w:t>
        <w:tab/>
        <w:t>This</w:t>
        <w:tab/>
        <w:t>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ing unknown field with tag %d (0x%x).  An unknow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ncountered in the directory; the library ignor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 directory</w:t>
        <w:tab/>
        <w:t>is  missing  requred "ImageLength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violates the specification by not having a 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ary  field.  There is no way for the librar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directory is missing  requred  "PlanarConfig"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ge violates the specification by not having a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ary field.  There is no way for the library to 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 directory</w:t>
        <w:tab/>
        <w:t>is  missing requred "StripOffsets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has multiple strips, but is missing the t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file offset to each strip of data.</w:t>
        <w:tab/>
        <w:t>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y for the library to recover from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directory is  missing  requred  "TileOffsets"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ge has multiple tiles, but is missing the t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file offset to each tile of data.</w:t>
        <w:tab/>
        <w:t>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y for the library to recover from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  directory</w:t>
        <w:tab/>
        <w:t>is  missing  required</w:t>
        <w:tab/>
        <w:t>"StripByteCou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The image has multiple strips, but is mi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 that specifies the size of each strip of data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way for the library to recover from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 directory</w:t>
        <w:tab/>
        <w:t>is  missing  required</w:t>
        <w:tab/>
        <w:t>"StripByteCou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 calculating  from imagelength.  The image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cation by not having a necessary  field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,  when  the</w:t>
        <w:tab/>
        <w:t>image</w:t>
        <w:tab/>
        <w:t>is comprised of only one s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, the library will estimate the missing valu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gus  "StripByteCounts"</w:t>
        <w:tab/>
        <w:t>field,</w:t>
        <w:tab/>
        <w:t>ignoring and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eadDirectory(3T)</w:t>
        <w:tab/>
        <w:tab/>
        <w:tab/>
        <w:t>TIFFReadDirecto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magelength.  Certain vendors violate the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by writing zero for the StripByteCounts ta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eave the value unspecified.  If the image  ha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strip, the library will estimate the miss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,  TIFFWriteDirectory(3T), 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irectory(3T), TIFFSetSubDirecto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