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Scanline(3T)</w:t>
        <w:tab/>
        <w:tab/>
        <w:tab/>
        <w:t xml:space="preserve"> TIFFRead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Scanline - read and decode a scanline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eadScanline(TIFF* tif, tdata_t buf,  uint32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ample_t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the  data</w:t>
        <w:tab/>
        <w:t>for the specified row into the (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ed) data buffer buf.</w:t>
        <w:tab/>
        <w:t>The  data  are</w:t>
        <w:tab/>
        <w:t>returned 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nd, in the native byte- and bit-ordering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packed (see further below).  The buff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enough to hold an entire scanline of data.</w:t>
        <w:tab/>
        <w:t>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should call the routine TIFFScanlineSiz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(in bytes) of a scanline buffer.  The row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s always used by TIFFReadScanline; the samp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is used only if data are organized in separat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anarConfiguration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attempts to hide bit- and  byte-ordering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</w:t>
        <w:tab/>
        <w:t>between the image and the native machin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ng data to the native machine order.  Bit re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if</w:t>
        <w:tab/>
        <w:t>the  FillOrder</w:t>
        <w:tab/>
        <w:t>tag  is  opposite 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t order.  16- and 32-bit samples  are</w:t>
        <w:tab/>
        <w:t>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 byte-swapped  if</w:t>
        <w:tab/>
        <w:t>the  file was written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pposite to the native machine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++ the sample parameter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Scanline returns -1 if it detects an error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  does  not</w:t>
        <w:tab/>
        <w:t>support  random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was  requested in a non-sequential or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a compression algorithm and  that  has</w:t>
        <w:tab/>
        <w:t>Row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 greater  than  one.   That is, data i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compressed form, and with multiple row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a strip.  In this case, the librar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to the data.   The</w:t>
        <w:tab/>
        <w:t>data  should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</w:t>
        <w:tab/>
        <w:t>sequentially, or the file should be conve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strip is made up of one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subsampled YCbCR</w:t>
        <w:tab/>
        <w:t>data  does  not  work</w:t>
        <w:tab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,</w:t>
        <w:tab/>
        <w:t>for PlanarConfiguration=2 the size of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</w:t>
        <w:tab/>
        <w:t>calculated  on</w:t>
        <w:tab/>
        <w:t>a  per-sample  basis,</w:t>
        <w:tab/>
        <w:t>and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Scanline(3T)</w:t>
        <w:tab/>
        <w:tab/>
        <w:tab/>
        <w:t xml:space="preserve"> TIFFRead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arConfiguration=1  the  library  does  not 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-interleaved samples; use the strip-  and  ti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 to read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EncodedStrip(3T),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RawStrip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