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Rawtile(3T)</w:t>
        <w:tab/>
        <w:tab/>
        <w:tab/>
        <w:t xml:space="preserve"> TIFFWriteRawtil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Tile</w:t>
        <w:tab/>
        <w:t>-  write  a  tile of raw data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ize_t TIFFWriteRawTile(TIFF* tif, ttile_t tile,  tdata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, t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size bytes of raw data to the specifie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is returned if an error occurred.  Otherwis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File  not  open for writing.  The file wa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, no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write tiles to a stripped  image.   The</w:t>
        <w:tab/>
        <w:t>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</w:t>
        <w:tab/>
        <w:t>to  be organized in strips becaus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Width or TileLength tags have been set  with</w:t>
        <w:tab/>
        <w:t>TIFF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ImageWidth"  before  writing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 width has not be set before the first writ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(3T)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 Must  set  "PlanarConfiguration" before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data has not</w:t>
        <w:tab/>
        <w:t>be  defin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write.  See TIFFSetField(3T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No space for tile arrays".  There wa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rrays that hold tile offsets and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: Specified tile %d out of range, max %d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is not valid according  to</w:t>
        <w:tab/>
        <w:t>the  currently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   TIFFOpen(3T),</w:t>
        <w:tab/>
        <w:t>TIFFWriteEncodedTile(3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Scanlin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