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490234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11589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92715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14165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47728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