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8987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51070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22586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181509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89804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31265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3029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40234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76260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33666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705031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91217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44167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48211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57159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692453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51653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81685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72963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04858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03254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18929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