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7588737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549811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425806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823382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381697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9177641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