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198309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8974859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4372765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369272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9046339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1415934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5636991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0470717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2424263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3590798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3489512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0319464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077904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944969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9936063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08406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418312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3922876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5014747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2811722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561526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6893641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2392028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2955071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0509749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