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47321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51462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28710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