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13816752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92510141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9839879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210017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3163044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11160525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77911850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