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itles available in CrackAid 2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Sports Tenni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Sports Tenni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 Attac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i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War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War at S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(Omni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Bi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buck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m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of the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layer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aeger 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47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47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47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47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Heart of Uuk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p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Knights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St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saur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(Arcade -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(Arcade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&amp;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team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Er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etal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his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urt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ur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Norman Ult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y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Patr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ricke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 Greate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 Sig Golf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f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o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ac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D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Kyr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nley : Lost i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is Beac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Col &amp;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Boo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hine 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s in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Princes in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Golf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Dakar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n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Ros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 Tou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 Tou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the Tim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Charge at C'M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ou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pheed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pheed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 (European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-or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-or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Rank Box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cros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the Samu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Turt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Turtl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: Summe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Tin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of the F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Sui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on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 Con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ennis Champ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ennis Champ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p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y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