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*****   *   *   *****   *   *   *****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*       *   *     *     *   *   *   *   *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***     *   *     *     *   *   *****   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*       *   *     *     *   *   *      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*       *****     *     *****   *  * 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 our 3rd Re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tle-- CREATURE SHOCK (CD-ROM) JOYSTICK (TSR) PATC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JMOUSE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lied by:  Fu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d on: 01/21/95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CLUDED- JMOUSE.COM  TESTJM.EXE  README.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TILL OUR NEXT RELEASE : L8ER+ STAY COO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GREETS TO: DR. ANARCHY + HIS KOOL BB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DIMENTION XXX-NOW W/ 10 NODE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NOWHERE MA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