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Edit   Ver 1.02     By : Jered Winds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dit is a program that allows you to modify your saved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game Descent.  In the ShareWare DescEdit for ShareWare Desc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include the ability to modify the Quad Upgrade, Sprea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, or Proximity Bombs.  These are included in the Registered Des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escent.  Also the Registered version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Save Slot, not just number 1.  It also removes the 'Nag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.  You will recieve all updates as they are releas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e-mail o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please include your e-mail address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asier than mailing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Disclaimer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 IS", and you, its user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its quality and accuracy.  The author ha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distributed to any computer, BBS, etc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included are unmodified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DescEdit &lt;pilotname.p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use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value, hit the &lt;Enter&gt; key and type in new valu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save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