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 Wing Addendum: Addi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1 - On/Off one color of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2 - On/Off shading of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3 - On/Off towns on the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4 - On/Off bitmaps on the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5 - Switch between method of screen redrawing (for FULL-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6 - On/Off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7 - On/Off Engine noise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9 - Change color of H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 "-" - Decrease screen size for medium and high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 "+" - Increase screen size for medium and high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Alt+"+" - Restore maximum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Virtual cockp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numeric keypad controls for the virtual cockp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End - Look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/PgUp - Look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/Home - 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/PgUp - Loo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mouse may be used to control the pilot's view while in virtual cock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(Users may steer the plane with the joystick or keyboard whi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to control the view in Virtual cockpit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ry Scenarios: Extend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rical background information that is detailed in this chap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d by reg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tended to serve as an overview to the Story Scenario miss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s are then explained following each historical background se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particular mission, simply locate its geographic region in the lis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Soviet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collapse of the central Soviet govern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1990's, what used to be the Union of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alist Republics (USSR) has since become: Russi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raine, the Baltic states and the far eastern satellite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-called "Stan" republics, Uzbekistan, Turkmenistan).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ere once under the direct rule of Moscow, bu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 Mikhail Gorbachev who assumed control of the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 in 1985 has been credited with its dismantling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ore accurate to say that he oversaw its dec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austing arms race of the 1970's and the increased 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ing of the Reagan era presented the Soviet Un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lemma. To maintain military superiority, they had to com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ore affluent United States. The United State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to devote resources to military spending. The USSR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factors contributed to this. Overly optim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planning during the hard-line Brezhnev era had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viet economy into a system which simply 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vity declined in the manufacturing sector and no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oming into the country from exports. The Soviet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kept at an inflated rate by the Soviet government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negotiate. A policy against Western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s also slowed down economic growth. The USS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afford to remain a "closed loop" in a world-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SR's 1979 invasion of Afghanistan also played a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dissolution. Considered by many as "Russia's Vietnam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troops were not prepared for the Afghani terrai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al-style warfare and tenacity of the rebels. The war ex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avy cost financially and in troop morale from the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litary withdrawal began in 1989, spurred by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bachev's Glasnost (openness) policies. In addi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sation of militarism, he encouraged improved rela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st and promised economic reforms which would "open up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Union while promoting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openness" encouraged dissent and control of the U.S.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to slip from under the thumb of Moscow. By the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 wall fell in 1990 it was obvious that the Soviet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ollapsing, with separate states no longer being taken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y Mosc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early 1990's, the situation in the former U.S.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ppear as a free-for-all, with new governments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-time Soviet rule and frequently grabbing at long dis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torial claims. This is most evident in the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goslavia, where Bosnian Muslims have been targeted for "eth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sing" (a euphemism for relocation) from Serbian terr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conflicts have erupted between Georgia and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kazia, as well as Azerbaijan and Armen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raine, jurisdiction over the Crimea (awar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raine by Stalin in 1954) has come into ques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ically troubled Ukraine is in need of any equit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es now that it is no longer subsidized by Mosc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ghan Border Patrol- Long after the Soviet troop withdraw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ugglers are running through Afghanistan into the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tory of Turkmenistan. They are smuggling arms to be so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ssian Mafia, with the Afghan government turning a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. The Russians retal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-Fly in Georgia-  The state of Abkazi is figh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ce from the former Soviet state of Georgi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s have instituted a no-fly zone over the dis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tories, but are having trouble maintain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Attack- Muslim extremists in Uzbekistan have tak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strike back at Moscow for what they see as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ppression. They have launched a hijacked Soviet cr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at St. Petersburg. The Russians try to shoot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Attack- Scenario Two- Zapatista rebels in Mexic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a nuclear-tipped Russian cruise missile. A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lim extremists, they have launched it towards Washingt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st against the NAFTA trade agreement. American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shoot i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assination- Azeri mercenaries have been hired by the Ir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ublican Army to shoot down a British diplomatic 747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is carrying the Queen of England and the British 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ster, and is flying on a goodwill mission to Mosc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s must try and stop the merce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lth Attack- A terrorist being held outside of Vladivist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 custody has agreed to reveal his contacts and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lso may have information which would be damaging to the 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A decides to covertly deploy a Stealth bomber to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cha in which the terrorist is staying. The Russi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this by their spies in the US, and eng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lth bo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 to the Crimea- Talks between the Ukraine and Russia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ic and geographic disbursement have broken down.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ists in Crimea attempt to seize control of Odess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 it for Russia. Ukrainian bombers are sent from Kiev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them into submission. Russia sends planes to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o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ly in Yugoslavia- The Serbian shelling of the Bosnian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rajevo has been going on for months. The UN has in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no fly" zone over the city. When Serb jets ar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fing parts of the city, the American contingent strike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al Attack- It is 1997. The President of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has gone insane and is convinced that Russia is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clare war on America. He has attempted to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al weapons plant in Turkey to develop weapons to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ssians. The Russians respond by intercepting th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 which are supplying the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d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nts of the cold war affected the entire Western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tly uneasy Warsaw Pact/NATO relations shaped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for an entire generation. For some, such open hos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almost unimaginable since the recent Soviet breakdown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thers the "undeclared war" is not easily forgot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 WWII USSR under the direction of Joseph Stalin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litary superpower and controlled its republics with an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t. Trade with the western world was discouraged and do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as possible. This can be attributed to Stalin's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oviet Union was the champion of world Communis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ny capitalist influences which would threat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tude were subversive and to be quashed. Distrust of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 fundamental tenet of Stalin's regime and was so ingr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oviet character that its effects to this da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 WWII threat of further Soviet aggression in Euro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a led to the advent of the Cold War, with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SSR locked in a battle for power; the poss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weapons created a "cold war" mindset. Both sides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ace utilizing the Mutual Assured Destruction doct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D). The war was not a "hot" active war. It was a "c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conflict. As long as the sides were bal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ily, the situation would not ig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ttitude thawed somewhat under Stalin's successor Nik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uschev, who seemed to welcome closer ties with the W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he United States. But the downing of an American 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(The U-2, in 1960) cooled relations and the Cuban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sis - when the USSR put nuclear missiles within easy stri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of the USA -  created the "hottest" mo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d"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irit of change ran through the sixties and by 1976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 Jimmy Carter's SALT II (Strategic Arms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y) talks promised real change and a reduction in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. But while the treaty was generally adhered to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ever officially ratified. The Soviet inva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ghanistan ended this temporary thaw and the Re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increased military spending to new heigh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eighties were particularly tense; Reagan's "Star Wa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missile defense system was feasible enough to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viets that the United States had an "edge" in the ev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flict. Soviet advances towards Iran following the 19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 along with an increased presence in easter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d the Americans and their NATO allies. It was no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 Gorbachev that the cold war began to abate, mo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reasons than military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ar III- First Scenario- Ronald Reagan's Star 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defense system is a success, bolstering US 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ce. When American troops enter East German terri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viets decide to launch a limited first strike. Bo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American cities and the Americans respond in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 into Germany- The Reagan administration's build 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arsenal has alarmed the Soviets, who bolster their arse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Both countries fortify their positions in Germa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ericans in the West, the Soviets in the East. Fea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ericans might be preparing for a first strike,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s decide to fly covert recon missions into West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 into East Germany- The 1979 Iranian revolution h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n an unstable country which is vulnerable to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ssion. Soviet troops mass at the Iranian border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heavy Soviet military build-up in East Germany. Fea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 on both fronts, the Americans fly covert recon 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ast Germany to determine troop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ak Attack- Soviet jets and arms have been deployed in Cu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ng the American edict against any Soviet miss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an soil. Diplomatic talks break down and soon Soviet j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over the Florida coast. American planes ar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 into Russia- NATO sources have revealed that all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operations have been diverted to one factory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border. It is later revealed that the Sovie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manned orbital armed shuttle (MOAS)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helm US defenses. The Americans decide to fly a re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to gathe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ar III- Second Scenario- Disarmament talk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s and the US break down when it is revealed that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have developed an effective neutron bomb.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 that the Russians are testing this weapon in a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, using it against rebel uprisings in Uzbekista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s decide to launch a limited first strike again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cities and the Soviets respond in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ance of power in the Middle East has alway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lously contested by all of the countries in the regio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 with "hot spots" and has been a source of unrest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wentieth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uted territories of the middle east were under the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ttoman (Turkish) Empire until the early 20th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pire had allowed Jewish immigration for many y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objections from some Arab groups. When the 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the Germans during WWI, the British secretly off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to the Arab population; if they supported Britain's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, they would be granted independent homelands in Ira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ria, the Transjordan (later renamed Jordan) and Palest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made similar offers to the Jewish settlers. The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a secret treaty with France, dividing the post-war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 into British and French zones, the British keeping Ha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re, the French controlling Baghdad and Basr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stine to be ruled under an international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923-28, conflicts flared between Arabs and Je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lers. By the mid 1930's, with Jewish immigration floo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azi dominated Eastern Europe, tensions increased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tional strike paralysed the area and rioting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keep the peace. By 1937, the British aband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riginal mandate and decided to divide Palesti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Arab and Jewish states with an international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in Jerusalem and Bethle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WII, the fledgling United Nations devised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scheme, which also created separate Arab and Je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lands. Arab members withdrew from the UN in prot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on did not adhere to the mandate because it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fied by the UN's own security council. The British aband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in May of 1948 and the UN borders (includ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Israel) were established. Israel was then attac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neighbouring Arab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continued for 9 months. The Arab aggres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d to secure Old Jerusalem (by Jordan) and parts of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d not yet been occupied by Jewish settlers. A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sored Armistice took effect in 1949 and was broken in 1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ix Day War, in which Israel was attacked by Jor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ria, Iraq, Lebanon and Egypt.  Israel destroyed the Egyp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force and seized control of Old Jerusalem and the G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. The 1972 Yom Kippur war reasserted Israel's 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ity in the region. The peace accord with the PLO in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s new hope for peace in th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story of Lebanon is similarly long and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anon was ruled by the Ottoman empire until 1920,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ed by the French. It was declared a Republic in 1926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mandate expired in 1943 and Lebanon became in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me year, the "National Pact" system of governme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, promising equitable religious represent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's three predominant religions; Maronite Christi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ite and Sunnite Musl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stitutional precedent, the head of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would be Shiite, the premier would be Sunnit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 would be Maronite Christian. This syst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d after Muslim factions, citing Egyptian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del Nasser's call for Arab unity, began to challe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dominated government. An armed insurrection was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y of 1958 and lasted six months until US 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 put a halt to hos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1960's, the Palestine Liberation Organization (P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ecoming a force to be reckoned with.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stinians who were displaced by the creation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 had taken refuge in special camps set up in Jordan, Sy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banon. The mandate of the PLO was that the state of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tolen land and therefore should not exist. The 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Syria, first operated out of camps in Jorda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rdanian government felt that they had become too pow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between the Jordanian army and the PLO resul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 being expelled from Jordan into Leba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 presence in  and relentless attacks from South Leb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red the Israelis, who began running occasional raids on 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s. By 1975, the animosity between Lebanese Musli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s had degraded to a state of civil war. To app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lims, the Christian government offered to dissol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in the Chamber of Deputies. This was rej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lim parties, because the Christians did not relinquis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on the Presid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war, Syria became concerned with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hat the PLO was gaining. In 1976 the Syrians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Lebanon,  generally supporting the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nd taking the opportunity to bomb PLO pos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anon. In October of that same year, a peace plan brok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ypt, Saudi Arabia, Kuwait and the PLO took effec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was that an Arab Defense Force (ADF) of approx. 3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would patrol Lebanon to keep the peace, and that the 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interfere with Lebanon's government. But when mil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s tried to prevent the PLO from returning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Lebanon bases, Syria shifted their support to the Leb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l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rian concern was that if a civil war partitio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, the Christians would appeal to Israel for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 would gain more territory if victorious. When the 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shelling Israeli territory from Lebanon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78, Israel invaded and threw their support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s. The Israelis cut a six mile "security belt"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anon to prevent the PLO from setting up missile bases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sraeli territory. The invasion was withdrawn several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condemned by the UN security counc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is time, the more radical Christian factions ob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ronite offer of power sharing with the Musli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ng factions began armed combat against one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 brokered cease-fire in 1981 was broken by the Israel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2. Their concern was that the PLO were preparing for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against Israel and had to be stopped.  Israeli ai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pounding PLO strongholds in Beirut. Fighting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ug. 20th of that year, when a multinational peace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(US, Italian, French) arrived to keep the peace. On S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, 14,440 PLO/Syrian troops were removed from Beirut.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ear, Israeli troops entered West Beir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suicide bombing of an American military bar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. 23, 1983 and the endless battles over West Beirut by r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lim factions in 1984, it became obvious that the Leb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 had become too fractionalized to remain effectiv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eacekeeping forces began to withdraw.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yal formed a new government in March of 1985,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ing his cabinet with disparate religious and geo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s. However, the factional fighting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i troops facing Shiite attacks in the south withdre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5, after setting up a border security zone man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ili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Gemayal was unable to regain the presidenc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ion of 1988 and rival governments were formed. By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year, Christian groups accepted the Arab 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-fire, which remains in place to this day. Syrian tr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he country and a new government, equally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lims and Christians, was 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 between Iran and Iraq drained the resources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 for over eight years. The reasons for the war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evident to Western observers. Iran, in 1979,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verthrown its US supported government and had replac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Islamic fundamentalist party led by the Ayatoll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omeni. It is possible that the predominantly Sunnite Mus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of Iraq felt threatened by the intens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nian revolution and feared that the Iranian activis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 to their own Shiite population and und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. The resulting chaos made Iran ripe for inv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n was also a wealthier country at the time, with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oil fields. Whether the concerns were religi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, Iraqi troops advanced across the Iraq/Iran bord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uzestan in 1981, commencing a war that would last f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years and claim thousands of lives from both sid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also caused Iraq to amass billions of dollars of loa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wait, which was one of the factors which led to the Gulf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aqi invasion of Kuwait in late 1990 l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action of what US President George Bush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World Order. The invasion was spurred large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reasons. Kuwait was owed money by Iraq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austed financially and militarily by the long Iran/Iraq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il-rich Kuwait was small, and not well defended, and f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to Iraqi tr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asion was immediately condemned by the United 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protested by several Arab states. A resolu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hat if Iraqi troops did not withdraw by Feb. 15th, 199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te of war would exist between UN forces and Iraq. Ira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 Saddam Hussein defied the UN ordinance and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ner support from his Arab neighbours, claiming that the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 "holy war" against US imperialism. The UN 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lition was led by United States and British forc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14 countries, including Saudi Arabi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less air attacks by coalition forces and suppo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uring Arab countries brought the war to a quick en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casualties for the Coalition forces and almo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on of the Iraqi army. Since then however, Iraq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in meeting its obligations under the UN surrender pl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ions in the region remain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ria- It is 1978 and Syrian troops have entered Lebano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to quell the civil war which would threaten pe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region. Israeli forces have cut a 6 mile "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t" into Lebanon to protect themselves from missile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rians increase their air support in the region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 Israelis advance no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kka Valley- Scenario One- It is 1984 and the PLO have d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into Southern Lebanon in the Bekka valley.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taging missile attacks on Israeli territory, which sp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raelis into responding with air attacks. The Syr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age any Israeli aircraft which fly over the val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kka Valley- Scenario Two- The Syrians have not loos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hold on the Bekka valley and you must defend Isra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s in the region. You will engage Syrian pilot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i F-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 over Kuwait- Scenario One- The last days of the Gulf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urred Iraqi troops into fortifying their pos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ed Kuwait city. Coalition forces attempt to stag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hibious assault. The Iraqis attack the approaching tr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s and their air esc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 over Kuwait- Scenario Two- Coalition jets, esco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gent of troop transports, are attacked by Iraqi ai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he coast of Kuwait city. The Coalition forces engage Ira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nian Border Patrol- The tensions before the Iran/Iraq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resulted in both countries massing troops at each ot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. The Iranians deploy an aircraft to fly a reconnais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into Iraqi airspace to observe troop m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 Gas- After their defeat in the Gulf War, the Iraqis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 a chemical warfare plant over the Syria/Iraq b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rian territory. The Syrians do not respond to a US requ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e area. The Americans decide to fly over the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down any aircraft which appears to be flying su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mical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ol over Libya- Two years after the American bomb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ya, terrorist activities from that country begin to re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ibyan jets encroach upon Egyptian airspace, the Egyp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requests help. The US intervenes and enga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yan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ian The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ance of power in Asia has long been domi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giants (China, North Korea) and economic power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apan, South Korea). While Communism is waning in the We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n style of Communism still flourishes and is still a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ckoned with in th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a has been a Communist country since 1949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st leader Mao Tse-Tung took power and decla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to be The Peoples Republic of China. A rif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linist Russia occurred in 1957 when Mao challenged Stali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ology, disagreeing with the Stalinist theory that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alist camp must have a leader, and that leader is the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." Russia withdrew all its support from China in 196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ed any financial aid or technological contr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years before, Mao began "The Great Leap", an ambi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f agricultural and economic reform that wa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country into a new land, devoid of any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ce. However, many of the projects were implemented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to work properly and much of the economic damag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ified until 19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966, the Cultural Revolution began, based on a the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o's which stated that a true revolution cannot be ord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vernment, it must come instead from the peop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, overseen by a peoples army called the Red Gu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a campaign of denouncement and paranoia on a Stali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that would last until the early 1970's. All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ts were harassed or expelled. Relations with the Sovi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ened with Soviet and Chinese forces clashing at the Uss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 at the border of Manchuria and Sib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ostilities with the Soviets eventually led to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s with much of the Western world. Assuming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of the Soviet Union would be a friend of China,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as encouraged, led by US President Nixon's hist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s to China in the early 1970's. Still, China remain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 closed country, especially after the Western sa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 imposed after the Tenninman Square massacre in 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tudents protesting for democratic reforms were fir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hinese tr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unist state of North Korea, supported by China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 volatile area since its foundation. After its lib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Japanese occupation during WWII, the occupying arm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, Britain, USSR and China agreed that the count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ea should be divided. Japanese troops north of the 38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would surrender to the Soviet army and tho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would surrender to US tr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948, both states elect rival governments with the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ing Kim Il Sung in a Soviet style election. The USS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pating that the South would become a valuable A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st satellite. On June 25th, 1950, North Korean tr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over the border to attempt to reunify the country (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st rule) by force. The newly formed UN sent armed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ver 20 countries to defend South Korea and condem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Korean aggression. The war lasted until 1953, with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ea signing a protection treaty with the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Korea signing a similar treaty with the USS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s Republic of China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attempts at reunification were not attempt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1970's and have met with only sporadic support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. The hard line Stalinist rule of Kim Il Sung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his death i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Kashmir, lodged between India and Pakistan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 point of dispute between the two countries sinc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on to India in 1947. Pakistan does not recog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 mandate and claims that Kashmir should be ruled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istani government. The Muslim/Hindu tensions between Pak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dia are frequently evoked while arguing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ion of Kashmir. The predominantly Muslim Kashmi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 is governed from New Delhi by a Hindu admin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uses some dissent. Although the Kashmiri Muslim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s the Indian government, there are faction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which want to embrace Pakistani ru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Korean Bomb- The North Korean army has developed a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. Western forces learn that the bomb is being fl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ngjin and decide it must be destroyed quietly and quick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lth fighter is deployed to shoot down the Korean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ean Surprise Raid- Following the death of North Korean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m Il Sung, South Korea has decided to launch an attack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Korean Nuclear facility, to curtail their burgeoning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 North Koreans respond to the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in Asia- A pro-democracy movement in North Korea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ened to topple the government. China intervenes, m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s on North Korean soil. The South Koreans appe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ese for assistance. The Japanese respond and engag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forces in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on the Korean Peninsula- South Korea has been m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s at the North Korean border, preparing to help the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ean people in an uprising against their Communist l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a, not wanting a war on its borders, launches an att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Korean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hmir- Enlisting the help of Kashmiri Muslims and Sikh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istani government has managed to gather enough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e an attack on Kashmir. This will hopefully overpo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 military rule over the area. When the Indians atta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istani airbase near the border, the Pakistanis respo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aging the Indian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rcraft museum gives you a detailed look at the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. To the far right of the screen is a scroll b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merican and Russian aircraft, target planes or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ecide on an aircraft, move the cursor over to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depress the left mouse button or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rcraft will be displayed in a 3-D imag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otate the aircraft in space by moving th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control under the screen or by using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 The aircraft's specifications and history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ext window to the right of the rotatio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e assortment of aircraft in Fighter Wing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day fighters and older classic fighters.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mentioned are still in active service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Any aircraft that are not available for the player to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re encountered in the various missions are lis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n-Player"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aircraft available in Fighter Wing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in quotations marks are their NATO designated tit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irplane is described fully in the following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Planes:    Russian Pla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4 "Phantom"                  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21bis "Fishb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15C "Eagle"                  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23MF "Flogg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16C "Falcon"                 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29 "Fulcru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18A "Hornet"                 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31 "Foxhoun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117A "Stealth"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-27 "Flank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aircraft in the game which you, as the 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get to fly. However, you will encounter them from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ssion. These are called Non-Player Aircraft and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ian Planes:                         American Pla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u-160 "Blackjack"                  The C-132 "Provi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-26 "Curl"                        The B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atofortr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eing 7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umbo J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early training missions, you will encount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. These are: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5E "Tiger"                        The Boeing E-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nt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ssault "Mirage" F-1               The Dassault "Mir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eing/Sikorsky RAH-66 "Comanc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4F "Phant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4 "Phantom" first began development in 1953 a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McDonnell Aircraft Company. It was first flown in M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8. By 1960 the F-4 was put into service by the US Navy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and Marine Corps. The plane was used to great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Vietnam war and was in production until 19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4 was, at its advent, perilously close to nev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. The McDonnell Aircraft Company had lost a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 with the US Navy after planning a super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-based fighter. Instead of abandoning the projec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to develop the craft in spite of the contract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t was established that this fighter would b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t, all weather, missile capable plane, McDonnell 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oposal and the US Navy realized that it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an outstanding fighter aircraft. This time, McDon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 the contract. The rest is history and resulted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reliable US created combat fighters. During the F-4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agement in Vietnam a cannon was added and has bee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later models. It served well in Vietnam and has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a great extent by the Israeli Air Force. The cra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in use with the German, Israeli, Saudi Arabian and 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forces. In the 1960's and early 1970's it dominat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2,413 km/h (1,508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light distance- 4,184 km (2,600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: 19.2 m (63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span: 11.7 m (38.4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: 4.96 m (16.2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(empty): 8,120 kg (3,69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15C "Eag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15 "Eagle" was developed by the McDonnell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. The first prototype flew in July of 1972 with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s occurring in 1979, 1985 and 1989, aft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was halted temporarily. Production was start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199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15 "Eagle" excels at both air-to-ground and air-to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missions. Its outstanding manoeuvrability and exce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titude for carrying heavy arms makes it an invaluabl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 arsenal. The F-15C "Eagle" variation, first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79, is particularly well-suited to dogfight comb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up to four "Sidewinder" and "Sparrow" AAM's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20mm six-barrel gun with 940 rounds of ammunition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0,705 kg (23,600 pounds) of bombs. It is considered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's top dogfighting jets. It is also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to produce. It has been used particularly well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i Air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2,655 km/h (1,659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light distance- 4,818 km (2,994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: 19.43 m (63.7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span: 13.05 m (42.8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: 5.63 m (18.5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(empty): 12,970 kg (28,534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16C "Falc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16 began its development in 1972. It stemm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-16 prototype as produced by General Dynamics (which was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by Lockheed). The first flight took place in Febr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974 with full-scale development of an improved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in 197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16 was first developed to be a lightweight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er, which could be produced with low cost in mind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inception it has become an exceptionally pro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role fighter, excelling in both air-to-air com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attacks. It was the first US craft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ly-by-wire" technology (flight controlled by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s, rather than mechanical means). The F-16C "Falc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ll-weather performance and wing pylon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from earlier models. This makes the craft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nerable to G-force limitations during combat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 20mm Gatling gun. It has become the benchma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 manoeuvr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2,123 km/h (1,327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light distance- 1,371 km (852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: 15.03 m (49.3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span: 9.45 m (31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: 5.09 m (16.7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(empty): 8,273 kg (18,238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18A "Horn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18 began its development in 1974 as commissio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Navy. It was designed by the McDonnell Douglas compan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throp development company as an associate produc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"Hornet" took flight in November 1978, with 11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by March of 1980. The US Navy took delivery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models in May of 19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story of the F-18 is somewhat controversial.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ed from cost overruns and debates about its need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cy. Originally, the F-18 was in competi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6 for an Air Force contract. The F-16 was chosen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later, the Navy and the Marines decided that the F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suited their needs. The F-18 is bigger than the F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carry more ordnance, making it a good plane for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ies. The F-18 has established itself 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role fighter aircraft. It has actually managed to sur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expectations in its performance except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to its flight range, where it has not met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. The F-18A "Hornet" is a fly-by-wire aircraft (uti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al signals rather than mechanical means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), featuring an advanced radar system. Being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all-weather fighter, it is popular with foreign bu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Australia, Canada and S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2,125 km/h (1,328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light distance- 722 km (449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: 17.07 m (56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span: 11.43 m (37.5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: 4.66 m (15.3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(empty): 10,455 kg (23,048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117A "Steal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y secret development of this aircraft began in 1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direction of the Lockheed Advanced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US Flight Dynamics Laboratory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e crashed in May 1978, the second in 1980.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es were developed and flown between 1982 and 199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erational deployment was during the US inva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ma in December of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117A "Stealth" fighter is the legendary "invisible"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. The "Stealth" technology enables the plane to be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tectable to radar. Special slats at the engine out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erse heat, making the craft difficult to spot for infra-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d missiles and other IR sensors. Twin engines are m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its fuselage. It is black, unusually flat for an ai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embles the early "flying-wing" type aircraf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lage consists of aluminum with nickel alloy jetpi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hermoplastic graphite composites used in the ru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. It is primarily a bomber aircraft but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aging other aircraft in dogfight situations due to it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1,127 km/h (704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light distance- 1,112 km (691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: 20.08 m (65.8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span: 13.2 m (43.3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: 3.78 m (12.4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(empty): 13,600 kg (29,92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G-21bis "Fishbed" 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lanning of the MiG-21 aircraft began in 1953,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ufactured by the Mikoyan Design Bureau. It was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direction of Colonel-General Artem Ivanovich Miko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khail Iosifovich Guryevich. In-flight testing beg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7, with production beginning in 19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G-21 is a standard well designed workhouse aircra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reliability has been proven time and time again sinc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in 1958. Initially, performance was substandard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MiG-21's had a low fuel capacity (500km fighting r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be further reduced with combat flying.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ed in a manoeuvrable and adaptable plane which coul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e the more technologically advanced American pla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time. The MiG-21bis "Fishbed" N has been produced since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a "swift rod" antennae, seven internal self-s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l tanks and can carry two AA-2 "Atoll" and four AA-8 "Aph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, outboard and inboard respectively. Improvemen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is a heavier aircraft than earlier model MiG fighter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acks the agility of smaller MiG variations. Over 10,000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duced and sold to over 20 countries worldwi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21's are expected to be flying well into the next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2,150 km/h (1,344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light distance- 1,150 km (715 miles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: 13.46 m (44.2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span: 7.15 m (23.5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: 4.1 m (13.4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(empty): 5,750 kg (12,65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G-23MF "Flogger"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lans for the MiG-23 were devised in 1964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of the Mikoyan Design Bureau. A prototype appe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of 1967 at the Domodyedovo Airport in Moscow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Aviation Day flypast. The Soviet Air Forces took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est model in 1970 and completed models in 1973.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ended during the mid-1980's. MiG-23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this day to be manufactured in I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G-23 was an important tactical warplane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 into the Soviet arsenal. It was the first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ical fighter which could match the performance and pay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American-designed craft as the F-4. It was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oviet aircraft to feature "swing-wing" technolog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23 "Flogger" G was produced from 1976-81. It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in combat when utilizing the AA-7 "Apex" missi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especially well suited for dogfighting becaus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wing-wing" capability and vulnerability to battl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2,500 km/h (1,563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light distance- 1,300 km (805 mil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: 16.71 m (54.8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span: 14 m (45.92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: 4.82 m (15.9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(empty): 10,800 kg (23,76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-29 "Fulcrum"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ning for the MiG-29 began in 1972 by the Mikoyan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. Development was under the direction of Rostislav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yakov. Detailed design began in 1974 and US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graphed the first prototype flying in 1977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enskoye flight test centre in the USSR. Actual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in 1982 with the aircraft becoming operational in 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G-29 was designed by the Soviet air force to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eaps in technology made by the US air forc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6 and F-18 aircraft. The Soviet planes were simply to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wkward to deal with such new threats. It soon became ev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MiG-29 "Fulcrum" A  was equal to the F-16 and F-18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erformance. A large wing area provides high lift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mpressive manoeuvrability. In addition, its cockpit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visibility to other Soviet-originated fighters.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tile aircraft and is even able to safely take off and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rt roads in lieu of a proper run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2,440 km/h (1,525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light Distance- 1,500 km (932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: 17.32 m (56.8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span: 11.36 m (37.3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: 4.73 m (15.5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of aircraft- 10,900 kg (23,98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-31 "Foxhound"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G-31 prototype was tested for the first time in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5 as a product of the Mikoyan Design Bureau. Full-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began in 1979 with the Soviet air force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in 1983 to replace MiG-23's and Su-15's. This cra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ing produced at the Nizhny Novgorod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st's first information about the craft which would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G-31 occurred in 1975 when a Soviet MiG-25 "Foxbat" l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Japan. The pilot was Lt. Viktor Belyenko, a Soviet def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his debriefing he revealed that the Soviets wer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wo-seated variation of the same craft with improved arm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oeuvrability. These tests culminated in the MiG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xhound" A, an improved version of the MiG-25 "Fox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. Improvements include a more precise rada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milar to the McDonnell Douglas F-14) and an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plant. It has been hypothesized that the Soviets bough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4 from Iranian contacts and dismantled it, utilizing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echnology in the MiG-31. The MiG-31 ha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rgeting radar and the ability to carry the AA-9 "Am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homing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Targeting System - This system allows your aircraf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ck" onto more than one target at a time.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aircraft to deploy more than one radar homing missi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, allowing it to engage multiple enemy planes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on the MiG-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3,000 km/h (1,875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light distance- 720 km (447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: (including nose probe) 22.7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4.5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span: 13.46 m (44.1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: 6.15 m (20.2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(empty): 21,800 kg (47,96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khoi Su-27 "Flanker"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khoi Su-27 began its development in 1969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of Pavel Sukhoi. The first prototype, the T-10-1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under the supervision of Mikhail Seemonov and first fl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y of 1977. Actual production began in 1980 and the 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ut into service in 1984. A version suited for ground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ported in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khoi Su-27 was first devised as a response to th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f the US F-15 Eagle. The plane suffered a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period and two pilots were killed during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s. After these incidents, major design changes we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Flanker" A is particularly efficient at shooting dow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aircraft and cruise missiles. It can carry up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-2 "Atoll", AA-8 "Aphid" or AA-10 "Alamo" medium range A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ir to air missiles), making it a formidable opponent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flying manoeuvres which no US built aircraf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. It is also the first Russian plane to util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ly-by-wire" system (the plane is controlled and adju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signals rather than by mechanical me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2,500 km/h (1,562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light distance- 1,450 km (901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: 21.9 m (71.8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span: 14.7 m (48.2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: 5.9 m (19.4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(empty): 13,600 kg (29,92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polev Tu-160 "Blackj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u-160 was designed for the Soviet Air Forc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of V.I. Bilznuk. A prototype was first sigh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enskoye flight test centre on Nov. 25th 1981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model first flew on Dec. 19th 1981. Production beg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f 198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lackjack" is a bomber intended for high al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agement. It is notable for being a bomber with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, superior in range and speed to its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, the USAF B-1B. It is noted for being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able aircraft due to its swing-wing design. It is a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ire aircraft (utilizing electric motors, rather tha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, for aircraft control). Other features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ECM system and a terrain-following rad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d during low altitude f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2,000 km/h (1,250 mph)            Combat flight distan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000 km (7,457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- 42.46 m (139.3 ft)   Wing sp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3 m (76.4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- 11.05 m (36.2 ft)             Weight of aircra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,000 kg (110,00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nov An-26 "Cur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tonov 26 was first introduced at the Paris Air Sh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9. It was produced by the Antonov Design Bureau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of Oleg Konstantinovich Antonov. The An-26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eded by the An-32 in 1984, but Chinese built deriva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 Y7-100 and 200, are still in 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"Curl" is a variation of the twin turboprop An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fuselage design is completely different. It is no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ble to adapt from being a cargo carrier, to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paratroops, to being able to serve as an air ambulanc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rong versatile aircraft which is a valuable tool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's aircraft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435 km/h (272 mph)           Combat flight distan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660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652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- 23.8 m (78.1 ft)     Wing sp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2 m (95.8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- 8.58 m (28.1 ft)              Weight of aircra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mpty) 14,000 kg (30,80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eing B-52 "Stratofortr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n the design of the B-52 began in 1945 contra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ir force to the Boeing Aerospace Corp. A first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w in April of 1952. In 1954 the first production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. The aircraft has been in operation since 19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B-52 stemmed from a conflict. Boe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air both competed for the USAF contract to develo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-range bomber. Convair had already developed the B-3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proposed a new ship, the YB-60. This craft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conomical than Boeing's proposal, but did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planned B-52. Boeing won the con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ing eight jet engines and a long flight range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no destination that cannot be reached by the B-52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and very powerful aircraft regarded as the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r workhorse of the USAF and was elemental in th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ment in the Asian theatre during the Vietnam wa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ing 40 years of service and shows no sign of being ret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957 km/h (598 mph)           Combat flight distan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,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 (10,000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- 48.03 m (157.5 ft)   Wing sp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.38 m (184.9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- 12.4 m (40.7 ft)              Weight of aircra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,000 kg (330,00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eing 747 "Jumbo J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eing 747  first began production in 1966. It first f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ebruary of 1969 and was certified for commercial use on D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th 1969. Its first commercial flight (for Pan-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ways) was on Jan. 21st 19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s of the 747 stem from a US Army contra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eing bid upon and lost. When Lockheed won an Army contr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a large carrier aircraft, Boeing began to re-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 design for possible use in the passenger air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rgest passenger aircraft at that time was the Doug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-8, and Boeing aimed to create a larger plane by maxi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capability in both cabin size and the freight hold. The 7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ble to hold 3 times as many passengers as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airlin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venture was expensive (an entire new plant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uilt to accommodate production), Boeing undertoo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. An order for 25 such aircraft by Pan-American air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sted investor confidence and the plane has since beco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 mainst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910 km/h (565 mph)           Maximum flight r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200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,338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- 70 m (230 ft)        Wing span- 59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4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- 19 m (62.3 ft)           Weight of aircraft- (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6,471 kg (366,999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ssault "Mirage"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models of the "Mirage" had been in production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0. When the first F1 prototype appeared in 1969, it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"Mirage" developed without the delta wing featu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been prominent in earlier models. Th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ability of the F1 made it a reliable combat aircraft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3 the craft was in service in such countries as Ecua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ce, Iraq, Kuwait, Libya, South Africa and S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2,335 km/h (1,450 mph)            Maximum flight range-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60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- 15 m (49.2 ft)           Wing span- 8.4 m (27.8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- 4.5 m (14.9 ft)               Weight of aircra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aded) 14,900 kg (24,03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ssault "Mirage"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irage" is a two seated French designed aircraf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rototype flew in March 1978 and the completed model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in December 1983. It has been calle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st and cleanest fighters ever built. It has been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veral Middle-East countries including Egypt and Jord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2,214 km/h (1,320 mph)            Maximum flight range- 1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 (1,118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- 14.35 m (47.1 ft)             Wing span- 9 m (29.6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- 5.3 m (17.8 ft)               Weight of aircraft- 7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 (16,315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throp F-5E "Ti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"Tiger" prototype flew in March 1969 and w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by August 1972. During its productio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d in the United States, the Netherlands, Canad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. By the early 1980's, "Tigers" were flying in over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 worldwide. It is a reliable single seat aircra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 to produce and easy to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1,489 km/h (925 mph)              Maximum flight range- (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) 366 km (215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- 14.68 m (48.2 ft)             Wing span- 8.53 m (28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- 4.06 m (13.8 ft)              Weight of aircraft- 4,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 (9,683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eing E-3A "Sent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ntry" began active service in 1977. Its function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 the newly formed AWACS (Airborne Warning 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 program of the US Air Force. It is a deriva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Boeing 707 and has been a particularly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reconnaissance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886 km/h (550 mph)           Maximum flight r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000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,475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- 46.61 m (152.11 ft)      Wing span- 44.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45.8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- 12.93 m (42.5 ft)             Weight of aircra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151,315 kg (333,60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eing/Sikorsky RAH-66 "Comanc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manche" was developed as a joint project of the Bo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korsky corporations. It was requested by the US Arm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2 to replace the UH-1, AH-1, OH-58 and OH-6 attack model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leek, very effective air to ground helicopter. I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evelopment and is expected to be in service by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328km/h (204 mph)            Maximum flight range- 2,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451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helicopter- 14.28 m (46.9 ft)      Main rotor di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90 m (39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ver tailplane- 3.39 m (11.2 ft)      Weight of helicop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515 kg (7,749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child C-132 "Provi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the "Provider" first began in 1949 by the 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company, who were designing a transport glid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developed into a piston-engine variant and was first fl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53. The "Provider" is a strong, workhorse aircraft,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Russian An-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speed- 330 km/h (205 mph)                Combat flight distan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 (1,470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aircraft, nose to tail- 23.08 m (75.8 ins)   Wing sp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53 m (110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ircraft- 10.38 m (34.2 ft)             Weight of aircra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aded) 27,000 kg (60,000 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ta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oons- The balloons in this game serve as pylons for pi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eer around while flying. This allows them to tes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s and to determine the capabilities of their aircraft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andard unmanned hot-air balloons sponsored by the Gem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Guidanc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Russian and American missiles utilize the sam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systems. Not all systems are useful in all situ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l Aspect Missile can be launched from any angle towar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.  Most of the older IR missiles are Rear Aspect Miss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ey can only be fired from behind the target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types of missile tracking system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-Red (IR)- A missile with IR tracking will pick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-red radiation (heat) emitting from the hostile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ually from the turbine and tailpipe). An IR miss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its target as long as the target is radiating hea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normally depend on any radar-directed tra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newer IR missiles generally use Radar to get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arget before switching over to IR mode. It i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s a "heat seeking" missile. This is usually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missile due to the fact that IR radiation dissip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in the open air, leaving the missile unable t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long distances. Some IR missiles are All Aspect, but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 missiles are Rear Aspec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Homing (RH)- A radar homing system utilizes the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's own radar to guide the missile to the hos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. To understand this, it helps to think of th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s coming from the firing aircraft as beams of light s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flashlight, illuminating an object in a dark room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ile aircraft has been "illuminated" and the rada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cked" onto the hostile aircraft, the RH missile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aircraft's "lock" and is guided to the target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is dependent on the firing craft's radar "lock",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ck" is lost, the missile loses its target. This is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 missile and is usually good for medium range targe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Homing (AH)- A missile utilizing an active hom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s to establish a "lock" on the hostile aircraft uti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ar from the firing aircraft. However, after the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within its active homing range, the missile establish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"lock" using its own radar system. Once it reach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homing distance it becomes independent of the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, which can then fire another missile. This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ing aircraft's combat capabilities. Active 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are usually long range, All Aspect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the missiles that are available in the gam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aircraft.  The first restriction is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missiles can be used with American Fighters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 missiles can be used with Russian Figh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since the fighter and the missiles a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peratively, a given missile can not work with an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avionics are lacking range or power.  Miss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higher grade of avionics than a particular craf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siles utilized in the gam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-9 Sidew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M-9 Sidewinder is one of the world's most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(over 200,000 units have been produced).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in more variants and has been in service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air to air missile. It is named after a desert sn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s body heat to locate its victim. The Sidewind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range infra red homing missile that finds its pre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dewinder has been used in combat situations since the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ies. It has equipped everything from F-4 Phantom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tnam war to F-16's during the Gulf War where 11 enemy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hot down by Sidewinders. Wherever it has been used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n to be an effective and lethal adver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M-9 program was initiated in the early 1950'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est firing in September 1953. In 1956, a model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M-9B was the first to enter service. During the 1960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Navy and Air Force each produced their own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win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-9P -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dewinder AIM-9P is the last in the US Air For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e Sidewinder will be co-operative 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Air Force and N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2.87 m  (9.4 ft)                    Diameter - 0.13 m  (5.1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0.64 m  (2.1 ft)              Tail Span - 0.64 m  (2.1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87 kg  (192 lb.)                    Max. Speed - Mach 3 or 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98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8 km (5 miles)                  Seeker Type - Infra Red rear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11.4 kg (25 lb.) high explosive with preformed r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-9L -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970's both programs merged and the Navy and Air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now use the AIM-9L and AIM-9M. Production of the AIM-9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in 1976. It had a more powerful motor tha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cessors, improved tracking and manoeuvrability,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optical fuse and an all aspect capability. All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allows the missile to lock on to a target plan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viewing it from the front. It is the first Sidew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this very useful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2.87 m  (9.4 ft)                    Diameter - 0.13 m  (5.1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0.64 m  (2.1 ft)              Tail Span - 0.64 m  (2.1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87 kg  (192 lb.)                    Max. Speed - Mach 3 or 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98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8 km (5 miles)                  Seeker Type - Infra Red all-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11.4 kg (25 lb.) high explosive with preformed r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-9M -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M-9M began production in 1982. This missile improv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L by adding increased performance and increased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untermeasures.  With the possible exception of the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-11 Archer, this is the best short range infra red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2.87 m  (9.4 ft)                    Diameter - 0.13 m  (5.1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0.64 m  (2.1 ft)              Tail Span - 0.64 m  (2.1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87 kg  (192 lb.)                    Max. Speed - Mach 3 or 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98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8 km (5 miles)                  Seeker Type - Infra Red all-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11.4 kg (25 lb.) high explosive with preformed r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less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-7 Sparrow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M-7 Sparrow III entered service with US forces in Aug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8. It is one of the most widely used US weapons. The earl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as the AIM-7A Sparrow I which employed beam rid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hod of guidance. An active homing version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-7B Sparrow II was abandoned in the 195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parrow family includes the AIM-7C, D, E, F and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. The AIM-7E was widely used in the Vietnam w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models are the F and M though there are still a few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 in the US arsenal. Versions of the Sparrow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into the surface to air Land Sparrow and the s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Sea Sparrow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rrow has been used in conflicts around the worl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first put into production. It has equipped F-4 Phan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Vietnam war and is still equipping the fro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s of many nations. Sparrows accounted for 25 kill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991 Gulf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-7F -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rrow AIM-7F is a medium range, all weather, all a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active radar guided missile. As such, it is likely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the majority of kills in an all out conflict. The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the missile illuminates the target with its own ra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rrow flies towards this illuminated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3.65 m  (12 ft)                Diameter - 0.20 m  (8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1.0 m  (3.3 ft)               Tail Span - 1.0 m  (3.3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228 kg  (500 lb.)                   Max. Speed - Mach 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24 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,64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45 km (28 miles)                Seeker Type - Radar 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39 kg (86 lb.) high explosive with preformed r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-7M -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model, the AIM-7M, includes a new digital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, a new autopilot and a new fuse. The soli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processor is programmable to allow changes to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any new electronic counter measures advances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's the Sparrow has began to be replaced by the AIM-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RAAM (Advanced Medium Range Air to Air Miss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3.65 m  (12 ft)                Diameter - 0.20 m  (8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1.0 m  (3.3 ft)               Tail Span - 1.0 m  (3.3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228 kg  (500 lb.)                   Max. Speed - Mach 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24 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,64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45 km (28 miles)                Seeker Type - Radar 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39 kg (86 lb.) high explosive with preformed r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-54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M-54 Phoenix is a long range active homing radar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specifically designed for use with the US Navy's F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cat interceptor. It allows the F-14 to engage up to 6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at long d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tarted in March 1968 as part of the F-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or program. When that program was abandoned, the F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erited both that plane's radar and the Phoenix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enix uses the F-14's radar until it gets within 14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arget at which time its own active radar switches 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proved itself capable of intercepting planes at long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planes and cruise missile at low al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14 is not included in this game.   To balanc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, we have allowed the AIM-54 to be mounted on the F-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is not an operational configuration so far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4.26 m  (13 ft)                Diameter - 0.38 m  (15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 Span - 0.99 m  (3.3 ft)                 Weight - 442 kg  (975 l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. Speed - Mach 3.8 or 4023 km/h (2,500 mph)    Range - 200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5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er Type - Active Radar Homing            Active Homing Range -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4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60 kg (132 lb.) of high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-120 AMR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M-120 AMRAAM (Advanced Medium Range Air to Air Miss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irst of an new generation of missiles. The AMR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initiated by a Memorandum of Understand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France, the UK and the USA dealing with the air to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missiles. It was signed in August 1980.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andum of Understanding, the USA would develop the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missile in this family while Britain and German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 short range missile. All countries (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exception of France) would then adopt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as their standard. This would pool resour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y NATO air to air missile re supply requireme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RAAM was developed to meet a specification developed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Memorandum of 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RAAM is an all-weather, all-aspect, radar guided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engaging numerically superior enemy forces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homing soon after launch. Self homing requi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be able to home in on the target without the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having target lock on the target plane. The AMRAA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the AIM-7 Sp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ning design for the AMRAAM was chosen in December 19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ner of the competition was the Hughes Corporatio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4, British Aerospace was chosen as the European partn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. The missile went into service in 1989 with US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3.57 m  (11.7 ft)                   Diameter - 0.18 m  (7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0.53 m  (1.7 ft)              Tail Span - 0.63 m  (2.1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150 kg  (330 lb.)                   Max. Speed - Mach 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24 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,64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75 km (47 miles)                Seeker Type - Activ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Homing Range - 12 km (7.5 miles)      Warhead - 22 kg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less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-2 At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2 Atoll missile is similar in size and appear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AIM-9 Sidewinder. It may be based on capture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missile. The AA-2 designation is the one used by N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ssians refer to this missile as the K13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oll is a short range semi-active radar guided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versions, the infra red guided missile (AA-2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ar guided missile (AA-2C). The Atoll is though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rchangeable guidance head. The radar guidance 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60 cm (2 ft) longer than the infra red guid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ll missiles have been widely exported to foreign bu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 aircraft. They are also made under license in Ind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a. It is still in service with the Russian Air Forces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placed by the AA-8 Aphi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oll has seen combat in many conflicts around the wor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21's and MiG-23's. It has been used extensive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East, Vietnam and the Indo-Pakistani wars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ppears no better than that of early Sidew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-2C -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two versions of the Atoll, the original miss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ter "Advanced Atoll". The AA-2C is the Advanced Atoll,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d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2.9 m  (9.3 ft)                Diameter - 0.13 m  (4.7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.45 m  (21 in)           Tail Span - .65 m  (21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70 kg  (155 lb.)                    Max. Speed - Mach 2.5 or 2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65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13 km (8 miles)                 Seeker Type - Radar 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11.3 kg (25 lb.) HE blast fra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-2D -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2D is a short range, infra red guided missil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 radar guided version (AA-2C). The infra red vers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 aspect only missile. The AA-2D designation is the on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ATO. The Russians refer to this missile as the K13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2.9 m  (9.3 ft)                Diameter - 0.13 m  (4.7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.45 m  (21 in)           Tail Span - .65 m  (21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90 kg  (198 lb.)                    Max. Speed - Mach 2.5 or 2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65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8 km (5 miles)                  Seeker Type - Infra Red Hom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11.3 kg (25 lb.) HE blast fra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-7B A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7 Apex first became known to the west in 1976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A-6 Acrid and the AA-8 Aphid. The Apex is compar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-7 Sparrow. This missile is known as the R-23 in Rus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ex is a medium range, all weather, all a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active guided missile. The firing plane illumi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with its own radar. The Apex flies toward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d target. It is claimed to have look down and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fra red version was expected but apparently never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ex is part of the more advanced generation of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that came out in the seventies. It filled the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dium range radar guided missile better than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 missile had but was still less capable than the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rows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ex has replaced the radar version of the Atoll on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21's and MiG-23's. It has also been exported to custom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4.5 m  (14.8 ft)                    Diameter - 0.26 m  (10.2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1.4 m  (4.6 ft)               Tail Span - 1.4 m  (4.6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244 kg  (705 lb.)                   Max. Speed - Mach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0 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,236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27 km (18 miles)                Seeker Type - Radar 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35 kg (77 lb.) high explosive fra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-8 Ap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8 Aphid is a small infra red guided missi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dogfighting. It was specifically designed to be sm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manoeuvrable, suitable for attacking evading targe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range. It is known as the R-60 in Russia.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in the late 1960's with the missile entering produ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hid is a short range, infra red guided missile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lace the infra red version of the AA-2 Atoll. It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modern missiles. Two can fit on a singl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n many Russian aircraft. This greatly increases th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firepower of these planes.  The small warhead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reduce its leth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hid is more advanced than previous Russian miss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solid state technology to allow its sma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2.1 m  (6.6 ft)                Diameter - 0.13 m  (4.7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.52 m  (19 in)           Tail Span - .52 m  (19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45 kg  (143 lb.)                    Max. Speed - Mach 2.5 or 2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845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7.2 km (4.5 miles)                   Seeker Type - Infr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3.5 kg (7.7 lb.) HE fragmentation with Uran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-9 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9 Amos is a long range active homing radar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use with the MiG-31 Foxhound. It is simil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and function to the American AIM-54 Phoenix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known as the R-33 in Rus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s is intended for long range interception mis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targets. It is designed to be used with the MiG-31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rgeting radar. This will allow a plane to shoo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enemies at long range before they can get int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range. The Amos has an inertial guidance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radar terminal homing.  The missile has its own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which turns on 20 km from the target.  It guides i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from this point. The missile has the ability to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s as low as 50 m above the ground. This and other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 Russian missile designs make Russian built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ous op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4.0 m  (13.1 ft)                    Diameter - 0.4 m  (1.3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1.0 m  (3.3 in)               Tail Span - 1.0 m  (3.3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490 kg  (992 lb.)                   Max. Speed - Mach 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68 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98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120 km (75 miles)                    Seeker Type - Activ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Homing Range - 15                Warhead -  47 kg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-10 Al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10 Alamo is a medium range missile designed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iG-29 and Su-27 fighters. The first AA-10 miss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graphed by the west in 1986. It is available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active radar versions and infra red guided vers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missiles is known as the R-27 series in Rus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-10A -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10A Alamo is the semi-active radar guid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mo. This will increase the punch of Russian fight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ranges.  It has become the standard Russian medium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4.0 m  (13.1 ft)                    Diameter - 0.19 m  (7.4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.7 m  (2.3 ft)                Tail Span - .7 m  (2.3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235 kg  (518 lb.)                   Max. Speed - Mach 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68 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98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60 km (37 miles)                Seeker Type - Radar 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39 kg high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-10B  -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10B is the infra red version of the Alamo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ghly comparable to the latest all-aspect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-9 Sidew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4.0 m  (13.1 ft)                    Diameter - 0.19 m  (7.4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.7 m  (2.3 ft)                Tail Span - .7 m  (2.3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235 kg  (518 lb.)                   Max. Speed - Mach 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68 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98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40 km (22 miles)                Seeker Type - Infr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ing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39 kg high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-10C -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10C is a longer range version of the radar 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(Alamo A).  The electronics are basically the s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fitted with a larger rocket motor. It is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-27ER in Rus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4.8 m  (15.7 ft)                    Diameter - 0.26 m  (10.2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.97 m  (3.2 ft)               Tail Span - .97 m  (3.2 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350 kg  (772 lb.)                   Max. Speed - Mach 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68 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98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130 km (81 miles)                    Seeker Type - Radar 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39 kg high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-11 A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11 Archer is a short range infra red guided miss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designed for use against agile enemy figh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er has complex control system designed to max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ability. It has an all-aspect engagement cap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ble to recognize flares. This missile is known as the R-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us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er represents a step forward in Russian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and is currently thought to be superior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counterparts in many respects.  Its high manoeuvr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it to be launched at targets at almost any angle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will allow the pilot to even launch the missi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s behind the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-11 Archer development was believed to have sta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 1970's.  The first examples are thought to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in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3.60 m  (11.8 ft)                   Diameter - 0.21 m  (8.3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.48 m  (18.9 in)              Tail Span - .48 m  (18.9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110 kg  (243 lb.)                   Max. Speed - Mach 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68 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98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30 km (19 miles)                Seeker Type - Infr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- 7.4 kg high explosive fragmenta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12 is a medium range active radar guided missil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ppearance and function to the American AIM-120 AMRA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named the "AMRAAMSKI" by some of the western pre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is thought to use technology from the AA-7 and AA-1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from some Russian short range ballistic missil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is known as the R-77 in Rus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istic missile technology used in the AA-12 giv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manoeuvrability and a lower radar cross-section th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with missiles of this type. The AA-12 is pu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ies of current missil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-12 project was probably started in the mid 1980'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xample of this missile was seen in 1992 in Minsk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that the AA-12 entered service with the more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 fighters in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3.60 m  (11.8 ft)                   Diameter - 0.21 m  (8.3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pan - .48 m  (18.9 in)              Tail Span - .48 m  (18.9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175 kg  (386 lb.)                   Max. Speed - Mach 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68 km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980 m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- 90 km (56 miles)                Seeker Type - Activ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Homing Range - 10 km (6 miles)        Warhead - 18 kg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ve fra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 aircraft can carry more than missiles. The other p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old guns, reconnaissance equipment, ECM (Electronic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s) devices or extra fuel. The additional ordn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ce pods are used by both Russian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 to gather intelligence information. The po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ed to planes which have not been specifically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nnaissance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d will contain several cameras pointing a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s. They may also contain other sensors such as infr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adar as well as special sensors required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l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 tanks are an integral part of a modern fighter's arse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ighters do not have the fuel capacity to reach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bjectives. Discardable fuel tanks are therefo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aircraft's range. Once their fuel is used up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ually jettis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planes can carry fuel loads of 800, 1200, 1700,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2200 litres. Russian aircraft can carry 500, 600, 800 or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M Pods (Electronic Counter Meas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pods are used by American planes to boost the ECM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older planes.  This type of ECM pod gives a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ECM capabilities to those of the F-15 Ea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pods are used by Russian planes to boost the ECM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older planes.  This type of ECM pod gives a pla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ECM capabilities  to those of the MiG-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 P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ods carry machine guns. They are used in both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merican planes. Russian aircraft can carry the Vulcan 23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h pods, and American planes can carry the Vulcan 20mm p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se pods will allow a plane to fire twi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s in a give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ssian 23mm weapon is a more powerful weapon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mm, but cannot fire as quickly or carry as much ammu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erican "Vulcan" was first utilized in Vietnam-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hantom" jets in order to boost their firepower for dogf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mm GSh Gun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d allows the addition of a Russian 23 mm GSh-23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of the centre line weapons points of Russian figh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riginally intended to allow the addition of a cann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 planes that were designed withou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3 mm cannon is the standard cannon fitted on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s. It has a lower rate of fire and carrie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unition than the Vulcan 20 mm gun pod but is slight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4.0 m  (13.1 ft)                    Diameter - 0.52 m  (20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500 kg  (1100 lb.)                  Rate of fire - 300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s carried -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can 20mm Gun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d is designed to give more short range firepo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fighters. Gun pods were used on Vietnam era Phanto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m the machine gun capability which the earlier Phan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ked. The Vulcan 20mm is same gun used on nearly all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s mounted in an external pod. This pod is mounted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weapons points located on the centre line of the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- 5.1 m  (16.7 ft)                    Diameter - 0.56 m  (22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- 785 kg  (1730 lb.)                  Rate of fire - 600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s carried -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Rating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r      0.40      Radar Range is divided by 2 to make enemies pi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less aggressive.  Pilots use a direct approach algori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only log g's and separates altitude and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.  Enemy aircraft can not evade guided missiles,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ys or use ECM.  Missiles fired by enemy aircraft are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ikely to lose lock.  An easy oppon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0.70      Same as Poor except for missile avoi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-how and operative ECM.  Average enemies also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radar range.  A more dangerous opponent but still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good play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teran   1.00      Same as Average pilot except for th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deploy decoys.  Fire missiles with real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making them more difficult to escape.  As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teran enemies will use combat manoeuvres such as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Dogfight chapter.  A real challeng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imulator j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  2.00      The most dangerous opponent Fighter Wing can thro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ce enemies will deploy decoys twice as frequen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teran pilots and will use their entire g envelop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ing against you.  A formidable opponent - this gu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to bea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uman players have a ranking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m Rating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     Aircraft perform like real aircraft do.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lling, real radar coverage (13-30 degrees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) and accurate g limits.  Older IR missiles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d from behind enemy aircraft (rear aspect missi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   Aircraft will not stall when air speed bottoms ou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e aircraft continues to fly at it's minimum sp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reaches its operating ceiling, the aircraft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ly at that altitude.  Still has realistic radar constr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 g lim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     Aircraft will not stall.  No g limits, and tur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exceed physical aircraft limits.  Radar operate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360 degrees (locking still takes place in a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p).  The computer will automatically choose the best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layer to fire.  Computer will also dispense deco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loy EC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'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esign goal of Fighter Wing was to create a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user-friendly.  We wanted a game that someone who ha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a flight simulator before could sit and play with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.  It was envisioned that Fighter Wing would oft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in offices, possibly during lunch, where not ever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 time or inclination to learn all the intricac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a jet f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 we omitted landings and takeoffs.  We sa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dding complexity without adding much play value.  W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ied the flight controls and the operation of the avi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aid, however, we also took great pains to make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as realistic as possible.  Extensive resear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on the characteristics and performance of the pla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and avionics.  In so far as we could manage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s carry their correct complement of missiles (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modifications for play balance).  The range,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ness of the missiles are based on the bes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summer of 1994.  In the historical scena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 types and the missile types available are histor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.  The cockpits have been designed from pic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s of the actual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narios themselves are all hypothetical but ar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world events.  The sections in the scenario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led as history are true historical events an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searched.  The sections labelled as Scenario ar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hypothesized events.  Events move so quickly in our er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scenarios partially came true during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.  Others became less likely as hot spots coo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We hope you will consider the scenarios plau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rea where Fighter Wing breaks new ground (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ding edge graphics) is in its support of network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16 people playing Fighter Wing at once,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of some interesting and challenging dog fights go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ffices everywhere.  We think that the network op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to some very challenging game play.  No computer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can fly as intelligently as a real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, we hope you have as much fun playing Fighter W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id crea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ro Serr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/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V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t  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toly L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ro Serr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fi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adimir Lagu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fi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itry Mikhai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Bara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uri Tsyganen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toly L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is Shirvin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Dorok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g Gonchar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gey Lozov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y Gore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dim Dulen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g Kovalen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s Shali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V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Der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Der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V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dy McG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Zimm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dy McG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ey Sh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P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en M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ybrook, Roy- F-15 Eagle, Osprey Publishing Ltd.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och, John &amp; Morris, Harvey- The Gulf War, London, Meth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d.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f, Christopher &amp; Sifry, Micah L.- ed. The Gulf War 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York, Times Books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ckmore, Paul- McDonnell Douglas F-15 Eagle, Salamander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d.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chateau, Phillipe &amp; Huertas, Mafe Salvador- Mirage, Sala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Ltd.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yclopedia Americana, Danbury, Grollier Incorporated,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rmann, K.H.- MiG-Flugzeuge, Berlin, Transpress VEB Verlag 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kehrswesen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Jets, Publications International Ltd.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k, Robert-  Pity the Nation; Lebanon at War, Oxford, Ox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Press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briel, Richard A.- Operation Peace for Galilee, New York,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ng,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ston, Bill- An Illustrated Guide to Modern Airborne Miss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, Salamander Books Ltd.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ston, Bill- An Illustrated Guide to Modern Figh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Aircraft, London, Salamander Books Ltd.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ston, Bill- An Illustrated Guide to Modern Fighters, Lon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mander Books Ltd.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berstadt, Hans- Mikoyan MiG-29: Design and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's Super Fighter, Motorbooks International Publisher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salers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kins, Dennis R. &amp; Miller, Jay- Sukhoi Su-27 Flanker aer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zey, Bert- F-4 Phantom in Detail and Scale, Detail and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enhagen, Wilfried- Sowjetisch Bombenflugzeuge, Ber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ress VEB Verlag fur Verkehrswesen,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, Malcolm V.- Fighters: Modern Military Techni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Lerner Publications Company,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ftwaffen-Forum, #3, 1991, #2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's Air Launched Weapons Systems, London, Macdona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's, 1993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's All the World's Aircraft, London, Macdonald and Jane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. 1974-75, 1982-1983, 1992-199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's Weapons Systems, London, Macdonald and Jane's, 1983-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key, Sandra- Lebanon-Death of a Nation, Chicago, Congdon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d Inc.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d McNally Encyclopedia of Military Aircraft, New 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scent Books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r, Jay- Lockheed F-117 Stealth Fighter aerofax Inc.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son, Doug- General Dynamics F-16 Fighting Fal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mander Books Ltd.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's Top Guns, New York aerospace Publishing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ck, Mike- McDonnell Douglas F/A-18 Hornet, Salamander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d.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ey Allan- Visiting Kashmir, London, B.T. Batsford Ltd.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fer, Hans-Henri- Fighting Colours: MiG-21 Fishbed in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dron/Signal Publications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or, Michael J.H.- Soviet &amp; East European Major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, London, Tri-Service Press Ltd.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s, Tim- 444 Days; The Hostages Remember, Orlando, B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vanovich Publishers,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er, Barry C.- An Illustrated Guide to Aircraft Mark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, Salamander Books Ltd.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ary of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F- Arab Defence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M- Anti Aircraft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- Active H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RAAM- Advanced Medium Range Air-to-Air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- Antonov. (A Ukrainian aircraft manufactu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CS- Airborne Warning and Control System (US Air Fo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- The Central Intelligence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S- Decoy Dispenser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M- Electronic Counter Me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C- European Economic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D- Heads Up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F- Identify Friend or F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- Infra-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- Irish Republican Ar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B- Komitet Gasudarstviney Bezapasnosti (The Committ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Security, Russia's equivalent of the C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AS- Manned Orbital Armed Shu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FTA- North American Free Trad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O- North Atlantic Treat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- Palestine Liberation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- Radar H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R- Radar Warning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- Strategic Arms Limitation Trea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- Surface-to-Air Miss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- Sukhoi. (Russian aircraft manufactu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- Tupolev. (Russian aircraft manufactu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- United 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-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F- United States Air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SR- Union of Soviet Socialist Republ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r adjustments may be made by using the [ (left) 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ight) keys for rudder control. This will cause your pla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without ba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OR TRAINING Mission is a quick way to pick up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controls. demonstrate all the basic flight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IVE and SEND fields only appear if you have def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type in the SETUP program.  You can send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layers by clicking in the SEND field and typing -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reducing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- key) you can also deploy your AIR BREAKS (B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nfigured Fighter Wing for network pla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e a screen asking whether you want to play in a te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on NO or press N if you do not want to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 Q to lock select the nearest target in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pressing the TAB key will cycle through the enem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TAB will go through the list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scape a missile attack, it's best to be in 5 KM rang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a good look at where the missile is coming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sibly evad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ff  - consists of strips of tinfoil, carried on the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pecial pod. The foil is released after a miss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a "lock" on the escaping aircraft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ing missile's radar hits the chaff, the signal bou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sks the escaping aircraft or overwhelms the miss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res - Flares are carried in the same fashion and ar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IR missile has been "locked" and launched. The fl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enough heat to distract the missile, bre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c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a few short bursts will help you orient your cannon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aves ammo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hat you can extend you flight times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fuel tanks to your aircraft.  Unfortunately,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up by Fuel Tanks is usually space taken away from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appear as red dots on ra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gfighting it is often helpful to switch quickly into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Enemy) view as it helps you orient properly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your own thrusters, you are flying toward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lace where you can get good information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is the summary screen after a Network ga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a player's name, you will see detailed statistic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layer's performance in the las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Full Screen View    This gives you a front view from the 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lane. You cannot see the cockpit controls in this mod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Cockpit View   This is the most important viewpoin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he maximum control over your aircraft. Your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pond to the controls while in other modes, bu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able to monitor such things as the radar, weap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if you are not in the cockpit mod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To Enemy   This view allows you to see your plan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tage point which is looking towards the enemy.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ircraft's tail, the enemy is in front of you.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se, the enemy is behind you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From Enemy     This allows you to see who the aircraft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onto is. It is especially useful during dogfigh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ine of sight is from the target to you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To Friendly    This shows your aircraft. If you are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gmen, you can see them in formation with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is on a line of sight between you and you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man.  By tracing the line, you know where your wingm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you.  (Just like To Enemy mode).  You can us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ift-TAB to cycle through friendly aircraft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From Friendly  This shows your the selected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and the camera is on a line of sight from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Rear View      This allows you to see from directly behi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Front View     Using this vantage point allows you 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view of your craft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Action View    This view is like a chase plane that is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up with any manoeuvres you pu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1  Missile View   Missile view positions the camera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missile you fired last.  You can sta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all the way to its impact point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