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imed to serve to two rather distinct purposes. Fir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OS/2 replacement for mirroring programs avail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're wishing to set up a mirror site under OS/2, you're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Second, it is handy when you need to copy entire directory t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 but can't do it via NFS and have to use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familiar to concept of mirroring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use RxMirror,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,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new to mirroring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ING CONCEPT, REQUIREMENTS, INSTALLATION, QUICK START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use RxMirror,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,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s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, BUGS,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ne might expect, TCP/IP protocol stack is required. Currentl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dea about non-IBM stacks (as FTP Software's). IBM includes it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with TCP/IP for OS/2 2.0, OS/2 3.0 Warp (in IAK), OS/2 Warp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Mirror uses REXX rxftp interface. rxftp in turn uses FTPAPI calls to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 (I am not sure about this, though). So you need ftpapi.dll and rxft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LIBPATH. If you have installed one of the above TCP/IP produ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these dlls. IAK doesn't include rxftp.dll, so you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from software.watson.ibm.com:/pub/ews/rxftp.zip. It is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at this rxftp.dll has problems, so I recommend you to use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placed it to my sites (hope that IBM wouldn't hesit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dee.sai.msu.su:/h/pub/software/rxmirror/newrxft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sai.msu.su:/pub/os2/programming/rexx-extensions/newrxft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mpare your version to it and repla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is required also, of course. You need HPFS-formatted dri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ing. RxMirror doesn't apply any conversions to filenames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HPFS-style names for its logfiles etc. If you're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all 8.3-compliant, you may try to use it on FAT dri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ommended and not supported. Go HP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mary of requirement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XX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CP/IP stack: TCP/IP for OS/2 2.0, Warp IAK, Warp CONN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aven't installed latest patches to TCP/IP 2.0, please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can be obtained via anonymous ftp to software.watson.ibm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/pub/tcpip/o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FS drive to do mirr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very simple. Put rxmirror.cmd into the any directory.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t from command line, this directory must be in your PATH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placed in any directory; they're not us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ote: file ".rxmirror.options" is NOT global customiz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Mirror. It is supplied only as example. You should plac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to mirror root (from where mirroring starts), not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mirror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started to develop this program, I only had an idea about mirr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read anything about it (even docs for other mirroring pro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y vision of mirroring may be different from common. You might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that are obligatory for mirroring software and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that cannot be found in any other mirro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ciple of mirroring is very simple: create a copy of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on local machine using ftp. To do this, RxMirror travers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tree, does "ls" for each subdir and compares its output to lo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. Comparison is done based on file name and length. Note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is case insensitive and time stamps are ignor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, RxMirror retrieves remote files missing in local dir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s missing on remote. In fact, RxMirror does not REMOVES th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into subdirectory ".removed". After syncronising of al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tree on the local drive is a complete mirror of remote sub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".removed" subdirs and RxMirror logs (if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COPYING REMOT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dir to directory where you want files to be plac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kdir 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 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, it should reside on HPFS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voke rxmirror with the following arguments: a) remote machine ho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remote directory, c) your login on remote, d) your passwor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xmirror  lnfm1.sai.msu.su  /home/solar/asv  asv  Sethan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password in the above line is obsole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atch copying progress; if it fails, read this docs again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SETTING UP A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directory where your mirror will res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y file ".rxmirror.options" into it and edit it; warning -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eal password (not e-mail address) for mirroring, do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.rxmirror.options" file - you will risk by exposing it to oth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tart rxmirror having this directory current. if you have fil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necessary fiels in .options file, you don't need to supp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parameters; otherwise, you have to enter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rder: a) remote machine hostname, b) remot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your login, d)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reate batch file consisting of "d: &amp; cd dir &amp; rxmirror"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ntab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MMAND-LINE ARGUMENTS, CUSTOMIZATION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Mirror should be invoked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remote machine ho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t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r login on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your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xmirror  lnfm1.sai.msu.su  /home/solar/asv  asv  Sethan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cannot use IP number instead of hostname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mote directory should start with "/" to ensure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 right dir. If you mirror anonymous site, your lo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"anonymous" and password will be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you have to run RxMirror from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 will reside ("mirror ro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".rxmirror.options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irror anonymous site on a regular basis, you may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nformation into ".rxmirror.options". Besides that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to set lots of handy customization parameter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details in ".rxmirror.options" file as comments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t. To use customized values, place ".rxmirror.options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 root, i.e. where mirror will be placed (RxMirror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RxMirror exits with a message, and quotes FTP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alue returned by rxftp call; most common 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HOST - cannot resolve hostname; chec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CONNECT - cannot connect to server; probably networ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LOGIN - incorrect login/password or number of allow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ed; check parameters and tr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LOCALFILE - cannot create local file. There may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name exists, or local file is read-only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other error messages; usually they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broken connection during transfer will hang rx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at RxMirror waits too long, terminate it with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INCOMPLETNESSES AND UNDESI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m come from the different file naming convention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IX. I will call the situation when two different UNI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 to one OS/2 name "name clash". Examples: two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 only by case of letters; one of UNIX names has a perio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name. However, there are some other thing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but haven't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When there is a name clash between files in directory, only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esent in 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Name clash between remote directory names will be handled i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RxMirror cannot utilize "ls-lR" files, thus it's pretty slow with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directo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rxftp interface isn't very good constructed. It often hangs on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to connect etc. I noticed that after rxftp fail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session, rxftp in this session will no lon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timestamps of files are ignored when compar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obsolete directories (removed from server) do not get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when the remote directory get removed and a file aris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RxMirror will crash (unable to create a local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 as exist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timestamps of files are not preserved; files are set to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me at asv@sai.msu.su. Finger rxmirror@crydee.sai.msu.s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atus of the program. Feel free to ask questions; it will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rove this manua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find 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tp-os2.cdrom.com, hobbes.nmsu.edu, ftp.le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WW:              http://crydee.sai.msu.su/public/software/rx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nonymous ftp:    crydee.sai.msu.su:/h/pub/software/rxmirr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tp.sai.msu.su:/pub/os2/network/tcpip/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-mail: asv@sai.msu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Voice: +7 (095) 939-16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for my English. I will gladly accept any corrections to th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 I feel bad as this document isn't complete; USAGE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short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gey Ajukov (asv@sai.msu.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July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