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preparing my PhD now, so time I spend on RxMirror and nftp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*REALLY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. Sorry. Let's wait for May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imed to serve to two rather distinct purpose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OS/2 replacement for mirroring programs avail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're wishing to set up a mirror site under OS/2, you'r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Second, it is handy when you need to copy entire directory t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machine but can't do it via NFS and have to us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familiar to concept of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ew to mirroring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ING CONCEPT, REQUIREMENTS, INSTALLATION, QUICK START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se RxMirror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s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, BUGS,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ne might expect, TCP/IP protocol stack is required. Current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dea about non-IBM stacks (as FTP Software's). IBM includes it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with TCP/IP for OS/2 2.0, OS/2 3.0 Warp (in IAK), OS/2 War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 uses REXX rxftp interface. rxftp in turn uses FTPAPI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 So you need ftpapi.dll and rxf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LIBPATH. If you have installed one of the above TCP/IP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have these dlls. IAK doesn't include rxftp.dll, so you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from software.watson.ibm.com:/pub/ews/rxftp.zip. It is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hat this rxftp.dll has problems, so I recommend you to use new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placed it to my sites (hope that IBM wouldn't hesit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sai.msu.su:/pub/os2/programming/rexx-extensions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dee.sai.msu.su:/h/pub/software/rxmirror/newrxf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mpare your version to it and 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is required also, of course. You need HPFS-formatted dri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roring. RxMirror doesn't apply any conversions to filename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HPFS-style names for its logfiles etc. If you're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all 8.3-compliant, you may try to use it on FAT dr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recommended nor supported. Go HP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 of requiremen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XX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CP/IP stack: TCP/IP for OS/2 2.0, Warp IAK, Warp CONN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aven't installed latest patches to TCP/IP 2.0, please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can be obtained via anonymous ftp from software.watson.ibm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/pub/tcpip/o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FS drive to do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simple. Put rxmirror.cmd into the any directory.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from command line, this directory must be in your PATH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placed in any directory; they're not us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: file ".rxmirror.options" is NOT global customiz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 It is supplied only as example. You should plac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to mirror root (from where mirroring starts), n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irr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Rx2Util.dll into any directory listed in your LIBPATH.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xftp.dll (it is probably in TCPIP/DLL); if it's older tha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your rxftp.dll with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tarted to develop this program, I only had an idea about mirr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read anything about it (even docs for other mirroring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y vision of mirroring may be different from common. You might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that are obligatory for mirroring software and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that cannot be found in any other mirr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iple of mirroring is very simple: to create a copy of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n local machine using ftp. To do this, RxMirror travers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ree, does "ls" for each subdir and compares its output to lo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iles. Comparison is done based on file name, length and time 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ame comparison is case insensitiv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, RxMirror retrieves remote files missing in local dir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s missing on remote. In fact, RxMirror does not REMOVES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to subdirectory ".removed". After syncronising of al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tree on the local drive is a complete mirror of remo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ing ".removed" subdirs and RxMirror logs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COPYING REMO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dir to directory where you want files to be plac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kdir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, it should reside on HPFS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voke rxmirror with the following arguments: a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mote directory, c) your login on remote, d) your passwor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assword in the above line is obsole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atch copying progress; if it fails, read this doc agai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SETTING UP A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where your mirror will res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file ".rxmirror.options" into it and edit it; warning -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eal password (not e-mail address) for mirroring, do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.rxmirror.options" file - you will risk by exposing it to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rxmirror having this directory current. if you have fi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cessary fields in .options file, you don't need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parameters; otherwise, you have to enter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rder: a) remote machine hostname, b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r login, d)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reate batch file consisting of "d: &amp; cd dir &amp; rxmirror"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ntab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OMMAND-LINE ARGUMENTS, CUSTOMIZATION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Mirror should be invok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te machine ho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login on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your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xmirror  lnfm1.sai.msu.su  /home/solar/asv  asv  Sethan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cannot use IP number instead of hostname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mote directory should start with "/" to ensur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ight dir. If you mirror anonymous site, your lo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nonymous" and password will be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you have to run RxMirror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will reside ("mirror r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.rxmirror.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irror anonymous site on a regular basis, you may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information into ".rxmirror.options". Besides th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to set lots of handy customization paramet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details in ".rxmirror.options" file as comments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. To use customized values, place ".rxmirror.option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oot, i.e. where mirror will be placed (RxMirror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xMirror exits with a message, and quotes FTP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alue returned by rxftp call; most common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HOST - cannot resolve hostname; chec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CONNECT - cannot connect to server; probably networ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GIN - incorrect login/password or number of allow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ed; check parameters and tr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LOCALFILE - cannot create local file. There may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exists, or local file is read-only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other error messages; usually they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broken connection during transfer will hang rx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at RxMirror waits too long, terminate it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INCOMPLETNESSES AND UNDESI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m come from the different file naming conventio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IX. I will call the situation when two different UN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 to one OS/2 name "name clash". Examples: two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 only by case of letters; one of UNIX names has a perio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name. However, there are some other thing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ut haven'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When there is a name clash between files in directory,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esent in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Name clash between remote directory names will be handl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xMirror cannot utilize "ls-lR" files, thus it's pretty slow with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xftp interface isn't very good constructed. It often hangs on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to connect etc. I noticed that after rxftp fai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ession, rxftp in this session will no lon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obsolete directories (removed from server) do not ge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when the remote directory get removed and a file aris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RxMirror will crash (unable to create a loca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exist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) some servers have really ugly output and messages (ftp.leo.or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) which prevents RxMirror from operation. Other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NT based servers (gravis.com) and IBM TCP/IP OS/2 ftp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S-like output. This will be fixed in next release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have added this parser but currently I do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nd insert thei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me at asv@sai.msu.su. Finger rxmirror@crydee.sai.msu.s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tatus of the program. Feel free to ask questions; it wi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this manua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tp-os2.cdrom.com, hobbes.nmsu.edu, ftp.leo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WW:              http://crydee.sai.msu.su/public/software/rxmi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nonymous ftp:    ftp.sai.msu.su:/pub/os2/network/tcpip/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ydee.sai.msu.su:/h/pub/software/rxmirror/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-mail: asv@sai.msu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Voice: +7 (095) 939-16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for my English. I will gladly accept any corrections to th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y Ajukov (asv@sai.msu.s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a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 - small corrections in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c - fixed bug causing to stop transfer under unclear con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 added "skip" option (read .rxmirror.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amps are now set correctly (corresponding remote file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 more close to conventional mirror packages: rxmirror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stamps and lengths exactly (no more stupid "bigg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"); total size of files in the directory is rep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; option "ignoretimestamp" is now in effect;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in skiplists (see option 12); "*" can be used a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'll be prompted for an actual passwor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